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ворческие работы как отражение картины мира лицеис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на материале ключевых концептов «любовь» и «патриотизм»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йчас модно говорить о том,  что современная жизнь требует от выпускника школы мобильного мышления, умения работать в команде, способности быстро оценивать ситуацию, видеть проблемы, формулировать их и находить оптимальные пути решения. За этим требованием жизни не всегда можно разглядеть человека и узнать, чего хочет он: подчиняться требованиям времени или самому влиять на все, что происходит вокруг; быть объектом, исполняющим чьи-то законы или  субъектом, активно влияющим на все происходящее вокруг.   Ориентация на идею человека как на саморазвивающийся субъект предъявляет совершенно </w:t>
      </w:r>
      <w:r>
        <w:rPr>
          <w:b/>
          <w:sz w:val="28"/>
          <w:szCs w:val="28"/>
        </w:rPr>
        <w:t xml:space="preserve">определенные требования к содержанию образования. </w:t>
      </w:r>
      <w:r>
        <w:rPr>
          <w:sz w:val="28"/>
          <w:szCs w:val="28"/>
        </w:rPr>
        <w:t xml:space="preserve">Все больше сейчас утверждений о том, что ребенок, ученик не объект, на который направлены усилия педагогов по усвоению знаний, кем-то выдвинутых норм, а </w:t>
      </w:r>
      <w:r>
        <w:rPr>
          <w:b/>
          <w:sz w:val="28"/>
          <w:szCs w:val="28"/>
        </w:rPr>
        <w:t>субъект</w:t>
      </w:r>
      <w:r>
        <w:rPr>
          <w:sz w:val="28"/>
          <w:szCs w:val="28"/>
        </w:rPr>
        <w:t xml:space="preserve">, способный делать осмысленный выбор, влиять на образовательный процесс, способный </w:t>
      </w:r>
      <w:r>
        <w:rPr>
          <w:b/>
          <w:sz w:val="28"/>
          <w:szCs w:val="28"/>
        </w:rPr>
        <w:t xml:space="preserve">порождать собственные смыслы в отношении своей жизн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уроки русского языка и литературы разительно отличаются от тех, которые были раньше. Сейчас – это пространство поиска, исследования, диалога. Сейчас ученики далеко не все принимают на веру, им нужно понять, разобраться в вечных вопросах самим. Они порой спорят, когда им предлагаешь готовые формулы добра и зла, они не согласны с оценкой некоторых классических литературных образов, они хотят быть услышанными и понятыми. Это позволяет сделать не только открытый диалог на уроке, но и письменные творческие работы. Это тоже своеобразная трибуна для диалог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растные, речевые, интеллектуальные особенности учащихся старших классов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ая потребность в признании, самоутверждени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вство взросл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т критич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мбивалентность поведе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ая самооценк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зис самотождественности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принимает постулаты взрослых на веру, он требует доказательств и обоснова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трая потребность в признании, самоутвержде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Желание, чтобы все (учителя, родители) относились к нему, </w:t>
      </w:r>
      <w:r>
        <w:rPr>
          <w:b/>
          <w:bCs/>
          <w:sz w:val="28"/>
          <w:szCs w:val="28"/>
        </w:rPr>
        <w:t>как к равному</w:t>
      </w:r>
      <w:r>
        <w:rPr>
          <w:sz w:val="28"/>
          <w:szCs w:val="28"/>
        </w:rPr>
        <w:t>, взрослому. Но при этом его не смутит, что прав он требует больше, чем берет на себя обязанностей. Особенность - несоответствие представлений 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их желаемых и реальных возможностя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ам необходимы ограничения для того, чтобы познать свои границ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знание себя через противопоставление миру взрослых и через чувство принадлежности к миру сверстников. Это помогает подростку найти собственные ценности и нормы, сформировать свое представление об окружающем его мире. Все свои роли он должен собрать в единое целое, осмыслить его, связать с прошлым и проецировать в будущее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Усова, Е. Б. Возрастная психология - Мн.: Изд-во МИУ, 2009.</w:t>
      </w:r>
    </w:p>
    <w:p>
      <w:pPr>
        <w:pStyle w:val="Normal"/>
        <w:spacing w:lineRule="atLeast" w:line="384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Юность рассматривается как психологический возраст перехода к самостоятельности, период самоопределения, приобретения психической, идейной и гражданской </w:t>
      </w:r>
      <w:hyperlink r:id="rId2">
        <w:r>
          <w:rPr>
            <w:rStyle w:val="InternetLink"/>
            <w:sz w:val="28"/>
            <w:szCs w:val="28"/>
          </w:rPr>
          <w:t>зрелости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формирования мировоззрения, морального сознания и самосознания.</w:t>
      </w:r>
    </w:p>
    <w:p>
      <w:pPr>
        <w:pStyle w:val="Normal"/>
        <w:spacing w:lineRule="atLeast" w:line="384" w:before="0" w:after="19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тарших классах формируется психологическая готовность к самоопределению, которая включает:</w:t>
        <w:br/>
        <w:t>- сформированность теоретического мышления, основ научного и гражданского мировоззрения, самосознания и развитой рефлексии;</w:t>
        <w:br/>
        <w:t>- развитость потребностей (занять позицию взрослого человека, потребность в общении, труде, нравственные установки, целостные ориентации);</w:t>
        <w:br/>
        <w:t>- становление предпосылок индивидуальности как результат развития и осознания своих потребностей и интересов.</w:t>
      </w:r>
    </w:p>
    <w:p>
      <w:pPr>
        <w:pStyle w:val="Normal"/>
        <w:spacing w:lineRule="atLeast" w:line="384" w:before="0" w:after="19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бственные мысли, чувства, и поступки индивида становятся предметом его мысленного рассмотрения и анализа, возникает способность различать противоречия между мыслями, словами и поступками. Появляется возможность для создания идеалов (семьи, общества, морали).</w:t>
      </w:r>
    </w:p>
    <w:p>
      <w:pPr>
        <w:pStyle w:val="Normal"/>
        <w:spacing w:lineRule="atLeast" w:line="384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Юноши и девушки склонны к формулированию широких </w:t>
      </w:r>
      <w:hyperlink r:id="rId3">
        <w:r>
          <w:rPr>
            <w:rStyle w:val="InternetLink"/>
            <w:sz w:val="28"/>
            <w:szCs w:val="28"/>
          </w:rPr>
          <w:t>философских</w:t>
        </w:r>
      </w:hyperlink>
      <w:r>
        <w:rPr>
          <w:color w:val="000000"/>
          <w:sz w:val="28"/>
          <w:szCs w:val="28"/>
        </w:rPr>
        <w:t> обобщений, к теоретизированию и выдвижению гипотез.</w:t>
      </w:r>
    </w:p>
    <w:p>
      <w:pPr>
        <w:pStyle w:val="Normal"/>
        <w:spacing w:lineRule="atLeast" w:line="384" w:before="0" w:after="192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Предварительное самоопределение, построение жизненных планов на будущее - центральное психологическое новообразование юношеского возраста.</w:t>
      </w:r>
    </w:p>
    <w:p>
      <w:pPr>
        <w:pStyle w:val="Normal"/>
        <w:spacing w:lineRule="atLeast" w:line="384"/>
        <w:jc w:val="both"/>
        <w:textAlignment w:val="baseline"/>
        <w:rPr/>
      </w:pPr>
      <w:r>
        <w:rPr>
          <w:color w:val="000000"/>
          <w:sz w:val="28"/>
          <w:szCs w:val="28"/>
        </w:rPr>
        <w:tab/>
        <w:t>В юности вырабатывается ценностные ориентации, складывается </w:t>
      </w:r>
      <w:hyperlink r:id="rId4">
        <w:r>
          <w:rPr>
            <w:rStyle w:val="InternetLink"/>
            <w:color w:val="1D67A4"/>
            <w:sz w:val="28"/>
            <w:szCs w:val="28"/>
          </w:rPr>
          <w:t>мировоззрение</w:t>
        </w:r>
      </w:hyperlink>
      <w:r>
        <w:rPr>
          <w:color w:val="000000"/>
          <w:sz w:val="28"/>
          <w:szCs w:val="28"/>
        </w:rPr>
        <w:t> как система обобщенных представлений о мире в целом, других людях, о самом себе.</w:t>
      </w:r>
    </w:p>
    <w:p>
      <w:pPr>
        <w:pStyle w:val="Normal"/>
        <w:spacing w:lineRule="atLeast" w:line="384" w:before="0" w:after="192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юности активно развивается сфера чувств, в целом характерно оптимистическое самочувствие, повышенный жизненный тонус. Эмоциональная сфера значительно богаче по содержанию и тоньше по оттенкам переживаний, повышается внутренняя восприимчивость и способность к сопереживанию.</w:t>
      </w:r>
    </w:p>
    <w:p>
      <w:pPr>
        <w:pStyle w:val="Normal"/>
        <w:spacing w:lineRule="atLeast" w:line="384" w:before="0" w:after="192"/>
        <w:jc w:val="both"/>
        <w:textAlignment w:val="baseline"/>
        <w:rPr/>
      </w:pPr>
      <w:r>
        <w:rPr>
          <w:color w:val="000000"/>
          <w:sz w:val="28"/>
          <w:szCs w:val="28"/>
        </w:rPr>
        <w:tab/>
        <w:t xml:space="preserve">Содержание общения со взрослыми включает в себя проблемы поиска смысла жизни, познание самого себя, жизненных планов и путей их реализации, профессиональных интересов, взаимоотношений между людьми. Эффективное взаимодействие с близкими взрослыми возможно только в условиях сотрудничества на основе взаимопонимания и взаимоподдержк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чевые особенности старших школьников: активное употребление сленга, жаргона, прецедентных текстов из фильмов, книг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ab/>
        <w:t xml:space="preserve">Подавляющее большинство не может точно и правильно выразить свою мысль. От этого ученики испытывают неловкость, раздражение, чувство неудовлетворенности, так как их не понимают. В качестве причин учащиеся называют отсутствие логики в высказывании, отсутствие ярких средств выразительности, маленький словарный запас, не позволяющий подобрать нужное или правильное слово. Таких ситуаций много в учебном или официальном общении: при ответе на уроке, во время  дискуссии или спора, во время публичного выступл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накомство с сочинениями показало, что учащиеся реагируют на стилистические неточности и ошибки в работах своих сверстников (в своих работах тоже), когда слышат эти тексты, но при написании они не видят ошибки. Сравним примеры из творческих работ: «Катерину накрыли муки совести», «Дикой, тоже самодур Калинова, не такой продвинутый, как Кабаниха», «Печорин жил ради интереса, поэтому всегда ввязывался в разные истории». Авторы приведенных сочинений утверждают, что в момент написания они не могли подобрать другого сло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неформальном, живом общении подросткам проще понимать друг друга, потому что они часто используют сленг, жаргонную лексику, которая насыщена </w:t>
      </w:r>
      <w:r>
        <w:rPr>
          <w:bCs/>
          <w:sz w:val="28"/>
          <w:szCs w:val="28"/>
        </w:rPr>
        <w:t>экспрессивными</w:t>
      </w:r>
      <w:r>
        <w:rPr>
          <w:sz w:val="28"/>
          <w:szCs w:val="28"/>
        </w:rPr>
        <w:t xml:space="preserve"> выражениями,  устойчивыми сочетаниями, емкими и меткими словами, понятными подросткам. В живом общении они допускают смешение речевых стилей, им не нужно задумываться над поиском адекватных слов и выражений. Сравним пример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– Че, когда саб (сабвуфер) втыкать (устанавливать) будешь?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    – </w:t>
      </w:r>
      <w:r>
        <w:rPr>
          <w:i/>
          <w:sz w:val="28"/>
          <w:szCs w:val="28"/>
        </w:rPr>
        <w:t>Да без понятия, филок (денег) н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i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Доту ночью гамал (играл) вчера? 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 xml:space="preserve">   – </w:t>
      </w:r>
      <w:r>
        <w:rPr>
          <w:i/>
          <w:sz w:val="28"/>
          <w:szCs w:val="28"/>
        </w:rPr>
        <w:t>Да, три катки (партия) затащил (выиграл) подря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Интересно отметить такой прием, как использование языковой игры: «Владислав, ты открыл мне глаз, правда, только правый»; «Сколько примерно часов физики и математики в неделю? - Примерно много». </w:t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Довольно активно подростки используют так называемые прецедентные тексты</w:t>
      </w:r>
      <w:r>
        <w:rPr/>
        <w:t xml:space="preserve"> </w:t>
      </w:r>
      <w:r>
        <w:rPr>
          <w:sz w:val="28"/>
          <w:szCs w:val="28"/>
        </w:rPr>
        <w:t>– «осознанные или неосознанные, точные или преобразованные цитаты или иного рода отсылки к более или менее известным ранее произведенным текстам в составе более позднего текста»</w:t>
      </w:r>
      <w:bookmarkStart w:id="0" w:name="r1_1"/>
      <w:r>
        <w:rPr>
          <w:sz w:val="28"/>
          <w:szCs w:val="28"/>
        </w:rPr>
        <w:t xml:space="preserve"> [8]</w:t>
      </w:r>
      <w:bookmarkEnd w:id="0"/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 xml:space="preserve">Сон – </w:t>
      </w:r>
      <w:r>
        <w:rPr>
          <w:b/>
          <w:bCs/>
          <w:i/>
          <w:sz w:val="28"/>
          <w:szCs w:val="28"/>
        </w:rPr>
        <w:t>это очень странный предмет</w:t>
      </w:r>
      <w:r>
        <w:rPr>
          <w:i/>
          <w:sz w:val="28"/>
          <w:szCs w:val="28"/>
        </w:rPr>
        <w:t>: днем спать хочешь, а ночью нет</w:t>
      </w:r>
      <w:r>
        <w:rPr>
          <w:sz w:val="28"/>
          <w:szCs w:val="28"/>
        </w:rPr>
        <w:t xml:space="preserve"> (песня Винни-Пуха про мед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нашим наблюдениям, в речи лицеистов довольно много слов и выражений, относящихся к профессиональной лексике (использование физических и математических, а также химических терминов), которые они вольно или невольно обыгрывают в разговоре: </w:t>
      </w:r>
      <w:r>
        <w:rPr>
          <w:i/>
          <w:sz w:val="28"/>
          <w:szCs w:val="28"/>
        </w:rPr>
        <w:t>координальные меры</w:t>
      </w:r>
      <w:r>
        <w:rPr>
          <w:sz w:val="28"/>
          <w:szCs w:val="28"/>
        </w:rPr>
        <w:t xml:space="preserve"> (вместо кардинальные); </w:t>
      </w:r>
      <w:r>
        <w:rPr>
          <w:i/>
          <w:sz w:val="28"/>
          <w:szCs w:val="28"/>
        </w:rPr>
        <w:t xml:space="preserve">Какой может быть реакция на такой поступок? – Окислительно-восстановительной. 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sz w:val="28"/>
          <w:szCs w:val="28"/>
        </w:rPr>
        <w:t xml:space="preserve">В таких суждениях отражается специфика физико-математического профиля учебного учреждения. Это тоже во многом определяет стиль мышления и особенности речи лицеистов. Замечено, что на переменах подростки общаются в основном на темы, связанные с физикой и математикой (спрашивают, кто и как решил задачу, кто придумал больше вариантов решения, в чем сложность или простота задачи). Влияние профильных предметов сказывается и на том, как дети общаются в театре, на спортивных соревнованиях. Учитель физкультуры неоднократно отмечал, что когда лицеисты выходят на городские состязания, то в перерывах они в основном говорят о математических задачах, вариантах и способах их решения. Это заметно отличает </w:t>
      </w:r>
      <w:r>
        <w:rPr>
          <w:bCs/>
          <w:sz w:val="28"/>
          <w:szCs w:val="28"/>
        </w:rPr>
        <w:t>их</w:t>
      </w:r>
      <w:r>
        <w:rPr>
          <w:sz w:val="28"/>
          <w:szCs w:val="28"/>
        </w:rPr>
        <w:t xml:space="preserve"> от других обучающих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Таким образом, полученный при исследовании языковой материал позволил охарактеризовать некоторые особенности лексикона современных старшеклассников-лицеистов с учетом социальных факторов, определяющих особенности их речи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чь школьников во многом зависит от социального окружения (языковой среды), а также от профиля образовательного учреждения, в котором они обучаются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устного текста в официальном общении обучающиеся испытывают затруднения в выборе языковых средств.</w:t>
      </w:r>
    </w:p>
    <w:p>
      <w:pPr>
        <w:pStyle w:val="Normal"/>
        <w:numPr>
          <w:ilvl w:val="0"/>
          <w:numId w:val="2"/>
        </w:numPr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письменного текста обучающиеся, как правило, не видят речевых и грамматических ошибок и не понимают, что происходит смешение стилей речи. </w:t>
      </w:r>
    </w:p>
    <w:p>
      <w:pPr>
        <w:pStyle w:val="Normal"/>
        <w:numPr>
          <w:ilvl w:val="0"/>
          <w:numId w:val="2"/>
        </w:numPr>
        <w:ind w:left="720" w:firstLine="567"/>
        <w:jc w:val="both"/>
        <w:rPr/>
      </w:pPr>
      <w:r>
        <w:rPr>
          <w:sz w:val="28"/>
          <w:szCs w:val="28"/>
        </w:rPr>
        <w:t>Живая, непринужденная речь лицеистов разнообразна, в ней присутствуют неполные предложения, сленг, жаргон, смешение стилей и жан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о картине мира и концепт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.С. Болотнова «Коммуникативная стилистика текста» (словарь-тезаурус)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ab/>
        <w:t xml:space="preserve">Картина мира. </w:t>
      </w:r>
      <w:r>
        <w:rPr/>
        <w:t xml:space="preserve">Ее можно определить как представление о мире человека (индивидуальная картина мира) на определенном этапе его развития, отраженное в системе образов, понятий, концептов (см. </w:t>
      </w:r>
      <w:r>
        <w:rPr>
          <w:i/>
        </w:rPr>
        <w:t>Концептуальная картина мира; Языковая картина мира; Концепт</w:t>
      </w:r>
      <w:r>
        <w:rPr/>
        <w:t xml:space="preserve">). «Картина мира включает в себя элементы окружающей действительности, оценочно осмысленные национальным языковым сознанием на основе жизненного и творческого опыта, как коллективного, так и индивидуального» (Пименов, 2006, с. 81). </w:t>
      </w:r>
    </w:p>
    <w:p>
      <w:pPr>
        <w:pStyle w:val="Normal"/>
        <w:rPr/>
      </w:pPr>
      <w:r>
        <w:rPr/>
        <w:t>По мнению В.И. Карасика, картина мира человека и социума динамична и зависит от многих факторов: социальных, экономических, исторических, культурологических, возрастных и др.</w:t>
      </w:r>
    </w:p>
    <w:p>
      <w:pPr>
        <w:pStyle w:val="Normal"/>
        <w:rPr/>
      </w:pPr>
      <w:r>
        <w:rPr/>
        <w:t xml:space="preserve">Картина мира человека отражается в его текстовой деятельности. Фрагмент картины мира, отраженный в тексте, имеет субъективный, творческий характер, проявляющийся в выборе объекта и ракурса изображения, определенного среза или аспекта реального мира, увиденного через призму определенных индивидуально-авторских оценок. </w:t>
      </w:r>
    </w:p>
    <w:p>
      <w:pPr>
        <w:pStyle w:val="Normal"/>
        <w:rPr/>
      </w:pPr>
      <w:r>
        <w:rPr>
          <w:b/>
        </w:rPr>
        <w:tab/>
        <w:t xml:space="preserve">Концепт. </w:t>
      </w:r>
      <w:r>
        <w:rPr>
          <w:b/>
          <w:bCs/>
          <w:i/>
          <w:iCs/>
        </w:rPr>
        <w:t>Концепт рассматривают как единицу концептуальной картины мира отдельного человека и различных культурных сообществ</w:t>
      </w:r>
      <w:r>
        <w:rPr/>
        <w:t xml:space="preserve"> (см. </w:t>
      </w:r>
      <w:r>
        <w:rPr>
          <w:i/>
        </w:rPr>
        <w:t>Концептуальная картина мира</w:t>
      </w:r>
      <w:r>
        <w:rPr/>
        <w:t xml:space="preserve">). </w:t>
        <w:tab/>
        <w:t>Определяя в рамках лингвокультурологии концепт как «вербализованный культурный смысл», С.Г. Воркачев (2005, с. 76-77) называет основные особенности концепта. К ним исследователь относит: многопризнаковость, дискурсивность смысла, метафоричность, включенность в лексическую систему языка. Наряду с этим им выделятся другие признаки концепта: переживаемость  («концепты не только мыслятся, но и переживаются»), семиотическая плотность (представленность в языке языковыми синонимами, тематическими рядами, пословицами, литературными сюжетами, символами и т.д.); ориентированность на план выражения (включенность имени концепта в ассоциативные, парадигматические и синтагматические связи)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Концепт в его текстовом воплощении, являясь элементом общей системы текста, отражает авторское мировидение, его индивидуальную картину мира, конкретный замысел творца, его интенции, актуализированные в тексте. В связи с этим изучение концептуальной структуры текста приобретает особую значимость для анализа смыслового развертывания текста и его интерпретаци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 из творчески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пт «любовь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. Козлов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юбовь способна переродить человека, изменить его понимание жизни. Для меня любовь – это прежде всего чувства, возникающие между любящими, и те чувства, которые у них появляются ко всему окружающему их миру. Любить человека – значит видеть его сущность, видеть красоту и необъятность его души; значит жить им, значит познать его. И в этом «познании» не может быть драмы, ведь оно прекрасно. Я думаю, что любовь всегда приносит счастье. Любовь приходит не одна. Она приходит со свободой и жизнью.(тема: бывает ли несчастная любовь?) </w:t>
      </w:r>
      <w:r>
        <w:rPr>
          <w:b/>
          <w:bCs/>
          <w:i/>
          <w:iCs/>
          <w:sz w:val="28"/>
          <w:szCs w:val="28"/>
        </w:rPr>
        <w:t>«Мы», «Мастер и Маргарита»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. Куркин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леко не всем любовь дарит счастье. Некоторых людей она ограничивает, становится преградой на пути к заветным целям и желаниям, заставляет поступиться собственными принципами, перешагнуть через свою гордыню, побороть строптивость. После таких слов любовь предстает перед нами диктатором, ограничивающим свободу человека, его личности и души</w:t>
      </w:r>
      <w:r>
        <w:rPr>
          <w:b/>
          <w:bCs/>
          <w:i/>
          <w:iCs/>
          <w:sz w:val="28"/>
          <w:szCs w:val="28"/>
        </w:rPr>
        <w:t>. «Жизнь взаймы», «Макар Чудра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. Морев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есмотря на несчастную любовь, мы обязаны стремиться любить, хранить и охранять любовь в своих сердцах, ведь только от нас зависит, будет ли у нас счастливая любовь или нет. </w:t>
      </w:r>
      <w:r>
        <w:rPr>
          <w:b/>
          <w:bCs/>
          <w:i/>
          <w:iCs/>
          <w:sz w:val="28"/>
          <w:szCs w:val="28"/>
        </w:rPr>
        <w:t>«Бедная Лиза», «Гранатовый браслет»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yera.ru/molodost-i-zrelost-464.htm" TargetMode="External"/><Relationship Id="rId3" Type="http://schemas.openxmlformats.org/officeDocument/2006/relationships/hyperlink" Target="http://psyera.ru/articles/filosofiya" TargetMode="External"/><Relationship Id="rId4" Type="http://schemas.openxmlformats.org/officeDocument/2006/relationships/hyperlink" Target="http://psyera.ru/ponyatie-mirovozzreniya-i-ego-struktura-istoricheskie-tipy-mirovozzreniya-55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45:00Z</dcterms:created>
  <dc:creator>Админ</dc:creator>
  <dc:description/>
  <cp:keywords/>
  <dc:language>en-US</dc:language>
  <cp:lastModifiedBy>Админ</cp:lastModifiedBy>
  <cp:lastPrinted>2016-04-15T07:53:00Z</cp:lastPrinted>
  <dcterms:modified xsi:type="dcterms:W3CDTF">2016-04-15T01:00:00Z</dcterms:modified>
  <cp:revision>3</cp:revision>
  <dc:subject/>
  <dc:title>Творческие работы как отражение картины мира лицеиста</dc:title>
</cp:coreProperties>
</file>