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звлечение</w:t>
      </w:r>
      <w:r>
        <w:rPr>
          <w:rFonts w:cs="Bauhaus 93" w:ascii="Bauhaus 93" w:hAnsi="Bauhaus 9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</w:t>
      </w:r>
      <w:r>
        <w:rPr>
          <w:rFonts w:cs="Bauhaus 93" w:ascii="Bauhaus 93" w:hAnsi="Bauhaus 9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торой</w:t>
      </w:r>
      <w:r>
        <w:rPr>
          <w:rFonts w:cs="Bauhaus 93" w:ascii="Bauhaus 93" w:hAnsi="Bauhaus 9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руппе</w:t>
      </w:r>
      <w:r>
        <w:rPr>
          <w:rFonts w:cs="Bauhaus 93" w:ascii="Bauhaus 93" w:hAnsi="Bauhaus 9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ннего</w:t>
      </w:r>
      <w:r>
        <w:rPr>
          <w:rFonts w:cs="Bauhaus 93" w:ascii="Bauhaus 93" w:hAnsi="Bauhaus 9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зраста</w:t>
      </w:r>
      <w:r>
        <w:rPr>
          <w:rFonts w:cs="Bauhaus 93" w:ascii="Bauhaus 93" w:hAnsi="Bauhaus 93"/>
          <w:sz w:val="32"/>
          <w:szCs w:val="32"/>
        </w:rPr>
        <w:t>. «</w:t>
      </w:r>
      <w:r>
        <w:rPr>
          <w:rFonts w:cs="Times New Roman" w:ascii="Times New Roman" w:hAnsi="Times New Roman"/>
          <w:sz w:val="32"/>
          <w:szCs w:val="32"/>
        </w:rPr>
        <w:t>Весёлые</w:t>
      </w:r>
      <w:r>
        <w:rPr>
          <w:rFonts w:cs="Bauhaus 93" w:ascii="Bauhaus 93" w:hAnsi="Bauhaus 9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атрёшки</w:t>
      </w:r>
      <w:r>
        <w:rPr>
          <w:rFonts w:cs="Bauhaus 93" w:ascii="Bauhaus 93" w:hAnsi="Bauhaus 93"/>
          <w:sz w:val="32"/>
          <w:szCs w:val="32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народным творчеством на примере народной игрушки матрешки. Создание эмоционального настроя, положительных эмоций 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продолжать знакомить детей с матрёшкой, её весёлым и задорным нравом, создать условия для праздничного настроения, развивать эстетическое восприятие, умение выполнять движения под русскую народную музыку, воспитывать дружеские качества во время игр и танц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латочки на голову для девочек, платочки для танца, деревянные ложки, конфеты, корзинка, зонтик. 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 развле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зал стай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русская народная му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оре сияет солн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дет сегодня в го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– сейчас узнае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загадку отгадае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ый шелковый платоч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й сарафан в цветоч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ирается ру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ревянные б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нутри секреты е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— три, а может, ш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мянилась немнож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усская.» (матрёш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хлопаем в ладо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 сюда, Матреш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усскую народную мелодию выходит Матрешка. Матрешка пляшет, выполняя знакомые плясовые движения, дети хлопают в ладо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рёш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нарядная матрешка, все скучала у око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уда это годится? Я хочу повесел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пришла на праздник я. Знаю вы мои друз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 вами мне остаться , веселиться и смея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мож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ёшка: Я к вам в гости пришла, себя показать и на вас посмотреть. Чем вы можете меня порадовать, потеш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Матрешечка - Матре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а — не рассказ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бя наши реб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т танец станце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Матрёшк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Матрёшка, дети про тебя стихотворения знаю. И сейчас расскажу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Ребёнок:</w:t>
      </w:r>
      <w:r>
        <w:rPr>
          <w:rFonts w:cs="Times New Roman" w:ascii="Times New Roman" w:hAnsi="Times New Roman"/>
          <w:sz w:val="28"/>
          <w:szCs w:val="28"/>
        </w:rPr>
        <w:t xml:space="preserve"> Цветастое плат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мяные щёч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открываем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й прячется доч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 Ребёнок:</w:t>
      </w:r>
      <w:r>
        <w:rPr>
          <w:rFonts w:cs="Times New Roman" w:ascii="Times New Roman" w:hAnsi="Times New Roman"/>
          <w:sz w:val="28"/>
          <w:szCs w:val="28"/>
        </w:rPr>
        <w:t xml:space="preserve"> Матрёшки танцу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ёшки сме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остно прос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бя улыбнуться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Ребёнок:</w:t>
      </w:r>
      <w:r>
        <w:rPr>
          <w:rFonts w:cs="Times New Roman" w:ascii="Times New Roman" w:hAnsi="Times New Roman"/>
          <w:sz w:val="28"/>
          <w:szCs w:val="28"/>
        </w:rPr>
        <w:t xml:space="preserve"> Они к тебе прыг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в ладошк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есел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матрёшки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Ребёнок</w:t>
      </w:r>
      <w:r>
        <w:rPr>
          <w:rFonts w:cs="Times New Roman" w:ascii="Times New Roman" w:hAnsi="Times New Roman"/>
          <w:sz w:val="28"/>
          <w:szCs w:val="28"/>
        </w:rPr>
        <w:t>: Деревянные подруж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прятаться друг в друж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ят яркие одёж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ются -матрёшк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рёшка.</w:t>
      </w:r>
      <w:r>
        <w:rPr>
          <w:rFonts w:cs="Times New Roman" w:ascii="Times New Roman" w:hAnsi="Times New Roman"/>
          <w:sz w:val="28"/>
          <w:szCs w:val="28"/>
        </w:rPr>
        <w:t xml:space="preserve"> Спасибо молодц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Матрёшка, а ещё ребята тебе песенку споют. А ты послуш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 «Мы- матрёшки, вот такие крош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– матрешки, вот какие кро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нас, как у нас чистые ладо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ывают матрешке ладошку, вращая е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– матрешки, вот какие кро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нас, как у нас новые сапож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ставляют ногу на пят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– матрешки, вот какие кро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ясать, поплясать мы хотим немножк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ужатс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рёшка.</w:t>
      </w:r>
      <w:r>
        <w:rPr>
          <w:rFonts w:cs="Times New Roman" w:ascii="Times New Roman" w:hAnsi="Times New Roman"/>
          <w:sz w:val="28"/>
          <w:szCs w:val="28"/>
        </w:rPr>
        <w:t xml:space="preserve"> Какие вы молодц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рёшка.</w:t>
      </w:r>
      <w:r>
        <w:rPr>
          <w:rFonts w:cs="Times New Roman" w:ascii="Times New Roman" w:hAnsi="Times New Roman"/>
          <w:sz w:val="28"/>
          <w:szCs w:val="28"/>
        </w:rPr>
        <w:t xml:space="preserve"> А сейчас , я предлагаю вам поигр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Ой, что за народ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рёшка медленно идет лицом от детей. Ой, что за народ За матрешкой идет? (Дети двигаются за М.стайкой.) Матрешка поворачивается. А-а! Вот какой народ! Быстро-быстро убежали, (Дети убегают) Только ножки замелькали. Ой, что за народ В барабаны громко бьет? (Дети идут и говорят: Бум! Бум! Бум!) Матрешка поворачивается. А-а! Вот какой народ! Быстро-быстро убежали, (Дети убегают) Только ножки замелькали. Ой, что за народ Тихо-тихо так идет! (Дети идут крадучись.) Матрешка поворачивается. А-а! Вот какой народ! Быстро-быстро убежали, Только ножки замелькали. (Дети разбегаются.) Матрё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 ребяткам собиралась Долго, долго наряжала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рожке в гости шла Много я платков нашла Необычных, не простых, Разноцветных, расписных. Велело мы все попляшем И платочками помаш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нец с платочка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рёшка</w:t>
      </w:r>
      <w:r>
        <w:rPr>
          <w:rFonts w:cs="Times New Roman" w:ascii="Times New Roman" w:hAnsi="Times New Roman"/>
          <w:sz w:val="28"/>
          <w:szCs w:val="28"/>
        </w:rPr>
        <w:t>: Ласковое солнышко Светит нам с тобою, Гладит по головушке Лучиком-рукою. Выходите, поиграем с вами ещё в одну иг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ая игра «Солнышко и дожд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рёшки. Смотрите, а у меня для вас подарочек есть. Что же это? Деревянные ложки. Деревянные ложки — Постучим, поиграем  немножко. Танец с ложками. Матрёшка Я не просто так пришла Вам угощенье принесла. Любят маленькие детки Всевозможные конфетки. Кто грызет, а кто глотает, Кто за щечкою ката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ёшка угощает детей конфетами и прощ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6:09:00Z</dcterms:created>
  <dc:creator>Пользователь</dc:creator>
  <dc:description/>
  <cp:keywords/>
  <dc:language>en-US</dc:language>
  <cp:lastModifiedBy>Пользователь</cp:lastModifiedBy>
  <dcterms:modified xsi:type="dcterms:W3CDTF">2017-10-09T16:09:00Z</dcterms:modified>
  <cp:revision>2</cp:revision>
  <dc:subject/>
  <dc:title/>
</cp:coreProperties>
</file>