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Сценарий развлечения для детей старшей групп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«В гостях у сказки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граммное содержание: 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закреплять знания детей о сказках и сказочных героях;  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бщить и систематизировать изученный материал на английском языке по темам « Продукты питания», « Цвета»;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интерес, желание общаться на английском языке, получая при этом удовольствие, радость;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мышление, память, речь, внимание, творческие способности;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ывать любовь детей к художественной литературе,  доставить детям чувство радости.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0" w:right="3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йствующие лиц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, Оле-Лукойе, Карлсон, английская Королева, Шут.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териал и 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зыкальный центр, проектор, светомузыка,  макет домика, деревья, цветы, кровать, корзинка,  два зонта, костюмы волка, Красной Шапочки, Бабушки,  Дровосека, Мамы.</w:t>
      </w:r>
    </w:p>
    <w:p>
      <w:pPr>
        <w:pStyle w:val="Normal"/>
        <w:spacing w:before="0" w:after="0"/>
        <w:ind w:left="30" w:right="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мероприятия</w:t>
      </w:r>
    </w:p>
    <w:p>
      <w:pPr>
        <w:pStyle w:val="Normal"/>
        <w:spacing w:before="0" w:after="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Дети под музыку заходят в зал и занимают свои места. 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: Ребята, вы, наверное, все любите сказки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: Да!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: Мамы и папы, бабушки и дедушки  и мы часто вам читаем их.  А кто знает, какие бывают сказки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: ответы детей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: Сказки бывают волшебные, сказки о животных и бытовые сказки ( это сказки в которых рассказывается о жизни людей)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 с вами отправимся в гости к сказке и проверим, хорошо ли вы их знаете, внимательно ли вы их слушаете, когда вам их читают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чудесная тропа,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ляните к нам сюда!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утешествие по сказкам,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тправимся друзья!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 какими словами начинаются сказки? « В некотором царстве…» , « Жили-были…»  «  Давным  давно…»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йчас я буду рассказывать сказки, а вам нужно угадать сказку и вставлять слова,которые я буду пропускать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Жили-были семь ребят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ых маленьких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их любила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ком 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т зубами щелк да щелк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ился серый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уру белую надел,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жным голосом 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коза запел тот зверь: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оприте, детки, 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а матушка пришла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чка вам _ _ _ 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тветим без подсказки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сумел спасти ребят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знаем мы из сказки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 _ _ _ и _ _ _ _ _ _ _ _ _ _ _ _ _ _»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– то раз в лесу густом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ос домик под _ 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ды мышка – поскребушка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еленая _ _ _ _ _ _ _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д и побегайчик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ноухий _ 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чего, что ростом мал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ховой домишко, -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абан туда попал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иса и _ _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хватило места в нем –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ой чудесный _ _ _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зинь – ля – ля поет синичка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сказка « _ _ _ _ _ _ _ _ _»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теперь еще одно задание, и проверим, какие вы внимательные и сообразительные, как хорошо вы знаете сказки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Что опустил в прорубь герой сказки «Лиса и волк», когда рыбу ловил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то вторым репку тянул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то развалил теремок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з чего напился водицы герой сказки «Аленушка и братец Иванушка»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то первым поселился в теремок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то первым повстречался с колобком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то помог героям сказки «Гуси – лебеди» убежать от бабы Яги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звать самую маленькую девочку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здается звон колокольчика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ышите? Это волшебный колокольчик. Нужно сказать волшебные слова « Крибле, крабле, бумс» и произойдет чудо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Дети произносят слова. 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ыключается свет. Светомузыка. Под музыку появляется Оле-Лукойе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вет включается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О.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  Здравствуйте дети. Меня зовут Оле- Лукойе. Я самый известный сказочник на свете. Я рассказываю детям сказки и навеваю сны. Когда детишки устают и ложатся спать, я тихонечко на носочках подхожу к их кроваткам. С собой я всегда ношу два зонтика: один- черный, а другой - разноцветный. И если я подхожу к  кроватке  в которой спит капризный, непослушный, злой и жадный ребенок, я открываю черный зонт и тогда этому ребенку ничего не снится. А если это ребенок послушный и добрый.  Я открываю разноцветный зонт, и тогда ему снятся яркие, радостные, сказочные сны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а вы хотите увидеть интересный и сказочный сон ? ( Да ) Тогда мы все с вами попадем в сон одного очень хорошего мальчика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Выключается свет. Светомузыка. В кроватке спит мальчик. Оле - Лукойе подходит к нему и открывает разноцветный зонт. 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ключается свет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Сон мальчика. Звучит музыка и появляется Карлсон. Он летает по залу. Останавливается и здоровается с детьми. 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то это ребята? ( Карлсон из сказки « Малыш и Карлсон» )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й, куда это я попал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се мы попали в сказочный сон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сказочный сон ? Как интересно! Значит меня кто-то видит во сне?  Тогда я буду рассказывать вам сказки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Лежал колобок на окошке. Мышка бежала хвостиком махнула, колобок упал и разбился. Прибежали семеро козлят и все, все до крошки съели. Вы догадались, какую сказку я вам рассказал?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- ты все перепутал. Называют сказки, которые упомянул Карлсон.  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Слушайте еще сказку: «Жили-были Дед Мороз и Снегурочка, и была у них внучка Красная Шапочка…»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Ты опять все перепутал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ют сказки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А друга своего ты помнишь? Или тоже забыл? Дети, а кто был другом Карлсона?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Малыш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Я его помню. Как я могу его забыть! Мы с ним так здорово шалили, гуляли по крышам. А у вас есть друзья? А у сказочных персонажей есть друзья? А кто был другом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кодила Гены (Чебурашка);</w:t>
      </w:r>
    </w:p>
    <w:p>
      <w:pPr>
        <w:pStyle w:val="Normal"/>
        <w:numPr>
          <w:ilvl w:val="0"/>
          <w:numId w:val="2"/>
        </w:numPr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нни-Пуха (Пятачок, Кролик);</w:t>
      </w:r>
    </w:p>
    <w:p>
      <w:pPr>
        <w:pStyle w:val="Normal"/>
        <w:numPr>
          <w:ilvl w:val="0"/>
          <w:numId w:val="2"/>
        </w:numPr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угли(Балу,Багира);</w:t>
      </w:r>
    </w:p>
    <w:p>
      <w:pPr>
        <w:pStyle w:val="Normal"/>
        <w:numPr>
          <w:ilvl w:val="0"/>
          <w:numId w:val="2"/>
        </w:numPr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ды (Кай)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, давайте возьмемся за руки и поиграем « Лавата»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Игра « Лавата»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Ну все ребята, мне пора в другой сон. Как было с вами весело! 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ощается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ыключается свет. Карлсон исчезает и появляется Оле-Лукойе. Свет включается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. 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ам понравился сон, который видел мальчик?  (да ). А вы хотите побывать еще в одном сказочном сне? 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вет выключается. Светомузыка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ле-Лукойе подходит к кроватке и открывает разноцветный зонт.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ле-Лукойе исчезакт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является королева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вет включается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right="-1" w:firstLine="1276"/>
        <w:rPr/>
      </w:pPr>
      <w:r>
        <w:rPr>
          <w:rFonts w:cs="Times New Roman" w:ascii="Times New Roman" w:hAnsi="Times New Roman"/>
          <w:b/>
          <w:sz w:val="24"/>
          <w:szCs w:val="24"/>
        </w:rPr>
        <w:t>Я, Английская Королева</w:t>
      </w:r>
      <w:r>
        <w:rPr>
          <w:rFonts w:cs="Times New Roman" w:ascii="Times New Roman" w:hAnsi="Times New Roman"/>
          <w:sz w:val="24"/>
          <w:szCs w:val="24"/>
        </w:rPr>
        <w:t xml:space="preserve">,  Я – жительница  прекрасного королевства, в котором все говорят на английском языке. Мне много говорили, что вы тоже изучаете этот прекрасный язык.  Все вы – леди и джентльмены, так давайте сначала поздороваемся, используя песню </w:t>
      </w:r>
      <w:r>
        <w:rPr>
          <w:rFonts w:cs="Times New Roman" w:ascii="Times New Roman" w:hAnsi="Times New Roman"/>
          <w:sz w:val="24"/>
          <w:szCs w:val="24"/>
          <w:lang w:val="en-US"/>
        </w:rPr>
        <w:t>Hello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>Уважаемая Королева, мы не только петь умеем, но и стихотворения рассказывать.</w:t>
      </w:r>
    </w:p>
    <w:p>
      <w:pPr>
        <w:pStyle w:val="Normal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ОЛЕВА  </w:t>
      </w:r>
      <w:r>
        <w:rPr>
          <w:rFonts w:cs="Times New Roman" w:ascii="Times New Roman" w:hAnsi="Times New Roman"/>
          <w:sz w:val="24"/>
          <w:szCs w:val="24"/>
        </w:rPr>
        <w:t xml:space="preserve">Посмотрим, посмотрим, насколько хорошо вы знаете  животных на англ.... А для этого проведём наш первый </w:t>
      </w:r>
      <w:r>
        <w:rPr>
          <w:rFonts w:cs="Times New Roman" w:ascii="Times New Roman" w:hAnsi="Times New Roman"/>
          <w:b/>
          <w:sz w:val="24"/>
          <w:szCs w:val="24"/>
        </w:rPr>
        <w:t>конкурс «Отгадай загадку».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животных вы знаете. А сейчас я хочу проверить как вы хорошо знаете продукты питания на англ. </w:t>
      </w:r>
      <w:r>
        <w:rPr>
          <w:rFonts w:cs="Times New Roman" w:ascii="Times New Roman" w:hAnsi="Times New Roman"/>
          <w:b/>
          <w:sz w:val="24"/>
          <w:szCs w:val="24"/>
        </w:rPr>
        <w:t>(игра с помощью презентации).</w:t>
      </w:r>
    </w:p>
    <w:p>
      <w:pPr>
        <w:pStyle w:val="Normal"/>
        <w:spacing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Выбегает Шут! Все удивляются.</w:t>
      </w:r>
    </w:p>
    <w:p>
      <w:pPr>
        <w:pStyle w:val="Normal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у меня такое хорошее настроение и я хочу передать его вам и нашим гостям. Возьмитесь за руки, передадим его друг другу. Улыбнитесь и скажите «Доброе утро! »  Я веселый клоун. Я не люблю мрак. Я люблю веселье и яркие краски. Не хотите назвать цвета этих шариков? </w:t>
      </w:r>
      <w:r>
        <w:rPr>
          <w:rFonts w:cs="Times New Roman" w:ascii="Times New Roman" w:hAnsi="Times New Roman"/>
          <w:b/>
          <w:sz w:val="24"/>
          <w:szCs w:val="24"/>
        </w:rPr>
        <w:t>Кто угадает, тому шарик))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426" w:right="-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Королева:</w:t>
      </w:r>
      <w:r>
        <w:rPr>
          <w:rFonts w:cs="Times New Roman" w:ascii="Times New Roman" w:hAnsi="Times New Roman"/>
          <w:sz w:val="24"/>
          <w:szCs w:val="24"/>
        </w:rPr>
        <w:t xml:space="preserve"> Какой же ты у меня молодец  мой шут! Я и забыла расспросить детей про цвета. А давайте ребята вместе с радужным клоуном споём ещё одну красивую </w:t>
      </w:r>
      <w:r>
        <w:rPr>
          <w:rFonts w:cs="Times New Roman" w:ascii="Times New Roman" w:hAnsi="Times New Roman"/>
          <w:b/>
          <w:sz w:val="24"/>
          <w:szCs w:val="24"/>
        </w:rPr>
        <w:t>песенку</w:t>
      </w:r>
      <w:r>
        <w:rPr>
          <w:rFonts w:cs="Times New Roman" w:ascii="Times New Roman" w:hAnsi="Times New Roman"/>
          <w:sz w:val="24"/>
          <w:szCs w:val="24"/>
        </w:rPr>
        <w:t xml:space="preserve"> и на этом будем прощаться, у меня ещё столько встреч сегодня!</w:t>
      </w:r>
    </w:p>
    <w:p>
      <w:pPr>
        <w:pStyle w:val="Normal"/>
        <w:spacing w:before="0" w:after="0"/>
        <w:ind w:left="-426" w:right="-1" w:firstLine="1276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:</w:t>
      </w:r>
      <w:r>
        <w:rPr>
          <w:rFonts w:cs="Times New Roman" w:ascii="Times New Roman" w:hAnsi="Times New Roman"/>
          <w:sz w:val="24"/>
          <w:szCs w:val="24"/>
        </w:rPr>
        <w:t xml:space="preserve"> Как же тут у Вас было весело… </w:t>
      </w: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>!!!!</w:t>
      </w:r>
      <w:r>
        <w:rPr>
          <w:rFonts w:cs="Times New Roman" w:ascii="Times New Roman" w:hAnsi="Times New Roman"/>
          <w:sz w:val="24"/>
          <w:szCs w:val="24"/>
          <w:lang w:val="en-US"/>
        </w:rPr>
        <w:t>Goodbye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т выключается. Светомузыка. Королева исчезает. Появляется Оле-Лукойе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т включается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е-Лукойе</w:t>
      </w:r>
      <w:r>
        <w:rPr>
          <w:rFonts w:cs="Times New Roman" w:ascii="Times New Roman" w:hAnsi="Times New Roman"/>
          <w:sz w:val="24"/>
          <w:szCs w:val="24"/>
        </w:rPr>
        <w:t>:Дети. Вам понравились сказочные сны? Мне пора уходить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 выключается. Светомузыка. О.Л. исчезает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т включается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какое увлекательное путешествие мы совершили с вами в волшебный мир доброго сказочника Оле-Лукойе. А сейчас наши дети сами хотят показать вам сказку. А вы внимательно смотрите и потом скажете название этой сказки.</w:t>
      </w:r>
    </w:p>
    <w:p>
      <w:pPr>
        <w:pStyle w:val="Normal"/>
        <w:spacing w:before="0" w:after="0"/>
        <w:ind w:left="-426" w:right="-1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ценировка сказки « Красная Шапочка»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0:00Z</dcterms:created>
  <dc:creator>123</dc:creator>
  <dc:description/>
  <cp:keywords/>
  <dc:language>en-US</dc:language>
  <cp:lastModifiedBy>User</cp:lastModifiedBy>
  <cp:lastPrinted>2017-09-25T20:16:00Z</cp:lastPrinted>
  <dcterms:modified xsi:type="dcterms:W3CDTF">2017-10-09T16:27:00Z</dcterms:modified>
  <cp:revision>18</cp:revision>
  <dc:subject/>
  <dc:title/>
</cp:coreProperties>
</file>