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ыступл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на родительском собра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 теме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«Привыкаем вместе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Музыкальный руководитель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МДОУ д/с №7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Ефимкина Е. 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 раннего возраста ребенок отклика</w:t>
        <w:softHyphen/>
        <w:t>ется на потешки, приговорки, попевки. Роль этих малых фольклорных форм трудно переоценить: вслушиваясь в слова потешек, их ритм, малыш играет в ла</w:t>
        <w:softHyphen/>
        <w:t>душки, притопывает, приплясывает, дви-1 ается в такт произносимому тексту. Это не только забавляет, радует ребенка, но и организовывает его поведение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Малые формы фольклора являются первыми художественными произведе</w:t>
        <w:softHyphen/>
        <w:t>ниями, которые слышит ребенок. И мы, воспитатели, особенно младших групп, должны держать в памяти большой запас песенок, потешек, припевок и тактично, С чувством меры, с учетом доступности восприятия включать их в повседнев</w:t>
        <w:softHyphen/>
        <w:t>ный разговор с детьм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эффективно использование малых фольклорных форм в период адаптации ребенка к новым для него условиям детского сала. Во время «тяже</w:t>
        <w:softHyphen/>
        <w:t>лого» расставания с родителем можно переключить его внимание на яркую кра</w:t>
        <w:softHyphen/>
        <w:t>сочную игрушку (кошку, петуха, соба</w:t>
        <w:softHyphen/>
        <w:t>ку), сопровождая ее движения чтением потешки, например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ушок, петушок. 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 гребешок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а головушка,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кова бородушка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рано встаёшь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аше спать не даешь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ли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----'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ка, киска, киска, брысь!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жку не садись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Танечка пойде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иску упаде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ом такою приема могут быть игры ребенка со своими пальцами. Дети с удовольствием перебирают их, наделяя именами близких людей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- дедушка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- бабушка,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- папочка,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мамочка,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я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от и вся моя семь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одобранная потешка по</w:t>
        <w:softHyphen/>
        <w:t>могает установить контакт с малышом, пробудить у него чувство симпатии к по</w:t>
        <w:softHyphen/>
        <w:t>ка еще незнакомому человеку — воспитателю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народных песенок, поте</w:t>
        <w:softHyphen/>
        <w:t>шек можно воспитывать у детей положи</w:t>
        <w:softHyphen/>
        <w:t>тельное отношение к режимным момен</w:t>
        <w:softHyphen/>
        <w:t xml:space="preserve">там: умыванию, причесыванию, приему пиши, одеванию, укладыванию спать. 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умывании: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одичка, водичк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Умой мое личико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тобы глазки блестел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тобы щечки краснел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тоб смеялся роток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усался зубок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А и лады, лады, лады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е боимся мы волы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исто умываемс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Детям улыбае</w:t>
      </w:r>
      <w:r>
        <w:rPr>
          <w:color w:val="000000"/>
          <w:sz w:val="28"/>
          <w:szCs w:val="28"/>
          <w:u w:val="single"/>
        </w:rPr>
        <w:t xml:space="preserve">мся. 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причесывании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ти, коса, до пояс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е вырони ни волос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ти, косынька, до пят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се волосыньки в ряд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ти, коса, не путайся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ка, маму слушайся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приема пищи: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Умница Катенька, ешь каш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деньку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кусную, пушистую, мягкую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шистую.</w:t>
      </w:r>
    </w:p>
    <w:p>
      <w:pPr>
        <w:pStyle w:val="Normal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одевании на прогулку:</w:t>
      </w:r>
    </w:p>
    <w:p>
      <w:pPr>
        <w:pStyle w:val="Normal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сапожки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 левой ножки,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 правой ножки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ждичек пойдет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нем галошки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 правой ножки,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 левой ножки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хорошо!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яжу потуже шарф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делать снежный  шар,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 покачу, гулять хочу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укладывании спать: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, усни, дитя Сереженька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асточки спя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асаточки спя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му Сереженьке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пать велят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от и люди спят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от и звери спят!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тицы спят на веточках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Лисы спят на горочках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Утки на муравушке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тки все по люлечкам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пят - поспят, всему миру сп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я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Баю-бай, баю-бай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Ты, собачка, не лай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Белолапа, не скули,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у Таню не буди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народных песенок, потешек, сопровождаемое показом наглядного ма</w:t>
        <w:softHyphen/>
        <w:t>териала, более глубоко воздействует на чувства ребенка, способствует запомина</w:t>
        <w:softHyphen/>
        <w:t>нию текст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дну и ту же потешку можно обыг</w:t>
        <w:softHyphen/>
        <w:t>рать разными способами: сопровождать чтение действием игрушки, куклы би-ба-бо, использовать пальчиковый театр, ша</w:t>
        <w:softHyphen/>
        <w:t>почки различных персонажей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 с  народными  потешками расширяет   кругозор   детей,   обогащает их речь, формирует отношение к окружающему миру. Задача воспитателя — помочь им в эт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музыкальных занятиях будем пробуждать интерес и любовь к музыке, развивать творческие способности детей. Занимаясь музыкальным воспитанием мы конечно же учитываем возрастные особенности детей. На третьем году жизни у детей появляется эмоциональная отзывчивость на содержание песни. Развивается музыкальный слух (дети могут узнать какой звенит колокольчик (большой или маленький), похлопать в ладоши (тихо-громко)). Начинают осваивать ходьбу в ритме музыки, лёгкий бег, подпрыгивание, простейшие танцевальные и образно-игровые движ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В этом возрасте формируется голосовой аппарат, дети овладевают речью – это способствует возникновению певческих интонаций, появляется стремление подстроиться к пению педагога. И я хочу призвать Вас к тому, чтобы Вы нам в этом помогали: выслушивали детей, когда они предлагают Вам послушать,  выученную на занятии песню или делятся впечатлениями о каком-либо развлечении, празднике. Приобретите детям диски, кассеты с детскими песенками русских и советских композиторов, пусть дети слушают и подпевают. Успешное решение всех поставленных задач воспитания, обучения и развития детей возможно только при содействии педагогов дошкольного учреждения и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20:00Z</dcterms:created>
  <dc:creator>Димитрий</dc:creator>
  <dc:description/>
  <cp:keywords/>
  <dc:language>en-US</dc:language>
  <cp:lastModifiedBy>mama</cp:lastModifiedBy>
  <dcterms:modified xsi:type="dcterms:W3CDTF">2017-06-29T17:59:00Z</dcterms:modified>
  <cp:revision>6</cp:revision>
  <dc:subject/>
  <dc:title>С раннего возраста ребенок отклика¬ется на потешки, приговорки, попевки</dc:title>
</cp:coreProperties>
</file>