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Monotype Corsiva" w:hAnsi="Monotype Corsiva" w:cs="Monotype Corsiva"/>
          <w:b/>
          <w:b/>
          <w:color w:val="333333"/>
          <w:kern w:val="2"/>
          <w:sz w:val="28"/>
          <w:szCs w:val="24"/>
        </w:rPr>
      </w:pPr>
      <w:r>
        <w:rPr>
          <w:rFonts w:cs="Monotype Corsiva" w:ascii="Monotype Corsiva" w:hAnsi="Monotype Corsiva"/>
          <w:b/>
          <w:color w:val="333333"/>
          <w:kern w:val="2"/>
          <w:sz w:val="28"/>
          <w:szCs w:val="24"/>
        </w:rPr>
        <w:t>Психопрофилактическое занятие с детьми средней, старшей и подготовительной групп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Monotype Corsiva" w:hAnsi="Monotype Corsiva" w:cs="Monotype Corsiva"/>
          <w:b/>
          <w:b/>
          <w:color w:val="333333"/>
          <w:kern w:val="2"/>
          <w:sz w:val="28"/>
          <w:szCs w:val="24"/>
        </w:rPr>
      </w:pPr>
      <w:r>
        <w:rPr>
          <w:rFonts w:cs="Monotype Corsiva" w:ascii="Monotype Corsiva" w:hAnsi="Monotype Corsiva"/>
          <w:b/>
          <w:color w:val="333333"/>
          <w:kern w:val="2"/>
          <w:sz w:val="28"/>
          <w:szCs w:val="24"/>
        </w:rPr>
        <w:t>«Волшебный остров здоровья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Monotype Corsiva" w:hAnsi="Monotype Corsiva" w:cs="Monotype Corsiva"/>
          <w:b/>
          <w:b/>
          <w:color w:val="333333"/>
          <w:kern w:val="2"/>
          <w:sz w:val="28"/>
          <w:szCs w:val="24"/>
        </w:rPr>
      </w:pPr>
      <w:r>
        <w:rPr>
          <w:rFonts w:cs="Monotype Corsiva" w:ascii="Monotype Corsiva" w:hAnsi="Monotype Corsiva"/>
          <w:b/>
          <w:color w:val="333333"/>
          <w:kern w:val="2"/>
          <w:sz w:val="28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outlineLvl w:val="0"/>
        <w:rPr>
          <w:rFonts w:ascii="Monotype Corsiva" w:hAnsi="Monotype Corsiva" w:cs="Monotype Corsiva"/>
          <w:b/>
          <w:b/>
          <w:color w:val="333333"/>
          <w:sz w:val="28"/>
          <w:szCs w:val="24"/>
        </w:rPr>
      </w:pPr>
      <w:r>
        <w:rPr>
          <w:rFonts w:cs="Times New Roman" w:ascii="Times New Roman" w:hAnsi="Times New Roman"/>
          <w:b/>
          <w:color w:val="333333"/>
          <w:kern w:val="2"/>
          <w:sz w:val="24"/>
          <w:szCs w:val="24"/>
        </w:rPr>
        <w:t>Педагог-психолог:</w:t>
      </w:r>
      <w:r>
        <w:rPr>
          <w:rFonts w:cs="Monotype Corsiva" w:ascii="Monotype Corsiva" w:hAnsi="Monotype Corsiva"/>
          <w:b/>
          <w:color w:val="333333"/>
          <w:kern w:val="2"/>
          <w:sz w:val="24"/>
          <w:szCs w:val="24"/>
        </w:rPr>
        <w:t xml:space="preserve"> </w:t>
      </w:r>
      <w:r>
        <w:rPr>
          <w:rFonts w:cs="Monotype Corsiva" w:ascii="Monotype Corsiva" w:hAnsi="Monotype Corsiva"/>
          <w:b/>
          <w:color w:val="333333"/>
          <w:kern w:val="2"/>
          <w:sz w:val="28"/>
          <w:szCs w:val="24"/>
        </w:rPr>
        <w:t>Шпилевая Ирина Евген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Цель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освещение среди детей средних, старших и подготовительных групп о здоровом образе жизни через достижение душевного равновес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</w:rPr>
        <w:t>снятие мышечного и психоэмоционального напряжения, достижение состояния релаксации и душевного равновес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333333"/>
          <w:sz w:val="24"/>
          <w:szCs w:val="24"/>
        </w:rPr>
        <w:t>активизация различных функций центральной нервной системы за счет обогащенной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мультисенсорной среды</w:t>
      </w:r>
      <w:r>
        <w:rPr>
          <w:rFonts w:cs="Times New Roman" w:ascii="Times New Roman" w:hAnsi="Times New Roman"/>
          <w:color w:val="333333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тимулирование вообра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тие тактильных и зрительных анализа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обучение навыкам релакс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Блок деятельности</w:t>
      </w:r>
      <w:r>
        <w:rPr>
          <w:rFonts w:cs="Times New Roman" w:ascii="Times New Roman" w:hAnsi="Times New Roman"/>
          <w:color w:val="333333"/>
          <w:sz w:val="24"/>
          <w:szCs w:val="24"/>
        </w:rPr>
        <w:t>: психопрофилактическое </w:t>
      </w:r>
      <w:r>
        <w:rPr>
          <w:rFonts w:cs="Times New Roman" w:ascii="Times New Roman" w:hAnsi="Times New Roman"/>
          <w:bCs/>
          <w:color w:val="333333"/>
          <w:sz w:val="24"/>
          <w:szCs w:val="24"/>
        </w:rPr>
        <w:t>занятие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«Волшебный остров Здоровья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состоит из нескольких этап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Первый этап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создание настроя на совместную работу,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вхождение в сказку»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зминка, снятие волнения, напряжения - упражнение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Снежинки»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Второй этап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рассказывание сказки или истории, проигрывание фрагментов, их анализ, сопоставление с реальной </w:t>
      </w:r>
      <w:r>
        <w:rPr>
          <w:rFonts w:cs="Times New Roman" w:ascii="Times New Roman" w:hAnsi="Times New Roman"/>
          <w:color w:val="333333"/>
          <w:sz w:val="24"/>
          <w:szCs w:val="24"/>
        </w:rPr>
        <w:t>жизнью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активизация участников, развитие внимания, умения передавать свои ощущения в словесной форме, стимуляция анализаторов подошв ног, профилактика плоскостопия- упражнение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Волшебный мостик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»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сенсорная дорожка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), «Пещера», «Болото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сслабление - игра в сухом бассейн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Море шариков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тие мелкой моторики, координации движений - игра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Осьминож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создание бодрого настроения, развитие мимики и пантомимики, формирование уверенности в себе - игра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Клоуны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тие зрительных анализаторов - 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Гимнастика для глаз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;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Звездное небо»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развитие тактильных ощущений, внимания, восприятия и воображения - 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</w:rPr>
        <w:t>«Пузырьковая колонна»</w:t>
      </w:r>
      <w:r>
        <w:rPr>
          <w:rFonts w:cs="Times New Roman" w:ascii="Times New Roman" w:hAnsi="Times New Roman"/>
          <w:color w:val="333333"/>
          <w:sz w:val="24"/>
          <w:szCs w:val="24"/>
        </w:rPr>
        <w:t> с подсветкой и рыб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формирование коммуникативных навыков, координации движений -упражнение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Пузырек воздух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Упражнение на релаксацию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</w:rPr>
        <w:t>«Рыбк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Третий этап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- подведение итогов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занятия</w:t>
      </w:r>
      <w:r>
        <w:rPr>
          <w:rFonts w:cs="Times New Roman" w:ascii="Times New Roman" w:hAnsi="Times New Roman"/>
          <w:color w:val="333333"/>
          <w:sz w:val="24"/>
          <w:szCs w:val="24"/>
        </w:rPr>
        <w:t>, обобщение приобретенного опыта,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выход из сказки»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дведение итогов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занятия</w:t>
      </w:r>
      <w:r>
        <w:rPr>
          <w:rFonts w:cs="Times New Roman" w:ascii="Times New Roman" w:hAnsi="Times New Roman"/>
          <w:color w:val="333333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Что понравилось? Что не понравилось? Какими впечатлениями Вы бы хотели подел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I.ВХОЖДЕНИЕ В СКАЗ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сихолог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«Здравствуйте ребята, сегодня отправляемся в сказочное увлекательное путешествие, но прежде чем мы отправимся, давайте поприветствуем, друг друга так, словно идет снег. Хлопаем друг друга по ладошкам сначала тихо потом сильнее, сильне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В этом упражнении необходимым условием является стремление к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групповой сплоченности</w:t>
      </w:r>
      <w:r>
        <w:rPr>
          <w:rFonts w:cs="Times New Roman" w:ascii="Times New Roman" w:hAnsi="Times New Roman"/>
          <w:color w:val="333333"/>
          <w:sz w:val="24"/>
          <w:szCs w:val="24"/>
        </w:rPr>
        <w:t>, чтобы все дети выполняли упражнение одновреме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II.ОСНОВНОЙ ЭТА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сихолог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>: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Далеко-далеко, где-то в море - океане есть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волшебный остров 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</w:rPr>
        <w:t>Здоровья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»</w:t>
      </w:r>
      <w:r>
        <w:rPr>
          <w:rFonts w:cs="Times New Roman" w:ascii="Times New Roman" w:hAnsi="Times New Roman"/>
          <w:color w:val="333333"/>
          <w:sz w:val="24"/>
          <w:szCs w:val="24"/>
        </w:rPr>
        <w:t>. Окружен этот остров скалами прибрежными. Да и путь к нему не легкий. Не ищите этот остров на карте, все равно не найдете, потому что этот остров сказочный. Все на нем необыкновенно. Нам предстоит интересное путешествие, полное приключений и препятствий. А вот и первые препятствия – нам нужно перебраться по подвесному мосту, пройти сквозь пещеру и переправиться через бол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</w:rPr>
        <w:t>Волшебный мостик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- Ребята посмотрите – вот он подвесной мост, ступать по нему нужно медленно и аккуратно, постарайтесь задержаться на каждой подушечке на несколько секунд, и подумать о том, что ощущают ваши но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>- Наконец мы с вами все перебрались через мост, но на пути еще много препятств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</w:rPr>
        <w:t>Пещера неприятностей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333333"/>
          <w:sz w:val="24"/>
          <w:szCs w:val="24"/>
        </w:rPr>
      </w:pPr>
      <w:r>
        <w:rPr>
          <w:rFonts w:cs="Times New Roman" w:ascii="Times New Roman" w:hAnsi="Times New Roman"/>
          <w:iCs/>
          <w:color w:val="333333"/>
          <w:sz w:val="24"/>
          <w:szCs w:val="24"/>
        </w:rPr>
        <w:t xml:space="preserve">- Посмотрите сюда, это «Пещера неприятностей», когда вы проходите сквозь эту пещеру, она забирает все наши неприятные ощущения и развеивает их по ветру. Ну что? Отправляемся? Забираемся в пещеру по одному и шепотом  произносим пещере о том, что нас беспокоит, и все наши переживания останутся в пещер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Вот и пещера позади, но впереди еще боло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</w:rPr>
        <w:t>Болото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бята, в болоте живут крокодилы, но нам очень нужно через него перебраться, чтоб попасть в волшебную страну здоровья. Как мы можем преодолеть болото? Кто подскажет? Правильно мы перейдем по кочкам. Но переходить болото нужно очень аккуратно, чтоб не промочили ноги и не заболели. Ну что в путь? Вперед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Вот мы и на остров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сихолог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а, посмотрите какое на острове прекрасное озеро - озеро шариков. Это озеро тоже на простое, оно наполнено «живой, здоровой» энергией. Вода в нем как видите необычная, она цветная, капли водички большие и кругл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Игра в сухом бассейне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Озеро шарик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Садитесь вокруг озера. Давайте помочим ручки в этом волшебном озере. Опустите в воду правую ручку и попытайтесь нарисовать большие разноцветные круги, а теперь опустите в воду левую ручку и порисуйте круги ею. А теперь опустите обе ручки в озеро и нарисуйте ими радугу: обеими руками вправо, а затем влево. Найдите на дне озера волшебную колючую капельку воды, возьмите ту, которая кажется вам самой красивой, теплой и доброй. Покатайте капельку сначала по правой ручке до плеча и обратно, затем по левой. Молодцы, давайте теперь вернем капельку обратно в озеро, пусть она снова зарядится здоровой энерг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Игра в сухом бассейн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Осьминож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 сейчас представьте, что наши ручки превратились в морских обитателей - осьминожек. Правая рука, осторожно передвигая свои щупальца - пальцы, путешествует по морскому дну в сухом бассейне. Навстречу движется осьминог – левая рука. Увидели друг друга, замерли, потом стали вместе обследовать морское дно. Ну что ребята, помогло нам озеро поднять настроение, отдохнуть? А теперь нам пора продолжить наше путешеств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Психолог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а, вы знаете, что у острова, есть секрет. А чтоб узнать какой, нам нужно закрыть глаза и повторять за мной хлопки по счету. Выполним задание правильно и остров откроет нам свой секрет. Молодцы! Справились с зада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пражнение 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>«Гимнасти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и обещанный секрет - жители «волшебного острова Здоровья» оставили нам видеопослание, в котором они поделятся с нами секретом хорошего настроения. Итак, смотрим на экран и повторяем за ребятами движения. Ну что, вперед!? За хорошим настроением!? (видеозапись – гимнасти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Ребята, но это еще не все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волшебство</w:t>
      </w:r>
      <w:r>
        <w:rPr>
          <w:rFonts w:cs="Times New Roman" w:ascii="Times New Roman" w:hAnsi="Times New Roman"/>
          <w:color w:val="333333"/>
          <w:sz w:val="24"/>
          <w:szCs w:val="24"/>
        </w:rPr>
        <w:t>. На острове живут золотые рыбки вот в таком дворце (включается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пузырьковая колонна»</w:t>
      </w:r>
      <w:r>
        <w:rPr>
          <w:rFonts w:cs="Times New Roman" w:ascii="Times New Roman" w:hAnsi="Times New Roman"/>
          <w:color w:val="333333"/>
          <w:sz w:val="24"/>
          <w:szCs w:val="24"/>
        </w:rPr>
        <w:t>) и умеют они исполнять желания. Посмотрим на рыбок?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Найди такую же рыбк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сихолог обращает внимание детей на отражение трубки в зеркале, подчеркивает, что в той трубке, которая отражается, плавают такие же рыбки. Обращается к </w:t>
      </w: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детям</w:t>
      </w:r>
      <w:r>
        <w:rPr>
          <w:rFonts w:cs="Times New Roman" w:ascii="Times New Roman" w:hAnsi="Times New Roman"/>
          <w:color w:val="333333"/>
          <w:sz w:val="24"/>
          <w:szCs w:val="24"/>
        </w:rPr>
        <w:t>: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Ребята давайте посчитаем сколько рыбок мы видим, а какого цвета эти рыбки. Ребята, а вы знаете, что вода в этом дворце тоже волшебная, посмотрите, она умеет менять цвет, может пузыриться? Какая сейчас вода?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гладкая, ребристая, меняет цвет)</w:t>
      </w:r>
      <w:r>
        <w:rPr>
          <w:rFonts w:cs="Times New Roman" w:ascii="Times New Roman" w:hAnsi="Times New Roman"/>
          <w:color w:val="333333"/>
          <w:sz w:val="24"/>
          <w:szCs w:val="24"/>
        </w:rPr>
        <w:t>. Давайте проведем ручками по дворцу золотой рыбки, что вы чувствуете, какой он дворец?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Упражнение </w:t>
      </w:r>
      <w:r>
        <w:rPr>
          <w:rFonts w:cs="Times New Roman" w:ascii="Times New Roman" w:hAnsi="Times New Roman"/>
          <w:b/>
          <w:i/>
          <w:iCs/>
          <w:color w:val="333333"/>
          <w:sz w:val="24"/>
          <w:szCs w:val="24"/>
          <w:u w:val="single"/>
        </w:rPr>
        <w:t>«Пузырек воздух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сихолог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а посмотрите, какие тут пузырьки – круглые, легкие, воздушные, как они летают. Давайте представим себя пузырьком воздуха, невесомым, воздушным и легким. Дети ходят на носочках очень тихо, легко и мягко. (Можно использовать релаксационную музыку, прилагаемую к оборудованию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сенсорной комнаты</w:t>
      </w:r>
      <w:r>
        <w:rPr>
          <w:rFonts w:cs="Times New Roman" w:ascii="Times New Roman" w:hAnsi="Times New Roman"/>
          <w:color w:val="333333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 xml:space="preserve">Упражнение на релаксацию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«Рыбки»</w:t>
      </w: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Лежа на подушках -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 Представьте себе, что вы - разноцветные рыбки и плаваете в теплой воде, мягко шевелите плавниками и хвостиком. Вы плывете над самым дном моря и видите красивые водоросли, разноцветные камешки на дне, других разноцветных рыбок. Вам хорошо и спокойно. Вы решили отдохнуть и опускаетесь на мягкий теплый песок на дне. Вы спокойно отдыхаете, отдыхают ваши плавники и хвостик. Вам хорошо и приятно лежать на морском дне. Вы отдохнули и поднимаетесь на поверхность моря. Улыбнитесь солнышку и с улыбкой откройте глаза. Пусть улыбка не покидает вас весь ден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 xml:space="preserve">Упражнение </w:t>
      </w:r>
      <w:r>
        <w:rPr>
          <w:rFonts w:cs="Times New Roman" w:ascii="Times New Roman" w:hAnsi="Times New Roman"/>
          <w:b/>
          <w:i/>
          <w:color w:val="333333"/>
          <w:sz w:val="24"/>
          <w:szCs w:val="24"/>
          <w:u w:val="single"/>
        </w:rPr>
        <w:t>«Сухой дожд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А сейчас давайте подойдем к этому цветному дождику. Какого цвета струйки воды? А теперь слушайте меня </w:t>
      </w:r>
      <w:r>
        <w:rPr>
          <w:rFonts w:cs="Times New Roman" w:ascii="Times New Roman" w:hAnsi="Times New Roman"/>
          <w:color w:val="333333"/>
          <w:sz w:val="24"/>
          <w:szCs w:val="24"/>
        </w:rPr>
        <w:t>внимательно</w:t>
      </w:r>
      <w:r>
        <w:rPr>
          <w:rFonts w:cs="Times New Roman" w:ascii="Times New Roman" w:hAnsi="Times New Roman"/>
          <w:color w:val="333333"/>
          <w:sz w:val="24"/>
          <w:szCs w:val="24"/>
        </w:rPr>
        <w:t>: сейчас вы будете по одному проходить под тучкой. Вы можете шепнуть струйкам дождя о том ч вас беспокоит и тучка сразу смоет эту неприятность струйками волшебной водички. Выходя из-под дождика, вы будете говорить мне, какое у вас настроение и что вы чувствовали под струйками воды.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Дети высказывают свои чувства, впечатления)</w:t>
      </w:r>
      <w:r>
        <w:rPr>
          <w:rFonts w:cs="Times New Roman" w:ascii="Times New Roman" w:hAnsi="Times New Roman"/>
          <w:color w:val="333333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  <w:t>Рефлек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  <w:u w:val="single"/>
        </w:rPr>
        <w:t>Психолог</w:t>
      </w:r>
      <w:r>
        <w:rPr>
          <w:rFonts w:cs="Times New Roman" w:ascii="Times New Roman" w:hAnsi="Times New Roman"/>
          <w:color w:val="333333"/>
          <w:sz w:val="24"/>
          <w:szCs w:val="24"/>
        </w:rPr>
        <w:t>: Ребята, вот и закончилось наше путешествие по 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«Волшебному острову здоровья»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. Вам понравилось? Что нового вы сегодня узнали или сделали? Чтобы вы хотели сказать на прощание острову? 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</w:rPr>
        <w:t>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>Ритуал окончания </w:t>
      </w: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>за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А сейчас нам пора отправляться в обратный путь, и мы с вами преодолеем его очень быстро, через болото, через пещеру и висячий мос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Ребята, давайте улыбнемся друг другу. До новых встреч.</w: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2:34:00Z</dcterms:created>
  <dc:creator>Ira</dc:creator>
  <dc:description/>
  <cp:keywords/>
  <dc:language>en-US</dc:language>
  <cp:lastModifiedBy>Ira</cp:lastModifiedBy>
  <cp:lastPrinted>2017-04-22T14:33:00Z</cp:lastPrinted>
  <dcterms:modified xsi:type="dcterms:W3CDTF">2017-04-22T02:34:00Z</dcterms:modified>
  <cp:revision>2</cp:revision>
  <dc:subject/>
  <dc:title/>
</cp:coreProperties>
</file>