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Министерство образования и науки Р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 xml:space="preserve">еспублики </w:t>
      </w:r>
      <w:r>
        <w:rPr>
          <w:rFonts w:cs="Times New Roman" w:ascii="Times New Roman" w:hAnsi="Times New Roman"/>
          <w:i/>
          <w:sz w:val="32"/>
          <w:szCs w:val="32"/>
        </w:rPr>
        <w:t>Т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атарста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спект интегрированного занятия по  ознаком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с окружающим миром и развитию ре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бразовательная область: «Познание», «Коммуника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Тема: </w:t>
      </w:r>
      <w:r>
        <w:rPr>
          <w:rFonts w:cs="Times New Roman" w:ascii="Times New Roman" w:hAnsi="Times New Roman"/>
          <w:b/>
          <w:i/>
          <w:color w:val="00B0F0"/>
          <w:sz w:val="72"/>
          <w:szCs w:val="72"/>
        </w:rPr>
        <w:t>«Перелетные птицы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ab/>
        <w:tab/>
        <w:t>Выполн</w:t>
      </w:r>
      <w:r>
        <w:rPr>
          <w:rFonts w:cs="Times New Roman" w:ascii="Times New Roman" w:hAnsi="Times New Roman"/>
          <w:sz w:val="32"/>
          <w:szCs w:val="32"/>
          <w:lang w:val="tt-RU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ла: 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воспита</w:t>
      </w:r>
      <w:r>
        <w:rPr>
          <w:rFonts w:cs="Times New Roman" w:ascii="Times New Roman" w:hAnsi="Times New Roman"/>
          <w:i/>
          <w:sz w:val="32"/>
          <w:szCs w:val="32"/>
        </w:rPr>
        <w:t>тель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МБДОУ«Апастовский детский сад общеразвивающего ви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«Радуга» Апастовского 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района Республики Татарстан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Ахметшина Ляйсан Мансуров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дхода к познавательной компетенции и познавательных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й аспект:</w:t>
        <w:br/>
      </w:r>
      <w:r>
        <w:rPr>
          <w:rFonts w:cs="Times New Roman" w:ascii="Times New Roman" w:hAnsi="Times New Roman"/>
          <w:sz w:val="28"/>
          <w:szCs w:val="28"/>
        </w:rPr>
        <w:t xml:space="preserve">– создать благоприятные условия для углубления и систематизации знаний о и перелетных птицах, о характерных признаках весны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й аспект:</w:t>
        <w:br/>
      </w:r>
      <w:r>
        <w:rPr>
          <w:rFonts w:cs="Times New Roman" w:ascii="Times New Roman" w:hAnsi="Times New Roman"/>
          <w:sz w:val="28"/>
          <w:szCs w:val="28"/>
        </w:rPr>
        <w:t>– создать условия для совершенствования всех видов речевой деятельности, для развития логических, мыслительных операций;</w:t>
        <w:br/>
        <w:t xml:space="preserve">– уметь анализировать и устанавливать причинно – следственные связ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й аспект:</w:t>
        <w:br/>
      </w:r>
      <w:r>
        <w:rPr>
          <w:rFonts w:cs="Times New Roman" w:ascii="Times New Roman" w:hAnsi="Times New Roman"/>
          <w:sz w:val="28"/>
          <w:szCs w:val="28"/>
        </w:rPr>
        <w:t xml:space="preserve">– создать благоприятные условия для воспитания любви к природе, бережного отношения к не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ижайшая задача обучающихся:</w:t>
        <w:br/>
      </w:r>
      <w:r>
        <w:rPr>
          <w:rFonts w:cs="Times New Roman" w:ascii="Times New Roman" w:hAnsi="Times New Roman"/>
          <w:sz w:val="28"/>
          <w:szCs w:val="28"/>
        </w:rPr>
        <w:t>– репродуктивный уровень: уметь отличать зимующих птиц от перелетных;</w:t>
        <w:br/>
        <w:t>– конструктивный уровень: пользоваться полученными знаниями, применять на практике;</w:t>
        <w:br/>
        <w:t>– творческий уровень: уметь создать образ птиц по памят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лученных зн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ая технология:</w:t>
      </w:r>
      <w:r>
        <w:rPr>
          <w:rFonts w:cs="Times New Roman" w:ascii="Times New Roman" w:hAnsi="Times New Roman"/>
          <w:sz w:val="28"/>
          <w:szCs w:val="28"/>
        </w:rPr>
        <w:t xml:space="preserve"> личностно – ориентированная, коллективно – творческ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ие принцип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ет индивидуальных и возрастных особенностей;</w:t>
        <w:br/>
        <w:t>– принцип доступности;</w:t>
        <w:br/>
        <w:t>– принцип развивающего обучения;</w:t>
        <w:br/>
        <w:t>– принцип рефлексив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путствующие метод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гровой;</w:t>
        <w:br/>
        <w:t>– объяснительно – иллюстративный;</w:t>
        <w:br/>
        <w:t>– частично – поисковый;</w:t>
        <w:br/>
        <w:t>– практическ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реализации познавательной деятельности: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оценки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;</w:t>
        <w:br/>
        <w:t>– самоанализ;</w:t>
        <w:br/>
        <w:t>– рефлексия;</w:t>
        <w:br/>
        <w:t>– подведение итог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bCs/>
          <w:sz w:val="28"/>
          <w:szCs w:val="28"/>
        </w:rPr>
        <w:t>презентация, аудиозапись с голосами птиц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Давайте, встанем в круг и подарим друг другу свое хорошее настроение. А вам свои улыбки дарит сегодня и солнышко. Посмотрите в окно.(1слайд-изображение солнце) Ребята, как вы думаете, почему солнышко стало часто улыбать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сна приш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Что происходит весной в природ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сё оживает: тает снег, набухают почки на деревьях, прилетают птицы</w:t>
      </w:r>
      <w:r>
        <w:rPr>
          <w:rFonts w:cs="Times New Roman" w:ascii="Times New Roman" w:hAnsi="Times New Roman"/>
          <w:i/>
          <w:sz w:val="28"/>
          <w:szCs w:val="28"/>
        </w:rPr>
        <w:t>. (2слайд-приз. весны 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</w:rPr>
        <w:t>2. Подведение к те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мне подскажет, какие птицы прилетает к нам весной? Как мы можем назвать их одним словом?  Кто догадался, какую тему мы будем учить на занятии?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1"/>
          <w:rFonts w:cs="Times New Roman" w:ascii="Times New Roman" w:hAnsi="Times New Roman"/>
          <w:color w:val="000000"/>
        </w:rPr>
        <w:t>3. Содержание зан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кие птицы вы знаете? (3 слайд-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елетные и зимующие птицы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ерелетные и зимующ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 теперь мы поговорим о перелетных птицах  Послушайте, пожалуйста,  как поют птиц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прослушивание аудиозапись  «Голоса птиц»), ( 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загадок(4слайд- Птицы: скворец, грач, ласточка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left="360" w:righ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ы построили вдвоем,</w:t>
        <w:br/>
        <w:t>Для гостей весенний дом,</w:t>
        <w:br/>
        <w:t>А верней сказать – дворец,</w:t>
        <w:br/>
        <w:t>Прилетай скорей … (</w:t>
      </w:r>
      <w:r>
        <w:rPr>
          <w:rFonts w:cs="Times New Roman" w:ascii="Times New Roman" w:hAnsi="Times New Roman"/>
          <w:i/>
          <w:sz w:val="28"/>
          <w:szCs w:val="28"/>
        </w:rPr>
        <w:t>Скворец.)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, к какому виду относится скворец?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ерелетным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ворец – голова, шея, крылья, хвост черные с фиолетовым отливом. На голове черный хохолок. Питается жуками, гусеницами, бабочками. </w:t>
        <w:br/>
      </w:r>
    </w:p>
    <w:p>
      <w:pPr>
        <w:pStyle w:val="Normal"/>
        <w:widowControl w:val="false"/>
        <w:autoSpaceDE w:val="false"/>
        <w:spacing w:lineRule="auto" w:line="240" w:before="100" w:after="100"/>
        <w:ind w:left="360" w:righ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ех прелестных птиц черней,</w:t>
        <w:br/>
        <w:t>Чистит пашню от червей,</w:t>
        <w:br/>
        <w:t>Взад – вперед по пашне, вскачь,</w:t>
        <w:br/>
        <w:t xml:space="preserve">А зовется птица… </w:t>
      </w:r>
      <w:r>
        <w:rPr>
          <w:rFonts w:cs="Times New Roman" w:ascii="Times New Roman" w:hAnsi="Times New Roman"/>
          <w:i/>
          <w:iCs/>
          <w:sz w:val="28"/>
          <w:szCs w:val="28"/>
        </w:rPr>
        <w:t>(Грач.)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ч – птица среднего размера. Черного цвета. Истребляет вредных насекомых. </w:t>
        <w:br/>
        <w:t xml:space="preserve"> 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/>
      </w:pPr>
      <w:r>
        <w:rPr>
          <w:rFonts w:cs="Times New Roman" w:ascii="Times New Roman" w:hAnsi="Times New Roman"/>
          <w:sz w:val="28"/>
          <w:szCs w:val="28"/>
        </w:rPr>
        <w:br/>
        <w:t>В.  А к какому виду относится грач?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ерелетным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357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переди шильце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357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зади вильце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357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верху – черное суконце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357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 снизу белое полотенце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ласточк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птица кака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Ласточка птица перелётная, красивая, быстрокрылая, весенняя, проворная, теплолюбив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У ласточки головка кака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Маленькая, чёрненьк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Грудка кака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Нарядная, белая, с красно – синим галсту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рылья каки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Длинные, острые, силь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Хвост какой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Длинный, острый, сильны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Оперенье, какое?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35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Красивое, нарядное, разноцветное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/>
      </w:pPr>
      <w:r>
        <w:rPr>
          <w:rFonts w:cs="Times New Roman" w:ascii="Times New Roman" w:hAnsi="Times New Roman"/>
          <w:sz w:val="28"/>
          <w:szCs w:val="28"/>
        </w:rPr>
        <w:t>В. Ребята, а к какому виду относится ласточка?</w:t>
      </w:r>
    </w:p>
    <w:p>
      <w:pPr>
        <w:pStyle w:val="Normal"/>
        <w:widowControl w:val="false"/>
        <w:autoSpaceDE w:val="false"/>
        <w:spacing w:lineRule="auto" w:line="240" w:before="100" w:after="100"/>
        <w:ind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ерел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от и встретили мы птиц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 xml:space="preserve"> «Прилетели птицы» (с маск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</w:rPr>
        <w:t xml:space="preserve">-Поиграем в игру </w:t>
      </w:r>
      <w:r>
        <w:rPr>
          <w:rFonts w:cs="Times New Roman" w:ascii="Times New Roman" w:hAnsi="Times New Roman"/>
          <w:sz w:val="28"/>
          <w:szCs w:val="28"/>
        </w:rPr>
        <w:t>«Собери картинку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</w:rPr>
        <w:t>-Игра</w:t>
      </w:r>
      <w:r>
        <w:rPr>
          <w:rFonts w:cs="Times New Roman" w:ascii="Times New Roman" w:hAnsi="Times New Roman"/>
          <w:sz w:val="28"/>
          <w:szCs w:val="28"/>
        </w:rPr>
        <w:t xml:space="preserve"> «Назови лишнюю птицу»(2 зада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та по картинам.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А теперь попробуем составить рассказ.(5слайд-картина «Весна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yle14"/>
        </w:rPr>
        <w:t>Дидактическая игр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омогите!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</w:rPr>
        <w:t>-Игра</w:t>
      </w:r>
      <w:r>
        <w:rPr>
          <w:rFonts w:cs="Times New Roman" w:ascii="Times New Roman" w:hAnsi="Times New Roman"/>
          <w:sz w:val="28"/>
          <w:szCs w:val="28"/>
        </w:rPr>
        <w:t xml:space="preserve"> «Назови птиц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</w:rPr>
        <w:t>-Игра с мячом</w:t>
      </w:r>
      <w:r>
        <w:rPr>
          <w:rFonts w:cs="Times New Roman" w:ascii="Times New Roman" w:hAnsi="Times New Roman"/>
          <w:sz w:val="28"/>
          <w:szCs w:val="28"/>
        </w:rPr>
        <w:t xml:space="preserve"> «Продолжи предложение, найди причин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ной птицы строят гнезда, потому что…(собираются выводить птенцов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Осенью птицы улетают на юг, потому что…(холодно и нечем питаться) и.т.д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 Итог зан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бята, скажите, пожалуйста, о чем сегодня мы беседовали на занят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больше всего запомнилось занятие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ызвало затруднение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занятия дети получили в подарок книги-раскраски с рисунками птиц.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ям было предложено домашнее задание: самостоятельно раскрасить птиц и рассказать родителям  о перелетных птицах.)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мне понравилось, как вы работали на занятии: внимательно слушали, думали, отвечали полными предложениями.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05:00Z</dcterms:created>
  <dc:creator>PC</dc:creator>
  <dc:description/>
  <cp:keywords/>
  <dc:language>en-US</dc:language>
  <cp:lastModifiedBy>фанис</cp:lastModifiedBy>
  <cp:lastPrinted>2014-03-18T17:47:00Z</cp:lastPrinted>
  <dcterms:modified xsi:type="dcterms:W3CDTF">2014-03-18T14:48:00Z</dcterms:modified>
  <cp:revision>14</cp:revision>
  <dc:subject/>
  <dc:title/>
</cp:coreProperties>
</file>