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чья избуш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рий для детей 2-й младшей группы детского с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ушок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са сидит в домик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заходят в зал под «Песенку о елочке» и встают около стульчик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от пришла, ребята, елка к нам на праздник в детски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гоньков, игрушек сколько, как красив ее наря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Новым годом поздравляю, пусть придет веселье к н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частья, радости желаю всем ребятам и гостя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.</w:t>
      </w:r>
      <w:r>
        <w:rPr>
          <w:sz w:val="28"/>
          <w:szCs w:val="28"/>
        </w:rPr>
        <w:t xml:space="preserve">  Здравствуй, елочка, наш друг! Собрались мы все во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сни петь и танцевать, дружно Новый год встречать!</w:t>
      </w:r>
    </w:p>
    <w:p>
      <w:pPr>
        <w:pStyle w:val="Normal"/>
        <w:rPr/>
      </w:pPr>
      <w:r>
        <w:rPr>
          <w:b/>
          <w:sz w:val="28"/>
          <w:szCs w:val="28"/>
        </w:rPr>
        <w:t>Реб.</w:t>
      </w:r>
      <w:r>
        <w:rPr>
          <w:sz w:val="28"/>
          <w:szCs w:val="28"/>
        </w:rPr>
        <w:t xml:space="preserve">  Нам очень, очень весело на празднике своем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песенку о зимушке сейчас мы все  споем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. песня «Зимушка» М. Картушиной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Ребята, послушайте, сейчас я загадаю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то это у нас такой, с длинной белой боро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 игр и шуток знает, в Новый год с детьми играет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 </w:t>
      </w:r>
      <w:r>
        <w:rPr>
          <w:sz w:val="28"/>
          <w:szCs w:val="28"/>
        </w:rPr>
        <w:t>Дед Мороз!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Нужно дедушку позвать с нами Новый год встречать!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Дедушка Мороз! Дедушка Мороз!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вучит музыка, входит Дед Мороз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 Здравствуйте, ребята! Здравствуйте,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Новым годом поздравляю, и здоровья вам жел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шлый год у вас я был, никого не позаб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росли, большими стали, а меня-то вы узнал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Д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.  Конечно, дедушка Мороз! Мы очень рады тебя видеть! </w:t>
      </w:r>
    </w:p>
    <w:p>
      <w:pPr>
        <w:pStyle w:val="Normal"/>
        <w:rPr/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>.  А сейчас все в круг вставайте, дружно песню начинайт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. «Танец около елки» Слонова (дети стоят в кругу).</w:t>
      </w:r>
    </w:p>
    <w:p>
      <w:pPr>
        <w:pStyle w:val="Normal"/>
        <w:spacing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Д.М.</w:t>
      </w:r>
      <w:r>
        <w:rPr>
          <w:rFonts w:eastAsia="Calibri"/>
          <w:sz w:val="28"/>
          <w:szCs w:val="28"/>
          <w:lang w:eastAsia="en-US"/>
        </w:rPr>
        <w:t xml:space="preserve">  А сейчас, детвора, поиграть пришла пора! </w:t>
      </w:r>
    </w:p>
    <w:p>
      <w:pPr>
        <w:pStyle w:val="Normal"/>
        <w:spacing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ед.</w:t>
      </w:r>
      <w:r>
        <w:rPr>
          <w:rFonts w:eastAsia="Calibri"/>
          <w:sz w:val="28"/>
          <w:szCs w:val="28"/>
          <w:lang w:eastAsia="en-US"/>
        </w:rPr>
        <w:t xml:space="preserve"> Дед Мороз, ты погоди, ты на елку посмотри,</w:t>
      </w:r>
    </w:p>
    <w:p>
      <w:pPr>
        <w:pStyle w:val="Normal"/>
        <w:spacing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лка грустная стоит, огоньками не блестит.</w:t>
      </w:r>
    </w:p>
    <w:p>
      <w:pPr>
        <w:pStyle w:val="Normal"/>
        <w:spacing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Д.М</w:t>
      </w:r>
      <w:r>
        <w:rPr>
          <w:rFonts w:eastAsia="Calibri"/>
          <w:sz w:val="28"/>
          <w:szCs w:val="28"/>
          <w:lang w:eastAsia="en-US"/>
        </w:rPr>
        <w:t>.  Эту мы беду исправим, все огни гореть заставим.</w:t>
      </w:r>
    </w:p>
    <w:p>
      <w:pPr>
        <w:pStyle w:val="Normal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ружно скажем: «Раз, два, три! Наша елочка, гори!»</w:t>
      </w:r>
    </w:p>
    <w:p>
      <w:pPr>
        <w:pStyle w:val="Normal"/>
        <w:spacing w:before="0" w:after="160"/>
        <w:jc w:val="center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Дети повторяют слова, елка светится. Все хлопают в ладоши.</w:t>
      </w:r>
    </w:p>
    <w:p>
      <w:pPr>
        <w:pStyle w:val="Normal"/>
        <w:spacing w:before="0" w:after="160"/>
        <w:rPr/>
      </w:pPr>
      <w:r>
        <w:rPr>
          <w:rFonts w:eastAsia="Calibri"/>
          <w:b/>
          <w:sz w:val="28"/>
          <w:szCs w:val="28"/>
          <w:lang w:eastAsia="en-US"/>
        </w:rPr>
        <w:t>Ведущий.</w:t>
      </w:r>
      <w:r>
        <w:rPr>
          <w:rFonts w:eastAsia="Calibri"/>
          <w:sz w:val="28"/>
          <w:szCs w:val="28"/>
          <w:lang w:eastAsia="en-US"/>
        </w:rPr>
        <w:t xml:space="preserve"> Мы не зря старались с вами, елка вспыхнула огнями!</w:t>
      </w:r>
    </w:p>
    <w:p>
      <w:pPr>
        <w:pStyle w:val="Normal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д Мороз нас всех зовет в новогодний хоровод!</w:t>
      </w:r>
    </w:p>
    <w:p>
      <w:pPr>
        <w:pStyle w:val="Normal"/>
        <w:spacing w:before="0" w:after="160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Исп. Танец вокруг елки</w:t>
      </w:r>
    </w:p>
    <w:p>
      <w:pPr>
        <w:pStyle w:val="Normal"/>
        <w:spacing w:before="0" w:after="160"/>
        <w:rPr/>
      </w:pPr>
      <w:r>
        <w:rPr>
          <w:rFonts w:eastAsia="Calibri"/>
          <w:b/>
          <w:sz w:val="28"/>
          <w:szCs w:val="28"/>
          <w:lang w:eastAsia="en-US"/>
        </w:rPr>
        <w:t>Вед.</w:t>
      </w:r>
      <w:r>
        <w:rPr>
          <w:rFonts w:eastAsia="Calibri"/>
          <w:sz w:val="28"/>
          <w:szCs w:val="28"/>
          <w:lang w:eastAsia="en-US"/>
        </w:rPr>
        <w:t xml:space="preserve">  Дедушка мороз, а это твоя рукавица? </w:t>
      </w:r>
    </w:p>
    <w:p>
      <w:pPr>
        <w:pStyle w:val="Normal"/>
        <w:spacing w:before="0" w:after="160"/>
        <w:rPr/>
      </w:pPr>
      <w:r>
        <w:rPr>
          <w:rFonts w:eastAsia="Calibri"/>
          <w:b/>
          <w:sz w:val="28"/>
          <w:szCs w:val="28"/>
          <w:lang w:eastAsia="en-US"/>
        </w:rPr>
        <w:t>Д.М</w:t>
      </w:r>
      <w:r>
        <w:rPr>
          <w:rFonts w:eastAsia="Calibri"/>
          <w:sz w:val="28"/>
          <w:szCs w:val="28"/>
          <w:lang w:eastAsia="en-US"/>
        </w:rPr>
        <w:t>.  Рукавица-то моя!</w:t>
      </w:r>
    </w:p>
    <w:p>
      <w:pPr>
        <w:pStyle w:val="Normal"/>
        <w:spacing w:before="0" w:after="160"/>
        <w:rPr/>
      </w:pPr>
      <w:r>
        <w:rPr>
          <w:rFonts w:eastAsia="Calibri"/>
          <w:b/>
          <w:sz w:val="28"/>
          <w:szCs w:val="28"/>
          <w:lang w:eastAsia="en-US"/>
        </w:rPr>
        <w:t>Вед</w:t>
      </w:r>
      <w:r>
        <w:rPr>
          <w:rFonts w:eastAsia="Calibri"/>
          <w:sz w:val="28"/>
          <w:szCs w:val="28"/>
          <w:lang w:eastAsia="en-US"/>
        </w:rPr>
        <w:t>.  Догони ее тогда!</w:t>
      </w:r>
    </w:p>
    <w:p>
      <w:pPr>
        <w:pStyle w:val="Normal"/>
        <w:spacing w:before="0" w:after="160"/>
        <w:rPr/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Игра «Догони рукавицу</w:t>
      </w:r>
      <w:r>
        <w:rPr>
          <w:rFonts w:eastAsia="Calibri"/>
          <w:i/>
          <w:sz w:val="28"/>
          <w:szCs w:val="28"/>
          <w:u w:val="single"/>
          <w:lang w:eastAsia="en-US"/>
        </w:rPr>
        <w:t>»</w:t>
      </w:r>
    </w:p>
    <w:p>
      <w:pPr>
        <w:pStyle w:val="Normal"/>
        <w:spacing w:before="0" w:after="160"/>
        <w:rPr/>
      </w:pPr>
      <w:r>
        <w:rPr>
          <w:rFonts w:eastAsia="Calibri"/>
          <w:b/>
          <w:sz w:val="28"/>
          <w:szCs w:val="28"/>
          <w:lang w:eastAsia="en-US"/>
        </w:rPr>
        <w:t>Д.М.</w:t>
      </w:r>
      <w:r>
        <w:rPr>
          <w:rFonts w:eastAsia="Calibri"/>
          <w:sz w:val="28"/>
          <w:szCs w:val="28"/>
          <w:lang w:eastAsia="en-US"/>
        </w:rPr>
        <w:t xml:space="preserve">  Ох, озорники, разыгрались! Уморили дедушку. Садитесь, отдохните.</w:t>
      </w:r>
    </w:p>
    <w:p>
      <w:pPr>
        <w:pStyle w:val="Normal"/>
        <w:spacing w:lineRule="auto" w:line="256" w:before="0" w:after="160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Ведущая организует детей, они садятся на стульчики.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b/>
          <w:sz w:val="28"/>
          <w:szCs w:val="28"/>
        </w:rPr>
        <w:t>Дед Мороз.</w:t>
      </w:r>
      <w:r>
        <w:rPr>
          <w:rFonts w:eastAsia="Calibri"/>
          <w:i/>
          <w:sz w:val="28"/>
          <w:szCs w:val="28"/>
          <w:u w:val="single"/>
          <w:lang w:eastAsia="en-US"/>
        </w:rPr>
        <w:t xml:space="preserve"> </w:t>
      </w:r>
      <w:r>
        <w:rPr>
          <w:sz w:val="28"/>
          <w:szCs w:val="28"/>
        </w:rPr>
        <w:t>Как же хорошо! Елочка горит разноцветными огоньками, дети нарядные и веселые, вот только что же я не вижу моей внучки Снегурочки?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Дедушка Мороз, а она не приходила к нам.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b/>
          <w:sz w:val="28"/>
          <w:szCs w:val="28"/>
        </w:rPr>
        <w:t>Дед Мороз.</w:t>
      </w:r>
      <w:r>
        <w:rPr>
          <w:rFonts w:eastAsia="Calibri"/>
          <w:i/>
          <w:sz w:val="28"/>
          <w:szCs w:val="28"/>
          <w:u w:val="single"/>
          <w:lang w:eastAsia="en-US"/>
        </w:rPr>
        <w:t xml:space="preserve"> </w:t>
      </w:r>
      <w:r>
        <w:rPr>
          <w:sz w:val="28"/>
          <w:szCs w:val="28"/>
        </w:rPr>
        <w:t>Где же она? Вот беда! Девочки-подружки, помогите Снегурочку отыскать.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b/>
          <w:i/>
          <w:sz w:val="28"/>
          <w:szCs w:val="28"/>
          <w:u w:val="single"/>
        </w:rPr>
        <w:t>Исп. танец девочек – снежинок (со звездочка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.</w:t>
      </w:r>
    </w:p>
    <w:p>
      <w:pPr>
        <w:pStyle w:val="Normal"/>
        <w:rPr/>
      </w:pPr>
      <w:r>
        <w:rPr>
          <w:sz w:val="28"/>
          <w:szCs w:val="28"/>
        </w:rPr>
        <w:t xml:space="preserve">Ай да Снежинки, все дороги замели. Ну, ничего себе, вот, какая гора снега  целый сугроб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чит музыка, из «сугроба» появляется Снегурочка, в руках корзинка со снеж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Вот так чуде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ченька, Снегурочка, да как ты сюда попал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а я в детский сад, вдруг поднялась такая метель! Снежинки закружились и меня замел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, а ты не забыла свои любимые снеж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.</w:t>
      </w:r>
    </w:p>
    <w:p>
      <w:pPr>
        <w:pStyle w:val="Normal"/>
        <w:rPr/>
      </w:pPr>
      <w:r>
        <w:rPr>
          <w:sz w:val="28"/>
          <w:szCs w:val="28"/>
        </w:rPr>
        <w:t>Они везде со мной. Давайте в них поиграем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"</w:t>
      </w:r>
      <w:r>
        <w:rPr>
          <w:b/>
          <w:i/>
          <w:sz w:val="28"/>
          <w:szCs w:val="28"/>
          <w:u w:val="single"/>
        </w:rPr>
        <w:t>Игру со снежками"(</w:t>
      </w:r>
      <w:r>
        <w:rPr>
          <w:sz w:val="28"/>
          <w:szCs w:val="28"/>
        </w:rPr>
        <w:t>Снегурочка разбрасывает снежки, дети их собирают в корзинку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негурочка.</w:t>
      </w:r>
    </w:p>
    <w:p>
      <w:pPr>
        <w:pStyle w:val="Normal"/>
        <w:rPr/>
      </w:pPr>
      <w:r>
        <w:rPr>
          <w:sz w:val="28"/>
          <w:szCs w:val="28"/>
        </w:rPr>
        <w:t>Спасибо ребята полная корзиночка снежк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Ребята, садитесь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душка Мороз, Снегурочка, ребята ждали вас, готовились, послушайте какие они выучили стихи.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С удовольствием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тих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, тише, в этот добрый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ую, что кто-то к нам уже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елочки сегодня происходят чудеса,</w:t>
      </w:r>
    </w:p>
    <w:p>
      <w:pPr>
        <w:pStyle w:val="Normal"/>
        <w:rPr/>
      </w:pPr>
      <w:r>
        <w:rPr>
          <w:sz w:val="28"/>
          <w:szCs w:val="28"/>
        </w:rPr>
        <w:t xml:space="preserve">Вы прислушайтесь, ребята, чья-то песенка слышна!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Звучит музыка, забегает грустный Зайк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заиньк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йка </w:t>
      </w:r>
      <w:r>
        <w:rPr>
          <w:sz w:val="28"/>
          <w:szCs w:val="28"/>
        </w:rPr>
        <w:t>(груст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Дедушка Мороз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Почему ты такой грустны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не до веселья — у меня бе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, может, мы тебе сумеем помоч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ебе построил дом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есной оп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о мне было 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убяной изб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коварная 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ик увид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чалась и во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еня прог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 я зайцем скром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и стал бездомны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Лиса-разбойница! Вот что удумала! Не горюй, Зайка, выгоним мы лису из твоего дом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, боюсь я Ли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вост, глазищи и у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характер груб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акие зуб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Мороз, давай позовем мальчиков. Они громко позвенят, Лиса испугается и убежит.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Ну, что ж, мальчишки, выхо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ее позвен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ть начин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у напугайт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ыходят мальчик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. "Пляска  с погремушками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танцуем с погремуш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жно, весело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еним своей игрушкой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-ка на н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гры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йдем поближе к ел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ышишь наши голо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н из заячьей свете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хорошая Лис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гры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ремушки мы поло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елочкой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ко хлопая в ладо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угаем мы Лис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гры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Лиса сбежит с испу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ик мы освобо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радости по кру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есть силы побежи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грыш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  (из домика гром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скочу, как выпрыгну, полетят клочки по закоулочкам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Мальчики убегают на свои места, Снегурочка собирает погремуш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Ай-ай-ай! Вот Лиса-плутов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Мороз, может, Петя-Петушок нам поможе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я, Петя-Пету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лотой Гребе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но утром ты вст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ню звонкую по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погромче спой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угай сильней Лису!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вучит музыка входит Петушо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тушок</w:t>
      </w:r>
      <w:r>
        <w:rPr>
          <w:sz w:val="28"/>
          <w:szCs w:val="28"/>
        </w:rPr>
        <w:t>. Здравствуйте, друзья! (дети отвеч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со мной мои дружки —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евые мал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жками затопаем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чками захлоп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зны наши голоса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угается Лис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Ребята, поможем Петушку прогнать Лис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Да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няется "Танец петушков".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Мы — лихие пе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задорны и лег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тушки идут по кругу друг за другом, взмахивая крыль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ья подн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о шагаем.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 костюме есть уз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огах петушьи ш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ставляют то правую, то левую ногу на пят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ащиты от вр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пора — раз и шпора — два!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Мы Лисицу побе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ик вмиг освобо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тушки идут по кругу, взмахивая крыль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лья подн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 шагаем. (подбегают к домику стайкой)</w:t>
      </w:r>
    </w:p>
    <w:p>
      <w:pPr>
        <w:pStyle w:val="Normal"/>
        <w:rPr/>
      </w:pPr>
      <w:r>
        <w:rPr>
          <w:sz w:val="28"/>
          <w:szCs w:val="28"/>
        </w:rPr>
        <w:t>(Останавливаются и кричат: «Ку-ка-ре-ку!»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скочу, как выпрыгну, полетят клочки по закоулочкам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ти убегают на стульчик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яц пла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Мороз, никого Лиса-разбойница не боится. Может, ты попробуешь выгнать Лису из заячьего домика?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(вст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не поделаеш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ыграйтесь, м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нитесь ниже, сосны, 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ё, что есть в моем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ым снегом занес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односит руки к губам и начинает дуть на домик, где находится Лиса. Звучит фонограмма вьюги.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 (выскакивает из домика):</w:t>
      </w:r>
    </w:p>
    <w:p>
      <w:pPr>
        <w:pStyle w:val="Normal"/>
        <w:rPr/>
      </w:pPr>
      <w:r>
        <w:rPr>
          <w:sz w:val="28"/>
          <w:szCs w:val="28"/>
        </w:rPr>
        <w:t>Ой-ой, Дедушка Мор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орозил ты мне нос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Детя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лисичку пожале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пки рыженькой согрей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тебе, Лиса, Зайчика не жалко? У него тоже лапки и хвостик замерзли, на дворе зима, а ты его выгнала из домика.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 (жалоб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ольше так не бу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 ты, плутовка! Ну-ка, ребята,  ножками потопайте, ручками похлопайте, лиса испугается и убеж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Дети топают и хлопают,  Лиса убегает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А ты, Зайка, иди в свой домик и никого не бой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сибо, вам друзья! (все хлопают, зайчик  заходит в домик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, честной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ходи-ка в хоровод!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Исп. хоровод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«Елочка» Бахутовой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А теперь хочу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в игры поиграть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Заморож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Славно мы повеселилис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Мороз, ты присядь на стул и отдохни, а ребята тебе и Снегурочке стихи почитают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Стих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Дедушка Мороз, понравились тебе наши сти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Замечательные стихи! Спасибо вам, ребята, за песни, игры, хороводы. Порадовали меня. Зайчику помо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ришла моя очередь порадовать вас подар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(колду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, снег, сне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, лед, лед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Чудеса под Новый год!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снежинки закружите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одарки превратитесь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подарок появляется из окна домика, который подает Заяц)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Проходит раздача подарков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Дед Мороз и Снегурочка прощаются с детьми. Ведущий организует детей и уводит в группу.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49:00Z</dcterms:created>
  <dc:creator>Пользователь</dc:creator>
  <dc:description/>
  <cp:keywords/>
  <dc:language>en-US</dc:language>
  <cp:lastModifiedBy>User</cp:lastModifiedBy>
  <cp:lastPrinted>2015-11-13T12:29:00Z</cp:lastPrinted>
  <dcterms:modified xsi:type="dcterms:W3CDTF">2015-11-13T05:29:00Z</dcterms:modified>
  <cp:revision>15</cp:revision>
  <dc:subject/>
  <dc:title/>
</cp:coreProperties>
</file>