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b/>
          <w:bCs/>
          <w:color w:val="000000"/>
          <w:sz w:val="32"/>
          <w:szCs w:val="32"/>
        </w:rPr>
        <w:t>Методические рекомендации для родителей старшего дошкольного возраста на тему:</w:t>
      </w:r>
    </w:p>
    <w:p>
      <w:pPr>
        <w:pStyle w:val="C6c14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c3"/>
          <w:b/>
          <w:bCs/>
          <w:color w:val="000000"/>
          <w:sz w:val="32"/>
          <w:szCs w:val="32"/>
        </w:rPr>
        <w:t>«Развитие мышления и речи во время совместного чтения»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c13"/>
          <w:color w:val="000000"/>
          <w:sz w:val="26"/>
          <w:szCs w:val="26"/>
          <w:u w:val="single"/>
        </w:rPr>
        <w:t>Как часто Вы читаете ребенку книжки?</w:t>
      </w:r>
      <w:r>
        <w:rPr>
          <w:rStyle w:val="C1"/>
          <w:color w:val="000000"/>
          <w:sz w:val="26"/>
          <w:szCs w:val="26"/>
        </w:rPr>
        <w:t> </w:t>
      </w:r>
      <w:r>
        <w:rPr>
          <w:rStyle w:val="C1c13"/>
          <w:color w:val="000000"/>
          <w:sz w:val="26"/>
          <w:szCs w:val="26"/>
          <w:u w:val="single"/>
        </w:rPr>
        <w:t>Почему?</w:t>
      </w:r>
      <w:r>
        <w:rPr>
          <w:rStyle w:val="C1"/>
          <w:color w:val="000000"/>
          <w:sz w:val="26"/>
          <w:szCs w:val="26"/>
        </w:rPr>
        <w:t> </w:t>
      </w:r>
      <w:r>
        <w:rPr>
          <w:rStyle w:val="C1c13"/>
          <w:color w:val="000000"/>
          <w:sz w:val="26"/>
          <w:szCs w:val="26"/>
          <w:u w:val="single"/>
        </w:rPr>
        <w:t>Просит ли Вас ребёнок читать одну и ту же книгу много раз?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Не забывайте каждый день читать что – либо своему ребёнку. Это очень важно по ряду причин: во-первых, усиливается эмоциональное воздействие текста на ребёнка, так как он видит Вашу мимику, выражение глаз, слышит Ваш голос; во-вторых, у ребёнка возникает потребность ежедневно получать информацию. Это особенно важно в тех случаях, когда ребенок может читать, но не хочет, поскольку это ежедневное занятие ему наскучило. Ошибка многих родителей заключается в том, что они часто заставляют ребенка читать недоступный для его понимания текст, полагая, что ему якобы потом будет легче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Иногда ребёнок просит читать одну и ту же книгу много раз. Это хороший признак, который свидетельствует о том, что содержание данной книги соответствует его эмоциональному и интеллектуальному уровню развития.        Ребёнок, много раз прослушивая текст, обогащает свой духовный мир, развивает навыки предугадывания ещё непрочитанного содержания текста. Для развития этого навыка периодически задавайте ему вопрос: «О чём пойдёт речь дальше?»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ри повторном чтении книги старайтесь читать её как можно быстрей. Чётко произносите слова. Время от времени спрашивайте ребёнка, успевает ли он понимать.</w:t>
      </w:r>
    </w:p>
    <w:p>
      <w:pPr>
        <w:pStyle w:val="C6c14"/>
        <w:shd w:fill="FFFFFF" w:val="clear"/>
        <w:spacing w:before="0" w:after="0"/>
        <w:ind w:firstLine="70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c3"/>
          <w:b/>
          <w:bCs/>
          <w:color w:val="000000"/>
          <w:sz w:val="26"/>
          <w:szCs w:val="26"/>
        </w:rPr>
        <w:t>Проверка понимания исключительно важна!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Возьмите сказку с картинками, под которыми написаны одна или две строчки текста. Читая текст в медленном темпе, указывайте ребёнку карандашом или указкой на то слово, которое Вы читаете. Прочитайте эту книгу несколько раз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Попросите ребёнка прочитать книгу, которую он знает наизусть. Пусть Вас не смущает, что он больше припоминает, нежели читает текст самостоятельно. Такая тренировка очень полезна. Дело в том, что постепенно внимание ребёнка, направленное на процесс припоминания, будет переключён на текст, который он с лёгкостью прочитает, зная уже содержание.</w:t>
      </w:r>
    </w:p>
    <w:p>
      <w:pPr>
        <w:pStyle w:val="C0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6"/>
          <w:szCs w:val="26"/>
        </w:rPr>
        <w:t>Ребенку легче учиться, он верит в свои возможности. А вера в себя творит чудеса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3">
    <w:name w:val="c5 c3"/>
    <w:basedOn w:val="Style14"/>
    <w:qFormat/>
    <w:rPr/>
  </w:style>
  <w:style w:type="character" w:styleId="C1">
    <w:name w:val="c1"/>
    <w:basedOn w:val="Style14"/>
    <w:qFormat/>
    <w:rPr/>
  </w:style>
  <w:style w:type="character" w:styleId="C1c13">
    <w:name w:val="c1 c13"/>
    <w:basedOn w:val="Style14"/>
    <w:qFormat/>
    <w:rPr/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7:21:00Z</dcterms:created>
  <dc:creator>Алексей</dc:creator>
  <dc:description/>
  <cp:keywords/>
  <dc:language>en-US</dc:language>
  <cp:lastModifiedBy>Алексей</cp:lastModifiedBy>
  <cp:lastPrinted>2017-10-10T21:24:00Z</cp:lastPrinted>
  <dcterms:modified xsi:type="dcterms:W3CDTF">2017-10-10T17:25:00Z</dcterms:modified>
  <cp:revision>1</cp:revision>
  <dc:subject/>
  <dc:title>Методические рекомендации для родителей старшего дошкольного возраста на тему:</dc:title>
</cp:coreProperties>
</file>