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е автономное дошкольное образовательное учреждение «Детский сад комбинированного вида №1 «Ласточка» города Гурьевска»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клюзивное образование детей с ОВЗ как условие их успешной социализаци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ютова Л. А.,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ведующий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МАДОУ «Детский сад №1 «Ласточка»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вина И. В.,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Заместитель заведующего по ВМР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АДОУ «Детский сад №1 «Ласточка»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Утвержденный Приказом Минобрнауки России от 17.10.2013 года №1155 Федеральный государственный образовательный стандарт дошкольного образования предполагает организацию соответствующих мероприятий в дошкольных организациях. С целью </w:t>
      </w:r>
      <w:r>
        <w:rPr>
          <w:spacing w:val="10"/>
          <w:sz w:val="28"/>
          <w:szCs w:val="20"/>
        </w:rPr>
        <w:t xml:space="preserve">создания системы организационно - управленческого и методического обеспечения по организации и введению федерального государственного образовательного стандарта дошкольного образования в Учреждении был разработан и утвержден приказом заведующего ДОО план – график, охватывающий ряд направлений, одно из которых – разработка основной адаптированной образовательной программы. Государственная политика в области образования детей с ограниченными возможностями здоровья определяется Федеральным законом «Об образовании в Российской Федерации», где гражданам гарантируется возможность получения образования </w:t>
      </w:r>
      <w:r>
        <w:rPr>
          <w:sz w:val="28"/>
          <w:szCs w:val="28"/>
        </w:rPr>
        <w:t xml:space="preserve">независимо от состояния здоровья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а дошкольного образования в современных условиях должна соответствовать индивидуальным образовательным потребностям каждого ребенка, в том числе детей с нарушениями в развитии различного генеза. Наш опыт работы свидетельст</w:t>
        <w:softHyphen/>
        <w:t>вует, что наиболее благоприятной и эффективной моделью с точки зрения социализации и расширения зна</w:t>
        <w:softHyphen/>
        <w:t xml:space="preserve">ний об окружающем мире является модель включения, или инклюзивного образова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нклюзивное образование дает детям возможность учиться и развивать</w:t>
        <w:softHyphen/>
        <w:t>ся в среде обычных дошкольников, полу</w:t>
        <w:softHyphen/>
        <w:t>чить не только качественное образование, но и успешно освоить навыки обществен</w:t>
        <w:softHyphen/>
        <w:t xml:space="preserve">ных взаимоотношений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образовательная инклю</w:t>
        <w:softHyphen/>
        <w:t>зия формулируется как социальный за</w:t>
        <w:softHyphen/>
        <w:t>прос, как траектория развития гуманисти</w:t>
        <w:softHyphen/>
        <w:t>ческого обществ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ешение о реализации инклюзивного обучения и воспитания в ДОУ было принято после изучения его ресурсных возможностей. Готовность Учреждения осуществлять инклюзивное образование была закреплена в локальных нормативных актах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ах о внедрении модели инклюзивного образования и создании творческой групп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ожениях о творческой группе и об организации инклюзивного образования в ДО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ой адаптированной образовательной программ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момент апробации модели инклюзивного образования дошколь</w:t>
        <w:softHyphen/>
        <w:t>ная организация располагала следующими ресурсами: 86 % персонала имели соответ</w:t>
        <w:softHyphen/>
        <w:t>ствующие профессиональные установки в отношении детей с особыми образователь</w:t>
        <w:softHyphen/>
        <w:t>ными потребностями; 39 % педагогического коллектива составляли специалисты для работы с «особыми» детьми и их родителя</w:t>
        <w:softHyphen/>
        <w:t>ми (дефектолог, логопеды, психолог, му</w:t>
        <w:softHyphen/>
        <w:t>зыкальный руководитель, инструкторы по физической культуре, социальный педагог, педагог дополнительного образования); деятельность ДОО в данном направлении готовы были поддер</w:t>
        <w:softHyphen/>
        <w:t>живать профильные службы и государст</w:t>
        <w:softHyphen/>
        <w:t>венные организации, работающие в сфере помощи детям с отклонениями в развитии и их семьям (врач-офтальмолог, фельдшер, старшая медицинская сестра и др. - 7 %). Имеется  в ДОО и определенный опыт воспи</w:t>
        <w:softHyphen/>
        <w:t>тания ребенка с ОВЗ в общеразвивающей группе - 58 %.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 xml:space="preserve">В нашем ДОУ создана целостная педагогическая система коррекционного обучения и воспитания детей с нарушениями зрения, которая постоянно совершенствуется. 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 xml:space="preserve">Открыты и наполнены коррекционно-развивающими пособиями и материалами кабинет учителя-дефектолога, 2 кабинета учителей-логопедов, изо-студия, театральная студия. 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>При размещении оборудования в группах отчетливо прослеживается содержательная часть оснащения, направленная на улучшение зрительных функций детей в соответствии с их возрастом и особенностями развития.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Большое внимание уделяем созданию специальной коррекционно-оздоровительной среды во всем пространстве детского сада: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специальные зрительные ориентиры на лестнице до второго этажа,</w:t>
      </w:r>
    </w:p>
    <w:p>
      <w:pPr>
        <w:pStyle w:val="Style16"/>
        <w:spacing w:before="0" w:after="0"/>
        <w:jc w:val="both"/>
        <w:rPr/>
      </w:pPr>
      <w:r>
        <w:rPr>
          <w:sz w:val="28"/>
        </w:rPr>
        <w:t>•</w:t>
      </w:r>
      <w:r>
        <w:rPr>
          <w:sz w:val="28"/>
        </w:rPr>
        <w:t>сигнальные пятна на входной двери;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в специальных коррекционных уголках в группах обязательным предметом являются подставки, меняющие угол наклона в зависимости от диагноза ребенка, для действий с дидактическим материалом;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в групповых комнатах и кабинетах специалистов схемы зрительных траекторий по В. Ф. Базарному и метку на стекле по Аветисову. В этом учебном году педагоги пополнили группы и кабинеты новыми коррекционно-развивающими пособиями, изготовленными своими силами для развития зрительного восприятия, прослеживающей функции глаза (зрительные траектории, зрительные панно).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для восприятия дидактического материала в режиме движения используем кресты-вертушки, горки-волны, зрительные лабиринты;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использование с детьми с нарушением речи и зрения компьютерных программ для лечения, диагностики и коррекции;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специальные игры для развития и тренировки зрения;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>цветной модуль «Туннель»;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диски «Здоровье»; </w:t>
      </w:r>
    </w:p>
    <w:p>
      <w:pPr>
        <w:pStyle w:val="Style16"/>
        <w:spacing w:before="0" w:after="0"/>
        <w:jc w:val="both"/>
        <w:rPr>
          <w:sz w:val="28"/>
        </w:rPr>
      </w:pPr>
      <w:r>
        <w:rPr>
          <w:sz w:val="28"/>
        </w:rPr>
        <w:t>•</w:t>
      </w:r>
      <w:r>
        <w:rPr>
          <w:sz w:val="28"/>
        </w:rPr>
        <w:t xml:space="preserve">пособия для профилактики плоскостопия – «Дорожки здоровья» и т.п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коллективом ДОО орга</w:t>
        <w:softHyphen/>
        <w:t xml:space="preserve">низационная модель инклюзивной практики применяется при  работе в разных возрастных комбинированных группах инклюзивной направленности, которые посещают дети с нарушением зрения 16 человек, дети с нарушением речи 40 человек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настоящее время нет утвер</w:t>
        <w:softHyphen/>
        <w:t>жденного положения об инклюзивной груп</w:t>
        <w:softHyphen/>
        <w:t>пе, однако в методическом письме Мини</w:t>
        <w:softHyphen/>
        <w:t>стерства образования и науки РФ от 16 ян</w:t>
        <w:softHyphen/>
        <w:t>варя 2002 г. № 03-51-5ин/23-03 «Об интег</w:t>
        <w:softHyphen/>
        <w:t>рированном воспитании и обучении детей с отклонениями в развитии в дошкольных об</w:t>
        <w:softHyphen/>
        <w:t>разовательных учреждениях» сформулиро</w:t>
        <w:softHyphen/>
        <w:t>ваны требования к функционированию смешанной группы, которые являются аналога</w:t>
        <w:softHyphen/>
        <w:t>ми инклюзивной группы. Комплектование групп осуществляется по заявлению родите</w:t>
        <w:softHyphen/>
        <w:t>лей (законных представителей) и на основа</w:t>
        <w:softHyphen/>
        <w:t>нии заключения психолого-медико-педаго</w:t>
        <w:softHyphen/>
        <w:t>гической комиссии города. В состав групп включают детей с ОВЗ, численность кото</w:t>
        <w:softHyphen/>
        <w:t>рых может варьироваться, и воспитанников общеразвивающей направлен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инклюзивной груп</w:t>
        <w:softHyphen/>
        <w:t>пы включа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развивающую деятельность (развитие зрительного восприятия, речи, представле</w:t>
        <w:softHyphen/>
        <w:t>ний об окружающем мире, познавательной сферы; игровую, исследовательскую, про</w:t>
        <w:softHyphen/>
        <w:t>ектную деятельность и т. д.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социализацию в условиях совместного обучения и воспитания детей с ОВЗ и обыч</w:t>
        <w:softHyphen/>
        <w:t>но развивающихся сверстник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реализацию специалистами коррекционной деятельности (учителем-логопедом, учителем-дефектологом,   педагогом-психо</w:t>
        <w:softHyphen/>
        <w:t>логом и др.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творческое развитие  детей  через проектную деятельность (кружковую рабо</w:t>
        <w:softHyphen/>
        <w:t>ту, музыкально-ритмические занятия, игротерапию и др.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тодическое обеспечение образова</w:t>
        <w:softHyphen/>
        <w:t>тельной деятельности осуществляется в рав</w:t>
        <w:softHyphen/>
        <w:t>ной мере с ориентацией на детей с ОВЗ  по основной адаптированной программе ДОУ разработанной на основе программ  «Программы специальных коррекционных образовательных учрежде</w:t>
        <w:softHyphen/>
        <w:t xml:space="preserve">ний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а (для детей с нарушением зре</w:t>
        <w:softHyphen/>
        <w:t>ния)» Л. И. Плаксина; и обычно развиваю</w:t>
        <w:softHyphen/>
        <w:t>щихся дошкольников по основной образовательной программе Учреждения разработанной на основе программы Н. Е. Веракса, Т. С. Комарова, М. А. Васильева «От рождения до школы». Все мероприятия планируются с учетом индиви</w:t>
        <w:softHyphen/>
        <w:t>дуальных особенностей детей, занимаю</w:t>
        <w:softHyphen/>
        <w:t>щихся в групп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и поступлении ребенка после первичной кон</w:t>
        <w:softHyphen/>
        <w:t>сультации, в ходе которой специалисты (психолог, логопед, дефектолог и др.) про</w:t>
        <w:softHyphen/>
        <w:t>водят диагностику, составляют рекоменда</w:t>
        <w:softHyphen/>
        <w:t>ции по разработке индивидуального образо</w:t>
        <w:softHyphen/>
        <w:t>вательного маршрута, определяют направ</w:t>
        <w:softHyphen/>
        <w:t>ления развития, частные виды помощи, не</w:t>
        <w:softHyphen/>
        <w:t>обходимые модули коррекционно-развивающей программы. Специалисты проводят индивидуальные и групповые занятия в со</w:t>
        <w:softHyphen/>
        <w:t>ответствии с индивидуальным образова</w:t>
        <w:softHyphen/>
        <w:t>тельным маршрутом ребенк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Каждый из специалистов ставит целью привле</w:t>
        <w:softHyphen/>
        <w:t>чение семьи в образовательное пространст</w:t>
        <w:softHyphen/>
        <w:t>во. Родители посещают групповые занятия вместе с детьми, расширяя запас педагоги</w:t>
        <w:softHyphen/>
        <w:t>ческих компетенций, отмечая динамику раз</w:t>
        <w:softHyphen/>
        <w:t>вития ребен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казателей эффективности инклюзивного образовательного процесса свидетельствует об успешной организации инклюзивного про</w:t>
        <w:softHyphen/>
        <w:t>странства реализации индивидуальных образо</w:t>
        <w:softHyphen/>
        <w:t>вательных маршрутов для детей с ОВЗ. В 75 % случаев достигнуты запланированные результаты. Удовлетворенность инклюзивным процессом отмечают 93 % его участнико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им образом, совместное обучение детей разных категорий положительно повлияло не только на детей с ограниченными возможностями здоровья, но и помогло в нравственном воспитании других дошкольников, так как способствовало развитию таких качеств, как отзывчивость, доброта, чувство сострад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 xml:space="preserve">В нашем ДОУ </w:t>
      </w:r>
      <w:r>
        <w:rPr>
          <w:rStyle w:val="C2"/>
          <w:color w:val="000000"/>
          <w:sz w:val="28"/>
          <w:szCs w:val="28"/>
        </w:rPr>
        <w:t xml:space="preserve">вся информация о деятельности дошкольного учреждения открыта и доступна родителям. Этому способствует </w:t>
      </w:r>
      <w:r>
        <w:rPr>
          <w:sz w:val="28"/>
          <w:szCs w:val="28"/>
        </w:rPr>
        <w:t>официальный сайт Учреждения, который делает жизнь дошкольного учреждения открытой, обеспечивает быструю обратную связь. Информация на сайте обновляется ежедневно и позволяет родителям быть в курсе всех событий происходящих в ДОУ, знакомиться со всеми документами, нормативно - правовой базой дошкольного учрежд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роме разделов, утвержденных требованиями к структуре сайта ОО, на сайте размещаются страницы специалистов ДОУ, в которых публикуются консультации, методические рекомендации, новости, фотоальбомы специалис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 одной стороны - информирование родителей способствует установлению доверительных отношений между родителями длительно отсутствующих воспитанников и специалистами и способствует более продуктивному взаимодействию. С другой стороны, позволяет осуществить работу с родителями в соответствии с современными требованиями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На этапе завершения </w:t>
      </w:r>
      <w:r>
        <w:rPr>
          <w:sz w:val="28"/>
        </w:rPr>
        <w:t>внедрения федерального государственного образовательного стандарта дошкольного образования:</w:t>
      </w:r>
    </w:p>
    <w:p>
      <w:pPr>
        <w:pStyle w:val="Style16"/>
        <w:numPr>
          <w:ilvl w:val="0"/>
          <w:numId w:val="2"/>
        </w:numPr>
        <w:spacing w:before="0" w:after="0"/>
        <w:ind w:left="153" w:hanging="153"/>
        <w:rPr>
          <w:spacing w:val="10"/>
          <w:sz w:val="28"/>
          <w:szCs w:val="20"/>
        </w:rPr>
      </w:pPr>
      <w:r>
        <w:rPr>
          <w:spacing w:val="10"/>
          <w:sz w:val="28"/>
          <w:szCs w:val="20"/>
        </w:rPr>
        <w:t>Разработаны организационно-управленческие решения, регулирующие реализацию ФГОС ДО.</w:t>
      </w:r>
    </w:p>
    <w:p>
      <w:pPr>
        <w:pStyle w:val="Style16"/>
        <w:numPr>
          <w:ilvl w:val="0"/>
          <w:numId w:val="2"/>
        </w:numPr>
        <w:spacing w:before="0" w:after="0"/>
        <w:ind w:left="153" w:hanging="153"/>
        <w:rPr>
          <w:spacing w:val="10"/>
          <w:sz w:val="28"/>
          <w:szCs w:val="20"/>
        </w:rPr>
      </w:pPr>
      <w:r>
        <w:rPr>
          <w:spacing w:val="10"/>
          <w:sz w:val="28"/>
          <w:szCs w:val="20"/>
        </w:rPr>
        <w:t>Созданы условия для введения и реализации ФГОС ДО.</w:t>
      </w:r>
    </w:p>
    <w:p>
      <w:pPr>
        <w:pStyle w:val="Style16"/>
        <w:numPr>
          <w:ilvl w:val="0"/>
          <w:numId w:val="2"/>
        </w:numPr>
        <w:spacing w:before="0" w:after="0"/>
        <w:ind w:left="153" w:hanging="153"/>
        <w:rPr>
          <w:spacing w:val="10"/>
          <w:sz w:val="28"/>
          <w:szCs w:val="20"/>
        </w:rPr>
      </w:pPr>
      <w:r>
        <w:rPr>
          <w:spacing w:val="10"/>
          <w:sz w:val="28"/>
          <w:szCs w:val="20"/>
        </w:rPr>
        <w:t>Нормативно-правовая база учреждения приведена в соответствие с требованиями ФГОС ДО.</w:t>
      </w:r>
    </w:p>
    <w:p>
      <w:pPr>
        <w:pStyle w:val="Style16"/>
        <w:numPr>
          <w:ilvl w:val="0"/>
          <w:numId w:val="2"/>
        </w:numPr>
        <w:spacing w:before="0" w:after="0"/>
        <w:ind w:left="153" w:hanging="153"/>
        <w:rPr>
          <w:spacing w:val="10"/>
          <w:sz w:val="28"/>
          <w:szCs w:val="20"/>
        </w:rPr>
      </w:pPr>
      <w:r>
        <w:rPr>
          <w:spacing w:val="10"/>
          <w:sz w:val="28"/>
          <w:szCs w:val="20"/>
        </w:rPr>
        <w:t>Организована эффективная кадровая политика, позволяющая реализовать сопровождение по внедрению ФГОС ДО 100 % педагогов повысили уровень профессиональной компетенции в условиях реализации ФГОС ДОО.</w:t>
      </w:r>
    </w:p>
    <w:p>
      <w:pPr>
        <w:pStyle w:val="Style16"/>
        <w:spacing w:before="0" w:after="0"/>
        <w:rPr/>
      </w:pPr>
      <w:r>
        <w:rPr>
          <w:spacing w:val="10"/>
          <w:sz w:val="28"/>
          <w:szCs w:val="20"/>
        </w:rPr>
        <w:t xml:space="preserve">Перспективу дальнейшей работы в этом направлении мы видим в привлечении социальных партнеров, </w:t>
      </w:r>
      <w:r>
        <w:rPr>
          <w:spacing w:val="10"/>
          <w:sz w:val="28"/>
          <w:szCs w:val="28"/>
        </w:rPr>
        <w:t>с</w:t>
      </w:r>
      <w:r>
        <w:rPr>
          <w:rStyle w:val="C2"/>
          <w:sz w:val="28"/>
          <w:szCs w:val="28"/>
        </w:rPr>
        <w:t>оздание безбарьерной среды для детей с особыми потребностями в образовательном пространстве дошкольного учреждения, консультационный пункт для родителей (законных представителей) будущих воспитанник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c4">
    <w:name w:val="c1 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00:00Z</dcterms:created>
  <dc:creator>det1sad</dc:creator>
  <dc:description/>
  <cp:keywords/>
  <dc:language>en-US</dc:language>
  <cp:lastModifiedBy>Ирина</cp:lastModifiedBy>
  <cp:lastPrinted>2017-04-13T10:52:00Z</cp:lastPrinted>
  <dcterms:modified xsi:type="dcterms:W3CDTF">2017-10-10T10:09:00Z</dcterms:modified>
  <cp:revision>8</cp:revision>
  <dc:subject/>
  <dc:title/>
</cp:coreProperties>
</file>