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Дроби всякие важны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дроби всякие нуж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следовательская работа о применении дробей в жизн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Герасемчук Ирина,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икулина Дарья,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мянцев Родион, 6класс                Иванова Валентина Николаевн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color w:val="00000A"/>
          <w:sz w:val="28"/>
          <w:szCs w:val="28"/>
        </w:rPr>
      </w:pPr>
      <w:r>
        <w:rPr>
          <w:rFonts w:eastAsia="SimSun;宋体" w:cs="Times New Roman" w:ascii="Times New Roman" w:hAnsi="Times New Roman"/>
          <w:b/>
          <w:i/>
          <w:color w:val="00000A"/>
          <w:sz w:val="28"/>
          <w:szCs w:val="28"/>
        </w:rPr>
        <w:t>МБОУ Хмелитская СОШ Вяземского района Смоленской области</w:t>
      </w:r>
    </w:p>
    <w:p>
      <w:pPr>
        <w:pStyle w:val="Normal"/>
        <w:spacing w:lineRule="auto" w:line="360" w:before="0" w:after="0"/>
        <w:ind w:left="113" w:right="113" w:firstLine="708"/>
        <w:jc w:val="both"/>
        <w:rPr>
          <w:rFonts w:ascii="Times New Roman" w:hAnsi="Times New Roman" w:eastAsia="SimSun;宋体" w:cs="Times New Roman"/>
          <w:b/>
          <w:b/>
          <w:i/>
          <w:i/>
          <w:color w:val="000000"/>
          <w:sz w:val="32"/>
          <w:szCs w:val="32"/>
        </w:rPr>
      </w:pPr>
      <w:r>
        <w:rPr>
          <w:rFonts w:eastAsia="SimSun;宋体"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ведение. Актуальность исслед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часть. Дроби в профессиях нашего села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кольная столо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Электроподстан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Медицинский пун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Сельская администр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Почтовое отде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агаз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Строительст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исок использованных источников информ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ожение:  презентац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темы: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position w:val="1"/>
          <w:sz w:val="28"/>
          <w:szCs w:val="28"/>
          <w:lang w:eastAsia="ru-RU"/>
        </w:rPr>
        <w:t>В 5-м классе мы познакомились с дробями: обыкновенными и десятичными. Это необычные числа, начиная с их записи и заканчивая действиями с ними. В 6-м классе с первого урока мы опять встретились с дробями и узнали, что будем с ними работать весь год. Если так долго мы изучаем дроби, то мы предположили, что они важны и нужны в жизни. У нас возникли  вопросы: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color w:val="000000"/>
          <w:kern w:val="2"/>
          <w:position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position w:val="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position w:val="1"/>
          <w:sz w:val="28"/>
          <w:szCs w:val="28"/>
          <w:lang w:eastAsia="ru-RU"/>
        </w:rPr>
        <w:t xml:space="preserve">- Где применяются обыкновенные и десятичные дроби в профессиях нашего села? 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position w:val="1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kern w:val="2"/>
          <w:position w:val="1"/>
          <w:sz w:val="28"/>
          <w:szCs w:val="28"/>
          <w:lang w:eastAsia="ru-RU"/>
        </w:rPr>
        <w:t>- Какие из них встречаются чащ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обыкновенные и десятичные дроб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быкновенные и десятичные дроби важны и нужны в жизни люд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необходимость использования обыкновенных и десятичных дробей, как в профессиональной деятельности, так и в повседневной жизни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выводы по результатам исследования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е время дроби считались самым трудным разделом математики. У немцев даже сложилась поговорка «попасть в дроби», что означает попасть в трудное положение. 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>: Дроби всякие важны, дроби всякие нужны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Живя в окружении дробей, мы не всегда их замечаем. И все же, мы сталкиваемся с ними очень часто: дома, на улице, в спорте, на работе. Мы решили провести исследование и выяснить в какой профессии в нашем селе мы можем увидеть присутствие дробей. Так ли они важны и нужны людям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применения дробей в профессиях нашего села и в повседневной жизн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ая столовая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Наше исследование мы начали со школьной столовой. Мы узнали, что повар Елена Юрьевна каждый день встречается с дробями при составлении меню на день. Она показала нам технологические карты блюд, где учитываются вес и калорийность продуктов, записанные с помощью десятичных дробей. Приготовленные блюда надо умело делить на порции. В рецептах часто используются такие понятия: 1,5 стакана муки, 0,5 ч. л. соды или  ½ л. воды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Электроподстанция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Выйдя из школы, мы заметили дроби на электрических столбах возле электроподстанции и по дороге. Дома я расспросил у дедушки, он работает электромонтёром, что означает дробь 3/6. Он пояснил мне, что такая запись использовалась раньше. Число над чертой означает номер опоры, а под чертой – номер линии. Сейчас нумерация изменилас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ий пункт.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Далее мы идём на медпункт. Медработник Валентина Михайловна нам  рассказала, что в их профессии дроби встречаются при назначении лечения больному. В рецепте, например, указано принимать ½, ¼ часть таблетки и показала, как это сделать. Фармацевтам, чтобы приготовить необходимое лекарство, нужно знать его состав, записанный с помощью дробей. На упаковках  можно увидеть  0,25 мг, 0,5 мг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ая администрация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й пункт исследования -  сельская администрация. Бухгалтер Галина Александровна нам рассказала, что её работа  тесно связана с дробями и процентами при начислении зарплаты и составлении отчётов, при расчёте налогов, причитающихся к уплате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товое отделение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очтового отделения Ирина Ивановна поведала нам, что в виде дробей записана сумма оплаты за коммунальные услуги. Каждый день практически ей приходится выполнять действия с дробями: складывать, вычитать, умножать и делить.</w:t>
        <w:br/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газин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даже  товара продавцу  Татьяне  Алексеевне приходится взвешивать ½ кг конфет, 1,5 кг сахара, 1/3 трубки колбасы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 должен  знать единицы объёмов 0,5 л, 1,5 л, 0,33 л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роительстве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математики мы решали задачи на части. Во время исследования мы обратили внимание, что все здания: школа, медпункт, магазин, почта, сельская администрация построены из кирпича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строительстве, чтобы получить качественный кирпич, использовали дроби, добавляя к определенным долям глины, определенные доли песка, извести и других компонентов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:</w:t>
      </w:r>
    </w:p>
    <w:p>
      <w:pPr>
        <w:pStyle w:val="Normal"/>
        <w:spacing w:lineRule="auto" w:line="36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сследовав области применения дробей, мы поняли, что дроби нашли широкое применение в окружающей нас жизни и  в различных профессиях. Мы заметили, что чаще используются десятичные дроби, потому что с ними легче работать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начение дробей в жизни очень велико. Мы исследовали лишь малую область применения дробей. Наша гипотеза: « Дроби всякие важны, дроби всякие нужны» полностью подтвердилась. Мы увидели, что все те с кем мы встретились, помнят дроби и работают с ними. Значит,  нам нужно хорошо учить дроби и действия с ними, потому что будущая профессия может быть связана с ними, а также дроби встречаются практически везде. </w:t>
      </w:r>
    </w:p>
    <w:p>
      <w:pPr>
        <w:pStyle w:val="Normal"/>
        <w:spacing w:lineRule="atLeast" w:line="430" w:before="0" w:after="215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430" w:before="0" w:after="215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Мы использовали:</w:t>
      </w:r>
    </w:p>
    <w:p>
      <w:pPr>
        <w:pStyle w:val="Normal"/>
        <w:spacing w:lineRule="atLeast" w:line="430" w:before="0" w:after="215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Интернет-ресурсы: картинки</w:t>
      </w:r>
    </w:p>
    <w:p>
      <w:pPr>
        <w:pStyle w:val="Normal"/>
        <w:spacing w:lineRule="atLeast" w:line="430" w:before="0" w:after="215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обственные исследования</w:t>
      </w:r>
    </w:p>
    <w:p>
      <w:pPr>
        <w:pStyle w:val="Normal"/>
        <w:spacing w:lineRule="atLeast" w:line="430" w:before="0" w:after="215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Фотографии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" w:name="_GoBack"/>
      <w:bookmarkStart w:id="2" w:name="_GoBack"/>
      <w:bookmarkEnd w:id="2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8:44:00Z</dcterms:created>
  <dc:creator>оля</dc:creator>
  <dc:description/>
  <cp:keywords/>
  <dc:language>en-US</dc:language>
  <cp:lastModifiedBy>оля</cp:lastModifiedBy>
  <cp:lastPrinted>2017-03-23T22:48:00Z</cp:lastPrinted>
  <dcterms:modified xsi:type="dcterms:W3CDTF">2017-03-23T19:56:00Z</dcterms:modified>
  <cp:revision>2</cp:revision>
  <dc:subject/>
  <dc:title/>
</cp:coreProperties>
</file>