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дивидуальная программа на полугодие (с февраля по июн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содерж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сорное развит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воение ребёнком схемы тел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тие общей моторики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тие мелкой моторик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Активизация общего психического тонуса ребенка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представлений о собственном теле, его положении в пространстве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ознание себя через телесные ощуш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предметно – практической деятель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ивлечение внимания ребёнка к определённому виду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произвольного вним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способности переключения на следующее действие в процессе работ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витие способности последовательного выполнения нескольких действ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элементарных математических представле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крепление знаний о цвете, оттенках цвета; геометрических формах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способности зрительного соотнесения формы, размера, цв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пространственных представле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коммуникативных навы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мотивации к работе и достижению значимого результа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представления о результате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самостоятельного планирования деятельност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ормирование серийной организации действ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памя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пора на другую модальность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поминание без внешней опо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Увеличение объем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витие восприят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азвитие зрительного вос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азвитие слухового восприят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развитие тактильного восприят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познавание реалистических изобра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Опознавание зашумленных изображений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струирование изображений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личение контрастных речевых звуков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ширение сенсорного опыта ребён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понимания реч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вним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спределение внимани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нцентрация вним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мыш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глядно – действенное мышл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представлений о сходстве и различии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представлений о величин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представлений о форм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понимания причинно –следственных связей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Наглядно – образное мышлени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установления связи «картинка – предмет – слово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установления связи между картинкой и событием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ние понимания функционального назначения предметов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  </w:t>
            </w:r>
            <w:r>
              <w:rPr/>
              <w:t>Развитие понимания речи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 Активизация речевой деятельности и развитие лексико-грамматических средств языка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 xml:space="preserve">. Развитие самостоятельной фразовой речи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.Развитие произносительной стороны реч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оотносить предметы с их качественными признаками и функциональным назначением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Узнавать по словесному описанию знакомые предметы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Сравнивать знакомые предметы по отдельным, наиболее ярко выделяемым признакам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онимать простые грамматические категории: единственного и множественного числа существительных, повелительного и изъявительного наклонений глаголов, именительного, родительного, дательного и винительного падежей, некоторых простых предлогов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Фонетически правильно оформлять согласные звуки ([п], [б], [м], [т], [д], [н], [к], [х], [г]), гласные звуки первого ряда ([а], [о], [у], [ы], [и])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оспроизводить отраженно и самостоятельно ритмико-интонационную структуру двух- и трехсложных слов из сохранных и усвоенных звуков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Правильно употреблять в самостоятельной речи отдельные падежные окончания слов, используемых в рамках предложных конструкций;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Общаться, используя в самостоятельной речи словосочетания и простые нераспространенные предложения («Мой мишка», «Можно (нельзя) брать», «Маша, пой», «Маша, дай куклу» и проч.)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ab/>
              <w:t>В процессе коррекционно-развивающего обучения у детей расширяется понимание обращенной речи, развивается речевая активность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04:00Z</dcterms:created>
  <dc:creator>1</dc:creator>
  <dc:description/>
  <cp:keywords/>
  <dc:language>en-US</dc:language>
  <cp:lastModifiedBy>Admin</cp:lastModifiedBy>
  <dcterms:modified xsi:type="dcterms:W3CDTF">2017-10-10T11:28:00Z</dcterms:modified>
  <cp:revision>8</cp:revision>
  <dc:subject/>
  <dc:title/>
</cp:coreProperties>
</file>