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i/>
          <w:i/>
        </w:rPr>
      </w:pPr>
      <w:r>
        <w:rPr/>
        <w:t>Применение информационных технологий в профессиональном колледже</w:t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Процесс информатизации общества ставит перед педагогической наукой задачу организовать подготовку учащихся таким образом, чтобы они были готовы осмысленно и творчески использовать информационные технологии в своей учебной и профессиональной деятельности. Таким образом, потребность общества в активном, самостоятельном, деятельном, творческом гражданине, умеющем адаптироваться в меняющихся жизненных ситуациях, самостоятельно приобретать необходимые знания, применять их на практике для решения разнообразных проблем, критически мыслить, грамотно работать с информацией, поставила вопрос о новом выпускнике профессиональной школы. </w:t>
      </w:r>
    </w:p>
    <w:p>
      <w:pPr>
        <w:pStyle w:val="Normal"/>
        <w:ind w:firstLine="709"/>
        <w:jc w:val="both"/>
        <w:rPr/>
      </w:pPr>
      <w:r>
        <w:rPr/>
        <w:t xml:space="preserve">Учебный предмет «информатика и ИКТ» способствует развитию личности обучающегося, потому что интенсивное развитие информатики как науки, развитие программного и аппаратного обеспечения, увеличение видов источников информации, порой неоднозначной, предполагает, что деятельность человека в этой области сопряжена с постоянным самосовершенствованием и самообразованием, с умением принимать решения и отвечать за свой выбор, а средства информатизации должны стать для учащихся  естественным инструментом, который они смогут использовать в своей учебной и профессиональной  деятельности. </w:t>
      </w:r>
    </w:p>
    <w:p>
      <w:pPr>
        <w:pStyle w:val="Normal"/>
        <w:ind w:firstLine="708"/>
        <w:jc w:val="both"/>
        <w:rPr/>
      </w:pPr>
      <w:r>
        <w:rPr/>
        <w:t>Отличительной особенностью уроков информатики является необходимость подготовки обучающихся к  учебно-познавательной деятельности с применением информационных технологий, связанных с обработкой, хранением, передачей и дальнейшим использованием информации.</w:t>
      </w:r>
    </w:p>
    <w:p>
      <w:pPr>
        <w:pStyle w:val="Normal"/>
        <w:ind w:firstLine="708"/>
        <w:jc w:val="both"/>
        <w:rPr/>
      </w:pPr>
      <w:r>
        <w:rPr/>
        <w:t>Преподавателю информатики необходимо осуществлять развитие способности учащихся к коллективной деятельности, формировать у них новый тип мышления – информационный, оперативный, направленный на подготовку к выбору и принятию оптимальных решений.</w:t>
      </w:r>
    </w:p>
    <w:p>
      <w:pPr>
        <w:pStyle w:val="Normal"/>
        <w:ind w:firstLine="708"/>
        <w:jc w:val="both"/>
        <w:rPr/>
      </w:pPr>
      <w:r>
        <w:rPr/>
        <w:t>На сегодняшний день у преподавателя есть возможность применения  в процессе обучения разнообразных средств ИКТ. Это базы данных, информация из интернета, многочисленные электронные учебные пособия, словари и справочники, дидактические материалы, презентации, программы, автоматизирующие контроль знаний (тесты, зачеты, опросники, подготовленные с помощью языков программирования, MS Excel, MS PowerPoint др.), форумы для общения и многое другое. Каждый учащийся должен владеть информационными технологиями: подготовки документов, поиска информации, геоинформационными технологиями, мультимедийными технологиями, технологиями обучения с использованием специальных обучающих, тренажерных, контролирующих и других программ, электронных учебников, технологиями дистанционного образования.</w:t>
      </w:r>
    </w:p>
    <w:p>
      <w:pPr>
        <w:pStyle w:val="Normal"/>
        <w:autoSpaceDE w:val="false"/>
        <w:jc w:val="both"/>
        <w:rPr/>
      </w:pPr>
      <w:r>
        <w:rPr/>
        <w:t>Созданию таких условий способствует введение новых педагогических технологий, в</w:t>
      </w:r>
    </w:p>
    <w:p>
      <w:pPr>
        <w:pStyle w:val="Normal"/>
        <w:autoSpaceDE w:val="false"/>
        <w:jc w:val="both"/>
        <w:rPr/>
      </w:pPr>
      <w:r>
        <w:rPr/>
        <w:t xml:space="preserve">частности, метода проектов. </w:t>
      </w:r>
    </w:p>
    <w:p>
      <w:pPr>
        <w:pStyle w:val="Normal"/>
        <w:autoSpaceDE w:val="false"/>
        <w:ind w:firstLine="708"/>
        <w:jc w:val="both"/>
        <w:rPr/>
      </w:pPr>
      <w:r>
        <w:rPr/>
        <w:t>Проектный метод активизирует познавательные способности, раскрывает творческие возможности, учитывает интересы обучающегося. Учебный проект с точки зрения обучающегося — это возможность максимального раскрытия своего творчества. Это деятельность, направленная на решение интересной проблемы, сформулированной зачастую самими учащимися в виде задачи, когда результат этой деятельности — найденный способ решения проблемы — носит практический характер, имеет важное прикладное значение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Метод проектов с применением  информационных технологий  интегрирует теоретическое (знание правил работы с компьютерным приложением) и практическое мышление обучающихся (понять проблему, поставить цель, сформулировать задачу, получить и проверить результат), развивает функциональную грамотность и эрудицию учащихс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колледже метростроя учатся будущие автомеханики и строители метро. Каждая изучаемая на уроках информатики программа  используется для моделирования какой-либо профессиональной или общеобразовательной задачи, т.е. применение обучающимися ИКТ технологий выводит их знания на более высокий уровень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апример, в программе 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будущие автомеханики, используя знания, полученные на уроках «Экономики предприятий автосервиса», с помощью метода проектов рассчитывают бизнес-план предприятия автосервиса. Такая работа представлена ниже. На уроке обучающиеся использовали возможности приложения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для расчёта рентабельности станции технического обслуживания автомобилей: они перечислили статьи доходов и расходов и рассчитали доходы и расходы в соответствии с тарифами. Обучающиеся получили итоговый результат, который позволил им сделать вывод о том, какую прибыль могло бы им приносить такое предприятие. Неподдельный интерес обучающихся к такого рода урокам информатики говорит о том, что взаимосвязь урока и будущей профессиональной деятельности помогает им усваивать информацию и сразу же применять её на практике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4083050" cy="1610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программ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PowerPoint</w:t>
      </w:r>
      <w:r>
        <w:rPr/>
        <w:t>, помимо  презентаций по общеобразовательным предметам,  обучающиеся создают тесты по профессии, на вопросы которых в конце урока отвечают всей группой, спорят, критикуют, обсуждают, т.е. работают командой с интересом и пользой. Такие занятия наглядны и эмоционально насыщенны, так как они затрагивают близкую обучающимся тематику их будущей профессии. Кроме того, они познавательны и запоминаются учащимися надолго, как и знания, полученные на таких уроках. Ниже представлен фрагмент теста по правилам дорожного движения. Обучающиеся сначала самостоятельно составили эти тесты, а затем проверили знания друг друга. Аналогичные тесты можно делать по  устройству автомобиля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tbl>
      <w:tblPr>
        <w:tblW w:w="756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3902"/>
      </w:tblGrid>
      <w:tr>
        <w:trPr/>
        <w:tc>
          <w:tcPr>
            <w:tcW w:w="365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1897380" cy="11245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738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1915160" cy="1114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drawing>
                <wp:inline distT="0" distB="0" distL="0" distR="0">
                  <wp:extent cx="1960880" cy="11518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88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object w:dxaOrig="14400" w:dyaOrig="108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5.1pt;height:90.7pt" filled="f" o:ole="">
                  <v:imagedata r:id="rId7" o:title=""/>
                </v:shape>
                <o:OLEObject Type="Embed" ProgID="PowerPoint.Show.12" ShapeID="ole_rId6" DrawAspect="Content" ObjectID="_1349540774" r:id="rId6"/>
              </w:object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а языке разметки гипертекстовых документов </w:t>
      </w:r>
      <w:r>
        <w:rPr>
          <w:lang w:val="en-US"/>
        </w:rPr>
        <w:t>HTML</w:t>
      </w:r>
      <w:r>
        <w:rPr/>
        <w:t xml:space="preserve"> обучающиеся создают макет сайта по профессии. Эта работа объёмная, творческая, требующая не только профессиональных знаний, но и умения постановки задачи, видения логики подбора материала и конечного результата. Такая работа даёт учащимся возможность и стимул собрать информацию по той области их деятельности, которая интересует их больше всего и наглядно представить эту информацию, структурировав её. Ниже представлена главная страница сайта, сделанного в рамках такого проекта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drawing>
          <wp:inline distT="0" distB="0" distL="0" distR="0">
            <wp:extent cx="3220720" cy="1991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Применение в обучении метода проектов с использованием компьютерной техники и Интернета позволяет обучающимся продолжать работу над проектом и дома.</w:t>
      </w:r>
    </w:p>
    <w:p>
      <w:pPr>
        <w:pStyle w:val="Normal"/>
        <w:autoSpaceDE w:val="false"/>
        <w:ind w:firstLine="708"/>
        <w:jc w:val="both"/>
        <w:rPr/>
      </w:pPr>
      <w:r>
        <w:rPr/>
        <w:t>Использование современных образовательных технологий, в частности, метода</w:t>
      </w:r>
    </w:p>
    <w:p>
      <w:pPr>
        <w:pStyle w:val="Normal"/>
        <w:autoSpaceDE w:val="false"/>
        <w:jc w:val="both"/>
        <w:rPr/>
      </w:pPr>
      <w:r>
        <w:rPr/>
        <w:t>проектов, позволяет формировать у обучающихся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</w:t>
      </w:r>
      <w:r>
        <w:rPr/>
        <w:t>владение способами работы с информацией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</w:t>
      </w:r>
      <w:r>
        <w:rPr/>
        <w:t>критически относиться к получаемой информации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</w:t>
      </w:r>
      <w:r>
        <w:rPr>
          <w:rFonts w:cs="Times New Roman"/>
        </w:rPr>
        <w:t xml:space="preserve"> </w:t>
      </w:r>
      <w:r>
        <w:rPr>
          <w:rFonts w:cs="Symbol"/>
        </w:rPr>
        <w:t>ос</w:t>
      </w:r>
      <w:r>
        <w:rPr/>
        <w:t>ознавать наличие определенных требований к результатам своей работы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</w:t>
      </w:r>
      <w:r>
        <w:rPr/>
        <w:t>умение выдвигать гипотезы, планировать результат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</w:t>
      </w:r>
      <w:r>
        <w:rPr/>
        <w:t>умение планировать последовательность действий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</w:t>
      </w:r>
      <w:r>
        <w:rPr/>
        <w:t xml:space="preserve">умение работать в группе, искать и находить компромиссы; 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</w:t>
      </w:r>
      <w:r>
        <w:rPr/>
        <w:t xml:space="preserve">умение организовывать поиск информации, необходимой для решения поставленной задачи. </w:t>
      </w:r>
    </w:p>
    <w:p>
      <w:pPr>
        <w:pStyle w:val="Normal"/>
        <w:ind w:firstLine="709"/>
        <w:jc w:val="both"/>
        <w:rPr/>
      </w:pPr>
      <w:r>
        <w:rPr/>
        <w:t xml:space="preserve">Сегодня обществу нужны образованные специалисты, которые могут самостоятельно принимать ответственные решения в ситуации выбора, прогнозируя их возможные последствия, способные к сотрудничеству, готовые к постоянному профессиональному росту, социальной и профессиональной мобильности и овладению информационными технологиями. </w:t>
      </w:r>
    </w:p>
    <w:p>
      <w:pPr>
        <w:pStyle w:val="Normal"/>
        <w:ind w:firstLine="708"/>
        <w:jc w:val="both"/>
        <w:rPr/>
      </w:pPr>
      <w:r>
        <w:rPr/>
        <w:t>Интерес работодателя в том, чтобы выпускники учреждений начального профессионального образования были  готовы к работе. Будущий профессионал должен обладать стремлением к самообразованию на протяжении всей жизни, владеть новыми технологиями и понимать возможности их использования, уметь принимать самостоятельные решения, адаптироваться в социальной и будущей профессиональной сфере.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ieldname">
    <w:name w:val="fieldname"/>
    <w:basedOn w:val="Style13"/>
    <w:qFormat/>
    <w:rPr/>
  </w:style>
  <w:style w:type="character" w:styleId="Doctext">
    <w:name w:val="doc-text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package" Target="embeddings/oleObject1.pptx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9:17:00Z</dcterms:created>
  <dc:creator>User</dc:creator>
  <dc:description/>
  <cp:keywords/>
  <dc:language>en-US</dc:language>
  <cp:lastModifiedBy>asus</cp:lastModifiedBy>
  <cp:lastPrinted>2011-12-14T13:37:00Z</cp:lastPrinted>
  <dcterms:modified xsi:type="dcterms:W3CDTF">2017-10-09T20:27:00Z</dcterms:modified>
  <cp:revision>37</cp:revision>
  <dc:subject/>
  <dc:title>Подходы к формированию новых профессиональных качеств учителя информатики</dc:title>
</cp:coreProperties>
</file>