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78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78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духовно нравственному и патриотическому воспитанию детей дошкольного возраста</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ого бюджетного дошкольного образовательного учреждения</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Детский сад №53 «Радость» г. Воркуты</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на 2017 – 2018 учебный год</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Край мой северный»</w:t>
      </w:r>
    </w:p>
    <w:p>
      <w:pPr>
        <w:pStyle w:val="Normal"/>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1057"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05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19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191" w:hanging="0"/>
        <w:contextualSpacing/>
        <w:rPr/>
      </w:pPr>
      <w:r>
        <w:rPr>
          <w:rFonts w:cs="Times New Roman" w:ascii="Times New Roman" w:hAnsi="Times New Roman"/>
          <w:sz w:val="24"/>
          <w:szCs w:val="24"/>
        </w:rPr>
        <w:t>Разработчик:</w:t>
      </w:r>
    </w:p>
    <w:p>
      <w:pPr>
        <w:pStyle w:val="Normal"/>
        <w:spacing w:lineRule="auto" w:line="240" w:before="0" w:after="0"/>
        <w:ind w:left="12191" w:hanging="0"/>
        <w:contextualSpacing/>
        <w:rPr>
          <w:rFonts w:ascii="Times New Roman" w:hAnsi="Times New Roman" w:cs="Times New Roman"/>
          <w:b/>
          <w:b/>
          <w:sz w:val="28"/>
          <w:szCs w:val="28"/>
        </w:rPr>
      </w:pPr>
      <w:r>
        <w:rPr>
          <w:rFonts w:cs="Times New Roman" w:ascii="Times New Roman" w:hAnsi="Times New Roman"/>
          <w:sz w:val="24"/>
          <w:szCs w:val="24"/>
        </w:rPr>
        <w:t>Аболонская Ю.Е., ст.воспитатель</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оркута, 2017</w:t>
      </w:r>
    </w:p>
    <w:p>
      <w:pPr>
        <w:pStyle w:val="Normal"/>
        <w:spacing w:lineRule="auto" w:line="240" w:before="0" w:after="0"/>
        <w:ind w:left="878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954" w:hanging="0"/>
        <w:jc w:val="both"/>
        <w:rPr/>
      </w:pPr>
      <w:r>
        <w:rPr>
          <w:rFonts w:cs="Times New Roman" w:ascii="Times New Roman" w:hAnsi="Times New Roman"/>
          <w:i/>
          <w:sz w:val="24"/>
          <w:szCs w:val="24"/>
        </w:rPr>
        <w:t>«Воспитание, созданное самим народом и основанное на народных началах, имеет ту воспитательную силу, которой нет в самых лучший системах, основанных на абстрактных идеях или заимствованных у другого народа. Но кроме того, только народное воспитание является живым органом в историческом процессе народного развития… Народ без народности – тело без души…».</w:t>
      </w:r>
    </w:p>
    <w:p>
      <w:pPr>
        <w:pStyle w:val="Normal"/>
        <w:tabs>
          <w:tab w:val="clear" w:pos="708"/>
          <w:tab w:val="left" w:pos="2016" w:leader="none"/>
        </w:tabs>
        <w:ind w:left="5954" w:hanging="0"/>
        <w:jc w:val="right"/>
        <w:rPr/>
      </w:pPr>
      <w:r>
        <w:rPr>
          <w:rFonts w:cs="Times New Roman" w:ascii="Times New Roman" w:hAnsi="Times New Roman"/>
          <w:i/>
          <w:sz w:val="24"/>
          <w:szCs w:val="24"/>
        </w:rPr>
        <w:t>К.Д. Ушинский</w:t>
      </w: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огласно Закону Российской Федерации «Об образовании», одним из принципов государственной политики в области образования является принцип «…воспитания взаимоуважения, трудолюбия, гражданственности, патриотизма, ответственности…», а так же принцип «защиты и развития этнокультурных особенностей и традиций народов Российской Федерации в условиях многонационального государства» (Статья 3). </w:t>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ых ценностей является важнейшим показателем целостной личности, подлинно самостоятельной и ответственной, способной создать собственное представление о своем будущем жизненном пути.</w:t>
      </w:r>
      <w:r>
        <w:rPr>
          <w:rStyle w:val="FootnoteCharacters"/>
          <w:rStyle w:val="FootnoteAnchor"/>
          <w:rFonts w:cs="Times New Roman" w:ascii="Times New Roman" w:hAnsi="Times New Roman"/>
          <w:sz w:val="24"/>
          <w:szCs w:val="24"/>
        </w:rPr>
        <w:footnoteReference w:id="2"/>
      </w:r>
    </w:p>
    <w:p>
      <w:pPr>
        <w:pStyle w:val="Normal"/>
        <w:jc w:val="both"/>
        <w:rPr>
          <w:rFonts w:ascii="Times New Roman" w:hAnsi="Times New Roman" w:cs="Times New Roman"/>
          <w:sz w:val="24"/>
          <w:szCs w:val="24"/>
        </w:rPr>
      </w:pPr>
      <w:r>
        <w:rPr>
          <w:rFonts w:cs="Times New Roman" w:ascii="Times New Roman" w:hAnsi="Times New Roman"/>
          <w:sz w:val="24"/>
          <w:szCs w:val="24"/>
        </w:rPr>
        <w:t>Дошкольный возраст, как возраст формирования основ личности, имеет свои потенциальные возможности для формирования высших социальных чувств, к которым относится и чувство гражданственности и патриотизма. Это чувство многогранно по своему содержанию. Оно включает в себя и любовь к родным местам и природе, и гордость за достижения своего народа, и ощущение своей неразрывности с окружающим миром, и бережное отношение к народной памяти, и желание сохранять и приумножать богатство своей страны. Как же развить, воспитать в ребенке эти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бенок не рождается злым или добрым, нравственным или безнравственным. То, какие нравственные качества у него разовьются, зависит, прежде всего, от родителей и окружающих его взрослых, как они его воспитают, какие впечатления обогатят. Использование национально-регионального компонента в дошкольном образовании помогает наполнить восприимчивую душу ребенка возвышенными человеческими ценностями, чувством восхищения и изумления; помогает создать условия, в которых внимание детей привлекается к ярким, образным, вызывающим интерес эпизодам, условия, которые помогают дошкольникам ощутить свою принадлежность к Малой родине, усваивать общечеловеческие и национальные ценности. Знакомство детей с языком, культурой, историей и традициями родного народа становится первым шагом в освоении богатств мировой культуры, присвоении общечеловеческих ценностей, формировании собственной личностной культуры.  </w:t>
      </w:r>
    </w:p>
    <w:p>
      <w:pPr>
        <w:pStyle w:val="Normal"/>
        <w:jc w:val="both"/>
        <w:rPr/>
      </w:pPr>
      <w:r>
        <w:rPr>
          <w:rFonts w:cs="Times New Roman" w:ascii="Times New Roman" w:hAnsi="Times New Roman"/>
          <w:sz w:val="24"/>
          <w:szCs w:val="24"/>
        </w:rPr>
        <w:t>Предлагаемая программа «Край мой северный» направлена на воспитание духовности, нравственно-патриотических чувств у детей дошкольного возраста.</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у содержания гражданско-патриотического воспитания составляют общечеловеческие ценности. Из всего спектра общечеловеческих ценностей, имеющих особое значение для содержания и организации воспитательного процесса можно выделить следующие:</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ЧЕЛОВЕК» - абсолютная ценность, «мера всех вещей»</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СЕМЬЯ» - первый коллектив ребенка и естественная среда его развития, где закладываются основы будущей личности</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КУЛЬТУРА» - богатство, накопленное человечеством в сфере духовной и материальной жизни людей, высшее проявление творческих сил и способностей человека</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ОТЕЧЕСТВО» - единственная уникальная для каждого человека Родина, данная ему судьбой, доставшаяся от его предков. Задача педагога – воспитание уважительного, бережного отношения к истории и традициям своего народа, любви к родному краю, формирование представлений о явлениях общественной жизни, т.е. воспитание патриотических чувств</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ЗЕМЛЯ» - общий дом человека. Это земля людей и живой природы. Важно подвести детей к пониманию, что будущее Земли зависит от того, как к ней относятся люди.</w:t>
      </w:r>
    </w:p>
    <w:p>
      <w:pPr>
        <w:pStyle w:val="Normal"/>
        <w:jc w:val="both"/>
        <w:rPr>
          <w:rFonts w:ascii="Times New Roman" w:hAnsi="Times New Roman" w:cs="Times New Roman"/>
          <w:sz w:val="24"/>
          <w:szCs w:val="24"/>
        </w:rPr>
      </w:pPr>
      <w:r>
        <w:rPr>
          <w:rFonts w:cs="Times New Roman" w:ascii="Times New Roman" w:hAnsi="Times New Roman"/>
          <w:sz w:val="24"/>
          <w:szCs w:val="24"/>
        </w:rPr>
        <w:t>В ходе различных видов детской деятельности создаются условия, помогающие:</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детей о живой природе родного края; воспитать экологическое сознание детей, ценностное отношение к природе родного края;</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приобщить детей к культуре, быту, традициям народа Коми; познакомить детей с устным народным творчеством Коми;</w:t>
      </w:r>
    </w:p>
    <w:p>
      <w:pPr>
        <w:pStyle w:val="Style14"/>
        <w:numPr>
          <w:ilvl w:val="0"/>
          <w:numId w:val="4"/>
        </w:numPr>
        <w:jc w:val="both"/>
        <w:rPr>
          <w:rFonts w:ascii="Times New Roman" w:hAnsi="Times New Roman" w:cs="Times New Roman"/>
          <w:sz w:val="24"/>
          <w:szCs w:val="24"/>
        </w:rPr>
      </w:pPr>
      <w:r>
        <w:rPr>
          <w:rFonts w:cs="Times New Roman" w:ascii="Times New Roman" w:hAnsi="Times New Roman"/>
          <w:sz w:val="24"/>
          <w:szCs w:val="24"/>
        </w:rPr>
        <w:t>сформировать представления детей о родной республике и родном городе, их государственных символах, истории и культуре, природных богатствах и знаменитых люд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ЕВОЙ РАЗДЕЛ ПРОГРАММЫ:</w:t>
      </w:r>
    </w:p>
    <w:p>
      <w:pPr>
        <w:pStyle w:val="Normal"/>
        <w:jc w:val="both"/>
        <w:rPr>
          <w:rFonts w:ascii="Times New Roman" w:hAnsi="Times New Roman" w:cs="Times New Roman"/>
          <w:sz w:val="24"/>
          <w:szCs w:val="24"/>
        </w:rPr>
      </w:pPr>
      <w:r>
        <w:rPr>
          <w:rFonts w:cs="Times New Roman" w:ascii="Times New Roman" w:hAnsi="Times New Roman"/>
          <w:sz w:val="24"/>
          <w:szCs w:val="24"/>
        </w:rPr>
        <w:t>Программа разработана в соответствии с:</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12 г. № 273-ФЗ «Об образовании в Российской Федерации»;</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СанПиН 2.4.1.3049-13 «Санитарно-эпидемиологические требования к устройству, содержанию и организации режима работы дошкольных организаций» (постановление Главного государственного санитарного врача РФ от 15 мая 2013 года № 26);</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30 августа 2013 г.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от 17 октября 2013 г. № 1155 «Об утверждении Федерального государственного образовательного стандарта дошкольного образования»;</w:t>
      </w:r>
    </w:p>
    <w:p>
      <w:pPr>
        <w:pStyle w:val="Style14"/>
        <w:numPr>
          <w:ilvl w:val="0"/>
          <w:numId w:val="9"/>
        </w:numPr>
        <w:jc w:val="both"/>
        <w:rPr>
          <w:rFonts w:ascii="Times New Roman" w:hAnsi="Times New Roman" w:cs="Times New Roman"/>
          <w:sz w:val="24"/>
          <w:szCs w:val="24"/>
        </w:rPr>
      </w:pPr>
      <w:r>
        <w:rPr>
          <w:rFonts w:cs="Times New Roman" w:ascii="Times New Roman" w:hAnsi="Times New Roman"/>
          <w:sz w:val="24"/>
          <w:szCs w:val="24"/>
        </w:rPr>
        <w:t>Детство: Примерная образовательная программа дошкольного образования / Т.И. Бабаева, А.Т. Гогоберидзе, О.В. Солнцева; От рождения до школы: Примерная образовательная программа дошкольного образования / Под ред. Н.Е. Вераксы, Т.С. Комаровой, М.А. Васильевой на переходный период до утверждения Примерной основной образовательной программы дошкольного образования.</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Цель:</w:t>
      </w:r>
    </w:p>
    <w:p>
      <w:pPr>
        <w:pStyle w:val="Normal"/>
        <w:jc w:val="both"/>
        <w:rPr>
          <w:rFonts w:ascii="Times New Roman" w:hAnsi="Times New Roman" w:cs="Times New Roman"/>
          <w:sz w:val="24"/>
          <w:szCs w:val="24"/>
        </w:rPr>
      </w:pPr>
      <w:r>
        <w:rPr>
          <w:rFonts w:cs="Times New Roman" w:ascii="Times New Roman" w:hAnsi="Times New Roman"/>
          <w:sz w:val="24"/>
          <w:szCs w:val="24"/>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городу, своему народу.</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Задачи:</w:t>
      </w:r>
    </w:p>
    <w:p>
      <w:pPr>
        <w:pStyle w:val="Normal"/>
        <w:spacing w:lineRule="auto" w:line="240" w:before="0" w:after="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Воспитательные:</w:t>
      </w:r>
    </w:p>
    <w:p>
      <w:pPr>
        <w:pStyle w:val="Style14"/>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любовь к родному краю.</w:t>
      </w:r>
    </w:p>
    <w:p>
      <w:pPr>
        <w:pStyle w:val="Style14"/>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уважение к народу Коми.</w:t>
      </w:r>
    </w:p>
    <w:p>
      <w:pPr>
        <w:pStyle w:val="Style14"/>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чувство заинтересованности, уважения к истории Коми народа.</w:t>
      </w:r>
    </w:p>
    <w:p>
      <w:pPr>
        <w:pStyle w:val="Style14"/>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чувство гордости и уважения к национальному искусству.</w:t>
      </w:r>
    </w:p>
    <w:p>
      <w:pPr>
        <w:pStyle w:val="Style14"/>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ывать глубокую любовь к природе родного края, желание сохранять природу, разумно ею пользовать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Образовательные:</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ть представления о Республике Коми: её территории, городах, богатстве и разнообразии природы, своеобразии быта,  культуры и искусства, о коренном народе.</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государственной символике Республики Коми и России, города Воркуты.</w:t>
      </w:r>
    </w:p>
    <w:p>
      <w:pPr>
        <w:pStyle w:val="Style14"/>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й о природных богатствах родного края и их использовани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Развивающие:</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оцессе непосредственного общения с природой развивать эстетическое восприятие, отзывчивость, гуманное отношение и любовь к природе родного края.</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умение аргументировать свои суждения, находить и называть возможные причины изменений в окружающем.</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вать интерес к национальным праздникам, к народным обычаям и традициям.</w:t>
      </w:r>
    </w:p>
    <w:p>
      <w:pPr>
        <w:pStyle w:val="Style14"/>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 процессе ознакомления с декоративно-прикладным искусством Коми, развивать практические навыки работы с различными материалами, художественный вкус, творчество, фантаз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работ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енок отличается широтой кругозора, интересно и с увлечением делится впечатлениями. </w:t>
      </w:r>
    </w:p>
    <w:p>
      <w:pPr>
        <w:pStyle w:val="Normal"/>
        <w:widowControl w:val="false"/>
        <w:numPr>
          <w:ilvl w:val="0"/>
          <w:numId w:val="2"/>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Проявляет бережное отношение к окружающей природе, результатам труда других людей, чужим и своим вещам.</w:t>
      </w:r>
    </w:p>
    <w:p>
      <w:pPr>
        <w:pStyle w:val="Normal"/>
        <w:widowControl w:val="false"/>
        <w:numPr>
          <w:ilvl w:val="0"/>
          <w:numId w:val="2"/>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ебенок имеет представления о родном городе – его гербе, названии улиц, некоторых архитектурных особенностях, достопримечательностях. </w:t>
      </w:r>
    </w:p>
    <w:p>
      <w:pPr>
        <w:pStyle w:val="Normal"/>
        <w:widowControl w:val="false"/>
        <w:numPr>
          <w:ilvl w:val="0"/>
          <w:numId w:val="2"/>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нимает назначение общественных учреждений, разных видов транспорта. </w:t>
      </w:r>
    </w:p>
    <w:p>
      <w:pPr>
        <w:pStyle w:val="Normal"/>
        <w:widowControl w:val="false"/>
        <w:numPr>
          <w:ilvl w:val="0"/>
          <w:numId w:val="2"/>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меет представления о местах труда и отдыха людей в городе, об истории города и выдающихся горожанах, традициях городской жизни. </w:t>
      </w:r>
    </w:p>
    <w:p>
      <w:pPr>
        <w:pStyle w:val="Normal"/>
        <w:widowControl w:val="false"/>
        <w:numPr>
          <w:ilvl w:val="0"/>
          <w:numId w:val="2"/>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меет представления о родной республике – ее государственных символах, столице и крупных городах, особенностях природы. </w:t>
      </w:r>
    </w:p>
    <w:p>
      <w:pPr>
        <w:pStyle w:val="Normal"/>
        <w:widowControl w:val="false"/>
        <w:numPr>
          <w:ilvl w:val="0"/>
          <w:numId w:val="2"/>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оявляет интерес к ярким фактам из истории и культуры республики и общества, некоторых выдающихся людях Республики Коми. </w:t>
      </w:r>
    </w:p>
    <w:p>
      <w:pPr>
        <w:pStyle w:val="Normal"/>
        <w:widowControl w:val="false"/>
        <w:numPr>
          <w:ilvl w:val="0"/>
          <w:numId w:val="2"/>
        </w:numPr>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нает стихотворения, сказки, песни, традиции, народные промыслы Республики Коми. </w:t>
      </w:r>
    </w:p>
    <w:p>
      <w:pPr>
        <w:pStyle w:val="Normal"/>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познавательный интерес к своей семье, социальным явлениям, к жизни людей в родной стране. Задает вопросы о прошлом и настоящем жизни страны.</w:t>
      </w:r>
    </w:p>
    <w:p>
      <w:pPr>
        <w:pStyle w:val="Normal"/>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shd w:fill="FFFFFF" w:val="clear"/>
        </w:rPr>
        <w:t>Проявляет желание участвовать в праздновании государственных праздников и социальных акциях города, республики и страны.</w:t>
      </w:r>
      <w:r>
        <w:rPr>
          <w:rFonts w:cs="Times New Roman" w:ascii="Times New Roman" w:hAnsi="Times New Roman"/>
          <w:sz w:val="24"/>
          <w:szCs w:val="24"/>
        </w:rPr>
        <w:t xml:space="preserve"> </w:t>
      </w:r>
    </w:p>
    <w:p>
      <w:pPr>
        <w:pStyle w:val="Normal"/>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ебенок проявляет уважение к достоинству других людей, проявляет доброжелательное отношение к окружающим, стремиться оказать помощь, поддержку другому человеку.</w:t>
      </w:r>
    </w:p>
    <w:p>
      <w:pPr>
        <w:pStyle w:val="Normal"/>
        <w:widowControl w:val="false"/>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ет интерес к социальным явлениям, к жизни людей в разных странах и многообразию народов мир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9"/>
        <w:shd w:fill="FFFFFF" w:val="clear"/>
        <w:spacing w:before="0" w:after="0"/>
        <w:jc w:val="both"/>
        <w:rPr/>
      </w:pPr>
      <w:r>
        <w:rPr>
          <w:rStyle w:val="C16"/>
          <w:b/>
          <w:bCs/>
          <w:color w:val="000000"/>
        </w:rPr>
        <w:t>Общий объём:</w:t>
      </w:r>
      <w:r>
        <w:rPr>
          <w:rStyle w:val="C0"/>
          <w:color w:val="000000"/>
        </w:rPr>
        <w:t> </w:t>
      </w:r>
    </w:p>
    <w:p>
      <w:pPr>
        <w:pStyle w:val="C9"/>
        <w:shd w:fill="FFFFFF" w:val="clear"/>
        <w:spacing w:before="0" w:after="0"/>
        <w:jc w:val="both"/>
        <w:rPr>
          <w:rStyle w:val="C0"/>
          <w:color w:val="000000"/>
          <w:highlight w:val="yellow"/>
        </w:rPr>
      </w:pPr>
      <w:r>
        <w:rPr/>
      </w:r>
    </w:p>
    <w:tbl>
      <w:tblPr>
        <w:tblW w:w="8505" w:type="dxa"/>
        <w:jc w:val="left"/>
        <w:tblInd w:w="-113" w:type="dxa"/>
        <w:tblLayout w:type="fixed"/>
        <w:tblCellMar>
          <w:top w:w="0" w:type="dxa"/>
          <w:left w:w="108" w:type="dxa"/>
          <w:bottom w:w="0" w:type="dxa"/>
          <w:right w:w="108" w:type="dxa"/>
        </w:tblCellMar>
      </w:tblPr>
      <w:tblGrid>
        <w:gridCol w:w="6151"/>
        <w:gridCol w:w="2354"/>
      </w:tblGrid>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C9"/>
              <w:spacing w:before="0" w:after="0"/>
              <w:jc w:val="center"/>
              <w:rPr/>
            </w:pPr>
            <w:r>
              <w:rPr>
                <w:rStyle w:val="C0"/>
                <w:b/>
                <w:color w:val="000000"/>
              </w:rPr>
              <w:t>Возрастная группа</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C9"/>
              <w:spacing w:before="0" w:after="0"/>
              <w:jc w:val="center"/>
              <w:rPr>
                <w:rStyle w:val="C0"/>
                <w:b/>
                <w:b/>
                <w:color w:val="000000"/>
                <w:highlight w:val="yellow"/>
              </w:rPr>
            </w:pPr>
            <w:r>
              <w:rPr>
                <w:rStyle w:val="C0"/>
                <w:b/>
                <w:color w:val="000000"/>
              </w:rPr>
              <w:t>Объем времени в неделю</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2 группа раннего возраста (дети от 1,5 до 2 лет)</w:t>
            </w:r>
          </w:p>
        </w:tc>
        <w:tc>
          <w:tcPr>
            <w:tcW w:w="2354"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40мин</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1 младшая группа (дети от 2 до 3 лет)</w:t>
            </w:r>
          </w:p>
        </w:tc>
        <w:tc>
          <w:tcPr>
            <w:tcW w:w="2354"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40мин</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2 младшая группа (дети от 3 до 4 лет)</w:t>
            </w:r>
          </w:p>
        </w:tc>
        <w:tc>
          <w:tcPr>
            <w:tcW w:w="2354"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50мин</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Средняя группа (дети от 4 до 5 лет)</w:t>
            </w:r>
          </w:p>
        </w:tc>
        <w:tc>
          <w:tcPr>
            <w:tcW w:w="2354"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1ч 10мин</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Старшая группа (дети от 5 до 6 лет)</w:t>
            </w:r>
          </w:p>
        </w:tc>
        <w:tc>
          <w:tcPr>
            <w:tcW w:w="2354"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1ч 55мин</w:t>
            </w:r>
          </w:p>
        </w:tc>
      </w:tr>
      <w:tr>
        <w:trPr/>
        <w:tc>
          <w:tcPr>
            <w:tcW w:w="6151"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Подготовительная группа (дети от 6 до 8 лет)</w:t>
            </w:r>
          </w:p>
        </w:tc>
        <w:tc>
          <w:tcPr>
            <w:tcW w:w="2354" w:type="dxa"/>
            <w:tcBorders>
              <w:top w:val="single" w:sz="4" w:space="0" w:color="000000"/>
              <w:left w:val="single" w:sz="4" w:space="0" w:color="000000"/>
              <w:bottom w:val="single" w:sz="4" w:space="0" w:color="000000"/>
              <w:right w:val="single" w:sz="4" w:space="0" w:color="000000"/>
            </w:tcBorders>
          </w:tcPr>
          <w:p>
            <w:pPr>
              <w:pStyle w:val="C9"/>
              <w:spacing w:before="0" w:after="0"/>
              <w:jc w:val="both"/>
              <w:rPr/>
            </w:pPr>
            <w:r>
              <w:rPr>
                <w:rStyle w:val="C0"/>
                <w:color w:val="000000"/>
              </w:rPr>
              <w:t>2ч 30мин</w:t>
            </w:r>
          </w:p>
        </w:tc>
      </w:tr>
    </w:tbl>
    <w:p>
      <w:pPr>
        <w:pStyle w:val="C9"/>
        <w:shd w:fill="FFFFFF" w:val="clear"/>
        <w:spacing w:before="0" w:after="0"/>
        <w:jc w:val="both"/>
        <w:rPr>
          <w:rStyle w:val="C0"/>
          <w:color w:val="000000"/>
          <w:highlight w:val="yellow"/>
        </w:rPr>
      </w:pPr>
      <w:r>
        <w:rPr/>
      </w:r>
    </w:p>
    <w:p>
      <w:pPr>
        <w:pStyle w:val="C9"/>
        <w:shd w:fill="FFFFFF" w:val="clear"/>
        <w:spacing w:before="0" w:after="0"/>
        <w:jc w:val="both"/>
        <w:rPr>
          <w:rStyle w:val="C0"/>
          <w:rFonts w:ascii="Calibri" w:hAnsi="Calibri" w:cs="Calibri"/>
          <w:color w:val="000000"/>
          <w:sz w:val="20"/>
          <w:szCs w:val="20"/>
        </w:rPr>
      </w:pPr>
      <w:r>
        <w:rPr>
          <w:highlight w:val="yellow"/>
        </w:rPr>
      </w:r>
    </w:p>
    <w:p>
      <w:pPr>
        <w:pStyle w:val="C9"/>
        <w:shd w:fill="FFFFFF" w:val="clear"/>
        <w:spacing w:before="0" w:after="0"/>
        <w:jc w:val="both"/>
        <w:rPr/>
      </w:pPr>
      <w:r>
        <w:rPr>
          <w:rStyle w:val="C16"/>
          <w:b/>
          <w:bCs/>
          <w:color w:val="000000"/>
        </w:rPr>
        <w:t>Категория воспитанников:</w:t>
      </w:r>
      <w:r>
        <w:rPr>
          <w:rStyle w:val="C0"/>
          <w:color w:val="000000"/>
        </w:rPr>
        <w:t xml:space="preserve"> дети дошкольного возраста. </w:t>
      </w:r>
    </w:p>
    <w:p>
      <w:pPr>
        <w:pStyle w:val="C9"/>
        <w:shd w:fill="FFFFFF" w:val="clear"/>
        <w:spacing w:before="0" w:after="0"/>
        <w:jc w:val="both"/>
        <w:rPr>
          <w:rStyle w:val="C0"/>
          <w:rFonts w:ascii="Calibri" w:hAnsi="Calibri" w:cs="Calibri"/>
          <w:color w:val="000000"/>
          <w:sz w:val="20"/>
          <w:szCs w:val="20"/>
        </w:rPr>
      </w:pPr>
      <w:r>
        <w:rPr/>
      </w:r>
    </w:p>
    <w:p>
      <w:pPr>
        <w:pStyle w:val="C9"/>
        <w:shd w:fill="FFFFFF" w:val="clear"/>
        <w:spacing w:before="0" w:after="0"/>
        <w:jc w:val="both"/>
        <w:rPr>
          <w:rStyle w:val="C0"/>
          <w:color w:val="000000"/>
        </w:rPr>
      </w:pPr>
      <w:r>
        <w:rPr>
          <w:rStyle w:val="C16"/>
          <w:b/>
          <w:bCs/>
          <w:color w:val="000000"/>
        </w:rPr>
        <w:t>Форма организации работы с детьми:</w:t>
      </w:r>
      <w:r>
        <w:rPr>
          <w:rStyle w:val="C0"/>
          <w:color w:val="000000"/>
        </w:rPr>
        <w:t> работа по каждой теме включает беседы, дидактические игры, экскурсии, игры-беседы, игры-инсценировки, чтение, рассматривание иллюстраций, драматизации, прослушивание музыкальных произведений, развлечения, которые проводятся в свободной деятельности детей. Формы проведения мероприятий могут варьироваться в зависимости от цели и условий образовательного учреждения.</w:t>
      </w:r>
    </w:p>
    <w:p>
      <w:pPr>
        <w:pStyle w:val="C9"/>
        <w:shd w:fill="FFFFFF" w:val="clear"/>
        <w:spacing w:before="0" w:after="0"/>
        <w:jc w:val="both"/>
        <w:rPr/>
      </w:pPr>
      <w:r>
        <w:rPr>
          <w:rStyle w:val="C0"/>
          <w:color w:val="000000"/>
        </w:rPr>
        <w:t>Система и последовательность работы по нравственно-патриотическому воспитанию детей представлена в следующих блоках:</w:t>
      </w:r>
    </w:p>
    <w:p>
      <w:pPr>
        <w:pStyle w:val="C9"/>
        <w:numPr>
          <w:ilvl w:val="0"/>
          <w:numId w:val="8"/>
        </w:numPr>
        <w:shd w:fill="FFFFFF" w:val="clear"/>
        <w:spacing w:before="0" w:after="0"/>
        <w:jc w:val="both"/>
        <w:rPr/>
      </w:pPr>
      <w:r>
        <w:rPr>
          <w:rStyle w:val="C0"/>
          <w:color w:val="000000"/>
        </w:rPr>
        <w:t>«Природа» - блок направлен на формирование представлений детей о живой природе родного края, о закономерностях, лежащих в основе природных явлений; воспитание экологического сознания детей, ценностного отношения к природе родного края.</w:t>
      </w:r>
    </w:p>
    <w:p>
      <w:pPr>
        <w:pStyle w:val="C9"/>
        <w:numPr>
          <w:ilvl w:val="0"/>
          <w:numId w:val="8"/>
        </w:numPr>
        <w:shd w:fill="FFFFFF" w:val="clear"/>
        <w:spacing w:before="0" w:after="0"/>
        <w:jc w:val="both"/>
        <w:rPr>
          <w:rStyle w:val="C0"/>
          <w:color w:val="000000"/>
        </w:rPr>
      </w:pPr>
      <w:r>
        <w:rPr>
          <w:rStyle w:val="C0"/>
          <w:color w:val="000000"/>
        </w:rPr>
        <w:t>«Труд, народно-прикладное искусство жителей Республики Коми» - блок направлен на развитие интереса детей к труду взрослых, приобщению детей к культуре и быту народа Коми.</w:t>
      </w:r>
    </w:p>
    <w:p>
      <w:pPr>
        <w:pStyle w:val="C9"/>
        <w:numPr>
          <w:ilvl w:val="0"/>
          <w:numId w:val="8"/>
        </w:numPr>
        <w:shd w:fill="FFFFFF" w:val="clear"/>
        <w:spacing w:before="0" w:after="0"/>
        <w:jc w:val="both"/>
        <w:rPr>
          <w:rStyle w:val="C0"/>
          <w:color w:val="000000"/>
        </w:rPr>
      </w:pPr>
      <w:r>
        <w:rPr>
          <w:rStyle w:val="C0"/>
          <w:color w:val="000000"/>
        </w:rPr>
        <w:t>«Моя республика, мой город» - блок направлен на формирование представлений детей о Республике Коми и городе Воркуте – их государственных символах, истории и культуре, воспитании гражданско-патриотических чувств.</w:t>
      </w:r>
    </w:p>
    <w:p>
      <w:pPr>
        <w:pStyle w:val="C9"/>
        <w:numPr>
          <w:ilvl w:val="0"/>
          <w:numId w:val="8"/>
        </w:numPr>
        <w:shd w:fill="FFFFFF" w:val="clear"/>
        <w:spacing w:before="0" w:after="0"/>
        <w:jc w:val="both"/>
        <w:rPr>
          <w:rStyle w:val="C0"/>
          <w:color w:val="000000"/>
        </w:rPr>
      </w:pPr>
      <w:r>
        <w:rPr>
          <w:rStyle w:val="C0"/>
          <w:color w:val="000000"/>
        </w:rPr>
        <w:t>«Устное народное творчество, сказки Республики Коми» - блок направлен на знакомство детей с устным народным творчеством народов Республики Коми и приобщению детей к культуре и быту народа Коми.</w:t>
      </w:r>
    </w:p>
    <w:p>
      <w:pPr>
        <w:pStyle w:val="C9"/>
        <w:shd w:fill="FFFFFF" w:val="clear"/>
        <w:spacing w:before="0" w:after="0"/>
        <w:jc w:val="both"/>
        <w:rPr>
          <w:rStyle w:val="C0"/>
          <w:color w:val="000000"/>
        </w:rPr>
      </w:pPr>
      <w:r>
        <w:rPr/>
      </w:r>
    </w:p>
    <w:p>
      <w:pPr>
        <w:pStyle w:val="C9"/>
        <w:shd w:fill="FFFFFF" w:val="clear"/>
        <w:spacing w:before="0" w:after="0"/>
        <w:jc w:val="both"/>
        <w:rPr/>
      </w:pPr>
      <w:r>
        <w:rPr>
          <w:rStyle w:val="C0"/>
          <w:color w:val="000000"/>
        </w:rPr>
        <w:t>В рамках представленных блоков распределены темы содержания работы нравственно-патриотического воспитания с учетом принципов:</w:t>
      </w:r>
    </w:p>
    <w:p>
      <w:pPr>
        <w:pStyle w:val="Normal"/>
        <w:spacing w:lineRule="auto" w:line="240" w:before="0" w:after="0"/>
        <w:contextualSpacing/>
        <w:jc w:val="both"/>
        <w:rPr/>
      </w:pPr>
      <w:r>
        <w:rPr>
          <w:rFonts w:cs="Times New Roman" w:ascii="Times New Roman" w:hAnsi="Times New Roman"/>
          <w:b/>
          <w:i/>
          <w:sz w:val="24"/>
          <w:szCs w:val="24"/>
        </w:rPr>
        <w:t>Принцип историзм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уется путем сохранения хронологического порядка, описываемых явлений и сведения их к двум историческим понятиям: прошлое (давным-давно) и настоящее (в наши дн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 гуманиз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полагает умение педагога встать на позицию ребенка, учесть его точку зрения, не игнорировать его чувства и эмоции, видеть в ребенке полноценного партнера, ориентироваться на общечеловеческие понятия – любовь к семье, родному краю, Отечеству.</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 дифференци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уется путем создания оптимальных условий для самореализации каждого воспитанника в процессе освоения знаний о родном городе с учетом возраста, пола ребенка, накопленного им опыта, особенностей, эмоциональной и познавательной сфер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 интегратив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 сотрудничество с семьей, библиотекой, школой, краеведческим музеем;   естественное включение краеведческого материала в базовые программы дошкольного образования, когда содержание краеведческого материала определяется с учетом преемственности с начальной школой, интеграции всех видов деятельности при знакомстве с историей и культурой народов, историко-культурными особенностями Коми кра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 нагляд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 широкое представление соответствующей изучаемому материалу наглядности: иллюстрации, фотографии пейзажей, памятников, достопримечательностей, репродукций картин местных художников и т.д.</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Принцип развивающего обуч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уется путем ориентации педагогического процесса на потенциальные возможности ребенк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Принцип последователь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 планирование изучаемого познавательного материала последовательно (от простого к сложному), чтобы дети усваивали знания постепенно, в определенной системе.</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
          <w:bCs/>
          <w:i/>
          <w:sz w:val="24"/>
          <w:szCs w:val="24"/>
        </w:rPr>
        <w:t>Принцип заниматель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олагает подбор интересного, увлекательного для детей материала, стимулирующего у детей желание выполнять предлагаемые виды заданий, стремиться к достижению результата.</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Характеристика особенностей развития детей дошкольного возраста</w:t>
      </w:r>
    </w:p>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contextualSpacing/>
        <w:jc w:val="both"/>
        <w:rPr/>
      </w:pPr>
      <w:r>
        <w:rPr>
          <w:rFonts w:cs="Times New Roman" w:ascii="Times New Roman" w:hAnsi="Times New Roman"/>
          <w:sz w:val="24"/>
          <w:szCs w:val="24"/>
          <w:u w:val="single"/>
        </w:rPr>
        <w:t>Возрастная характеристика детей 3-4 лет</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3-х летний ребенок владеет основными жизненно важными движениями (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w:t>
      </w:r>
    </w:p>
    <w:p>
      <w:pPr>
        <w:pStyle w:val="Normal"/>
        <w:spacing w:lineRule="auto" w:line="240" w:before="0" w:after="0"/>
        <w:ind w:firstLine="709"/>
        <w:contextualSpacing/>
        <w:jc w:val="both"/>
        <w:rPr/>
      </w:pPr>
      <w:r>
        <w:rPr>
          <w:rFonts w:cs="Times New Roman" w:ascii="Times New Roman" w:hAnsi="Times New Roman"/>
          <w:i/>
          <w:sz w:val="24"/>
          <w:szCs w:val="24"/>
        </w:rPr>
        <w:t>Моторика</w:t>
      </w:r>
      <w:r>
        <w:rPr>
          <w:rFonts w:cs="Times New Roman" w:ascii="Times New Roman" w:hAnsi="Times New Roman"/>
          <w:sz w:val="24"/>
          <w:szCs w:val="24"/>
        </w:rPr>
        <w:t xml:space="preserve"> 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w:t>
      </w:r>
    </w:p>
    <w:p>
      <w:pPr>
        <w:pStyle w:val="Normal"/>
        <w:spacing w:lineRule="auto" w:line="240" w:before="0" w:after="0"/>
        <w:ind w:firstLine="709"/>
        <w:contextualSpacing/>
        <w:jc w:val="both"/>
        <w:rPr/>
      </w:pPr>
      <w:r>
        <w:rPr>
          <w:rFonts w:cs="Times New Roman" w:ascii="Times New Roman" w:hAnsi="Times New Roman"/>
          <w:sz w:val="24"/>
          <w:szCs w:val="24"/>
        </w:rPr>
        <w:t>Начинает развиваться самооценка при выполнении физических упражнений, при этом дети ориентируются в значительной мере на оценку воспитателя.</w:t>
      </w:r>
    </w:p>
    <w:p>
      <w:pPr>
        <w:pStyle w:val="Normal"/>
        <w:spacing w:lineRule="auto" w:line="240" w:before="0" w:after="0"/>
        <w:ind w:firstLine="709"/>
        <w:contextualSpacing/>
        <w:jc w:val="both"/>
        <w:rPr/>
      </w:pPr>
      <w:r>
        <w:rPr>
          <w:rFonts w:cs="Times New Roman" w:ascii="Times New Roman" w:hAnsi="Times New Roman"/>
          <w:sz w:val="24"/>
          <w:szCs w:val="24"/>
        </w:rPr>
        <w:t xml:space="preserve">3-4-х летний ребенок владеет элементарными </w:t>
      </w:r>
      <w:r>
        <w:rPr>
          <w:rFonts w:cs="Times New Roman" w:ascii="Times New Roman" w:hAnsi="Times New Roman"/>
          <w:i/>
          <w:sz w:val="24"/>
          <w:szCs w:val="24"/>
        </w:rPr>
        <w:t>гигиеническими навыками</w:t>
      </w:r>
      <w:r>
        <w:rPr>
          <w:rFonts w:cs="Times New Roman" w:ascii="Times New Roman" w:hAnsi="Times New Roman"/>
          <w:sz w:val="24"/>
          <w:szCs w:val="24"/>
        </w:rPr>
        <w:t xml:space="preserve"> 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циально-личностн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К т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rFonts w:cs="Times New Roman" w:ascii="Times New Roman" w:hAnsi="Times New Roman"/>
          <w:i/>
          <w:sz w:val="24"/>
          <w:szCs w:val="24"/>
        </w:rPr>
        <w:t>взаимодействию</w:t>
      </w:r>
      <w:r>
        <w:rPr>
          <w:rFonts w:cs="Times New Roman" w:ascii="Times New Roman" w:hAnsi="Times New Roman"/>
          <w:sz w:val="24"/>
          <w:szCs w:val="24"/>
        </w:rPr>
        <w:t xml:space="preserve"> 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rFonts w:cs="Times New Roman" w:ascii="Times New Roman" w:hAnsi="Times New Roman"/>
          <w:i/>
          <w:sz w:val="24"/>
          <w:szCs w:val="24"/>
        </w:rPr>
        <w:t>самостоятельность</w:t>
      </w:r>
      <w:r>
        <w:rPr>
          <w:rFonts w:cs="Times New Roman" w:ascii="Times New Roman" w:hAnsi="Times New Roman"/>
          <w:sz w:val="24"/>
          <w:szCs w:val="24"/>
        </w:rPr>
        <w:t xml:space="preserve"> («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 Для детей 3х летнего возраста характерна </w:t>
      </w:r>
      <w:r>
        <w:rPr>
          <w:rFonts w:cs="Times New Roman" w:ascii="Times New Roman" w:hAnsi="Times New Roman"/>
          <w:i/>
          <w:sz w:val="24"/>
          <w:szCs w:val="24"/>
        </w:rPr>
        <w:t>игра</w:t>
      </w:r>
      <w:r>
        <w:rPr>
          <w:rFonts w:cs="Times New Roman" w:ascii="Times New Roman" w:hAnsi="Times New Roman"/>
          <w:sz w:val="24"/>
          <w:szCs w:val="24"/>
        </w:rPr>
        <w:t xml:space="preserve">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знавательно-речевое развитие</w:t>
      </w:r>
    </w:p>
    <w:p>
      <w:pPr>
        <w:pStyle w:val="Normal"/>
        <w:spacing w:lineRule="auto" w:line="240" w:before="0" w:after="0"/>
        <w:ind w:firstLine="709"/>
        <w:contextualSpacing/>
        <w:jc w:val="both"/>
        <w:rPr/>
      </w:pPr>
      <w:r>
        <w:rPr>
          <w:rFonts w:cs="Times New Roman" w:ascii="Times New Roman" w:hAnsi="Times New Roman"/>
          <w:i/>
          <w:sz w:val="24"/>
          <w:szCs w:val="24"/>
        </w:rPr>
        <w:t>Общение</w:t>
      </w:r>
      <w:r>
        <w:rPr>
          <w:rFonts w:cs="Times New Roman" w:ascii="Times New Roman" w:hAnsi="Times New Roman"/>
          <w:sz w:val="24"/>
          <w:szCs w:val="24"/>
        </w:rPr>
        <w:t xml:space="preserve"> ребенка в этом возрасте ситуативно, инициируется взрослым, неустойчиво, кратковременно. Осознает свою половую принадлежность. Возникает новая форма общения со взрослым – </w:t>
      </w:r>
      <w:r>
        <w:rPr>
          <w:rFonts w:cs="Times New Roman" w:ascii="Times New Roman" w:hAnsi="Times New Roman"/>
          <w:i/>
          <w:sz w:val="24"/>
          <w:szCs w:val="24"/>
        </w:rPr>
        <w:t>общение на познавательные темы</w:t>
      </w:r>
      <w:r>
        <w:rPr>
          <w:rFonts w:cs="Times New Roman" w:ascii="Times New Roman" w:hAnsi="Times New Roman"/>
          <w:sz w:val="24"/>
          <w:szCs w:val="24"/>
        </w:rPr>
        <w:t>, которое сначала включено в совместную со взрослым познавательную деятельность.</w:t>
      </w:r>
    </w:p>
    <w:p>
      <w:pPr>
        <w:pStyle w:val="Normal"/>
        <w:spacing w:lineRule="auto" w:line="240" w:before="0" w:after="0"/>
        <w:ind w:firstLine="709"/>
        <w:contextualSpacing/>
        <w:jc w:val="both"/>
        <w:rPr/>
      </w:pPr>
      <w:r>
        <w:rPr>
          <w:rFonts w:cs="Times New Roman" w:ascii="Times New Roman" w:hAnsi="Times New Roman"/>
          <w:sz w:val="24"/>
          <w:szCs w:val="24"/>
        </w:rPr>
        <w:t xml:space="preserve">Уникальность </w:t>
      </w:r>
      <w:r>
        <w:rPr>
          <w:rFonts w:cs="Times New Roman" w:ascii="Times New Roman" w:hAnsi="Times New Roman"/>
          <w:i/>
          <w:sz w:val="24"/>
          <w:szCs w:val="24"/>
        </w:rPr>
        <w:t>речевого развития</w:t>
      </w:r>
      <w:r>
        <w:rPr>
          <w:rFonts w:cs="Times New Roman" w:ascii="Times New Roman" w:hAnsi="Times New Roman"/>
          <w:sz w:val="24"/>
          <w:szCs w:val="24"/>
        </w:rPr>
        <w:t xml:space="preserve"> детей в этом возрасте состоит в том, что в этот период ребенок обладает повышенной чувствительностью к языку, его звуковой 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В развитии </w:t>
      </w:r>
      <w:r>
        <w:rPr>
          <w:rFonts w:cs="Times New Roman" w:ascii="Times New Roman" w:hAnsi="Times New Roman"/>
          <w:i/>
          <w:sz w:val="24"/>
          <w:szCs w:val="24"/>
        </w:rPr>
        <w:t>познавательной сферы</w:t>
      </w:r>
      <w:r>
        <w:rPr>
          <w:rFonts w:cs="Times New Roman" w:ascii="Times New Roman" w:hAnsi="Times New Roman"/>
          <w:sz w:val="24"/>
          <w:szCs w:val="24"/>
        </w:rPr>
        <w:t xml:space="preserve"> 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w:t>
      </w:r>
    </w:p>
    <w:p>
      <w:pPr>
        <w:pStyle w:val="Normal"/>
        <w:spacing w:lineRule="auto" w:line="240" w:before="0" w:after="0"/>
        <w:ind w:firstLine="709"/>
        <w:contextualSpacing/>
        <w:jc w:val="both"/>
        <w:rPr/>
      </w:pPr>
      <w:r>
        <w:rPr>
          <w:rFonts w:cs="Times New Roman" w:ascii="Times New Roman" w:hAnsi="Times New Roman"/>
          <w:i/>
          <w:sz w:val="24"/>
          <w:szCs w:val="24"/>
        </w:rPr>
        <w:t>Конструктивная деятельность</w:t>
      </w:r>
      <w:r>
        <w:rPr>
          <w:rFonts w:cs="Times New Roman" w:ascii="Times New Roman" w:hAnsi="Times New Roman"/>
          <w:sz w:val="24"/>
          <w:szCs w:val="24"/>
        </w:rPr>
        <w:t xml:space="preserve"> 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Художественно-эстет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Ребенок с удовольствием знакомится с элементарными средствами выразительности (цвет, звук, форма, движения, жесты), проявляется интерес к произведениям народного и классического искусства, к литературе (стихи, песенки, потешки), к исполнению и слушанию музыкальных произведений. </w:t>
      </w:r>
      <w:r>
        <w:rPr>
          <w:rFonts w:cs="Times New Roman" w:ascii="Times New Roman" w:hAnsi="Times New Roman"/>
          <w:i/>
          <w:sz w:val="24"/>
          <w:szCs w:val="24"/>
        </w:rPr>
        <w:t>Изобразительная деятельность</w:t>
      </w:r>
      <w:r>
        <w:rPr>
          <w:rFonts w:cs="Times New Roman" w:ascii="Times New Roman" w:hAnsi="Times New Roman"/>
          <w:sz w:val="24"/>
          <w:szCs w:val="24"/>
        </w:rPr>
        <w:t xml:space="preserve"> 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w:t>
      </w:r>
      <w:r>
        <w:rPr>
          <w:rFonts w:cs="Times New Roman" w:ascii="Times New Roman" w:hAnsi="Times New Roman"/>
          <w:i/>
          <w:sz w:val="24"/>
          <w:szCs w:val="24"/>
        </w:rPr>
        <w:t>лепка</w:t>
      </w:r>
      <w:r>
        <w:rPr>
          <w:rFonts w:cs="Times New Roman" w:ascii="Times New Roman" w:hAnsi="Times New Roman"/>
          <w:sz w:val="24"/>
          <w:szCs w:val="24"/>
        </w:rPr>
        <w:t>. Ребенок может вылепить под руководством взрослого простые предметы. В 3-4 года из- за недостаточного развития мелких мышц руки, дети не работают с ножницами, апплицируют из готовых геометрических фигур. Ребенок способен выкладывать и наклеивать элементы декоративного узора и предметного схематичного изображения из 2-4 основных частей.</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музыкально-ритмической деятельности</w:t>
      </w:r>
      <w:r>
        <w:rPr>
          <w:rFonts w:cs="Times New Roman" w:ascii="Times New Roman" w:hAnsi="Times New Roman"/>
          <w:sz w:val="24"/>
          <w:szCs w:val="24"/>
        </w:rPr>
        <w:t xml:space="preserve"> ребенок 3-4 лет испытывает желание слушать музыку и производить естественные движения под звучащую музыку. К 4 годам овладевает элементарными певческими навыками несложных музыкальных произведений. Ребенок хорошо перевоплощается в образ зайчика, медведя, лисы, петушка и т.п. в движениях, особенно под плясовую мелодию. Приобретает элементарные навыки подыгрывания на детских ударных музыкальных инструментах (барабан, металлофон). Закладываются основы для развития музыкально-ритмических и художественных способнос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озрастная характеристика детей 4-5 лет</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contextualSpacing/>
        <w:jc w:val="both"/>
        <w:rPr/>
      </w:pPr>
      <w:r>
        <w:rPr>
          <w:rFonts w:cs="Times New Roman" w:ascii="Times New Roman" w:hAnsi="Times New Roman"/>
          <w:sz w:val="24"/>
          <w:szCs w:val="24"/>
        </w:rPr>
        <w:t>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В этом возрасте продолжается рост всех органов и систем, сохраняется потребность в </w:t>
      </w:r>
      <w:r>
        <w:rPr>
          <w:rFonts w:cs="Times New Roman" w:ascii="Times New Roman" w:hAnsi="Times New Roman"/>
          <w:i/>
          <w:sz w:val="24"/>
          <w:szCs w:val="24"/>
        </w:rPr>
        <w:t>движении</w:t>
      </w:r>
      <w:r>
        <w:rPr>
          <w:rFonts w:cs="Times New Roman" w:ascii="Times New Roman" w:hAnsi="Times New Roman"/>
          <w:sz w:val="24"/>
          <w:szCs w:val="24"/>
        </w:rPr>
        <w:t>.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 У детей появляется интерес к познанию себя, своего тела, его строения, возможностей. 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w:t>
      </w:r>
    </w:p>
    <w:p>
      <w:pPr>
        <w:pStyle w:val="Normal"/>
        <w:spacing w:lineRule="auto" w:line="240" w:before="0" w:after="0"/>
        <w:ind w:firstLine="709"/>
        <w:contextualSpacing/>
        <w:jc w:val="both"/>
        <w:rPr/>
      </w:pPr>
      <w:r>
        <w:rPr>
          <w:rFonts w:cs="Times New Roman" w:ascii="Times New Roman" w:hAnsi="Times New Roman"/>
          <w:sz w:val="24"/>
          <w:szCs w:val="24"/>
        </w:rPr>
        <w:t xml:space="preserve">Позитивные изменения наблюдаются в развитии </w:t>
      </w:r>
      <w:r>
        <w:rPr>
          <w:rFonts w:cs="Times New Roman" w:ascii="Times New Roman" w:hAnsi="Times New Roman"/>
          <w:i/>
          <w:sz w:val="24"/>
          <w:szCs w:val="24"/>
        </w:rPr>
        <w:t>моторики</w:t>
      </w:r>
      <w:r>
        <w:rPr>
          <w:rFonts w:cs="Times New Roman" w:ascii="Times New Roman" w:hAnsi="Times New Roman"/>
          <w:sz w:val="24"/>
          <w:szCs w:val="24"/>
        </w:rPr>
        <w:t>. Дошкольники лучше удерживают равновесие перешагивая через небольшие преграды., нанизывает бусины (20 шт.) средней величины (или пуговицы) на толстую леску.</w:t>
      </w:r>
    </w:p>
    <w:p>
      <w:pPr>
        <w:pStyle w:val="Normal"/>
        <w:spacing w:lineRule="auto" w:line="240" w:before="0" w:after="0"/>
        <w:ind w:firstLine="709"/>
        <w:contextualSpacing/>
        <w:jc w:val="both"/>
        <w:rPr/>
      </w:pPr>
      <w:r>
        <w:rPr>
          <w:rFonts w:cs="Times New Roman" w:ascii="Times New Roman" w:hAnsi="Times New Roman"/>
          <w:sz w:val="24"/>
          <w:szCs w:val="24"/>
        </w:rPr>
        <w:t xml:space="preserve">В 4-5 лет у детей совершенствуются </w:t>
      </w:r>
      <w:r>
        <w:rPr>
          <w:rFonts w:cs="Times New Roman" w:ascii="Times New Roman" w:hAnsi="Times New Roman"/>
          <w:i/>
          <w:sz w:val="24"/>
          <w:szCs w:val="24"/>
        </w:rPr>
        <w:t>культурно-гигиенические навыки</w:t>
      </w:r>
      <w:r>
        <w:rPr>
          <w:rFonts w:cs="Times New Roman" w:ascii="Times New Roman" w:hAnsi="Times New Roman"/>
          <w:sz w:val="24"/>
          <w:szCs w:val="24"/>
        </w:rPr>
        <w:t xml:space="preserve"> (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Социально-личностн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К 5 годам у детей возрастает интерес и потребность </w:t>
      </w:r>
      <w:r>
        <w:rPr>
          <w:rFonts w:cs="Times New Roman" w:ascii="Times New Roman" w:hAnsi="Times New Roman"/>
          <w:i/>
          <w:sz w:val="24"/>
          <w:szCs w:val="24"/>
        </w:rPr>
        <w:t>в общении, особенно со сверстниками</w:t>
      </w:r>
      <w:r>
        <w:rPr>
          <w:rFonts w:cs="Times New Roman" w:ascii="Times New Roman" w:hAnsi="Times New Roman"/>
          <w:sz w:val="24"/>
          <w:szCs w:val="24"/>
        </w:rPr>
        <w:t>,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игровой деятельности</w:t>
      </w:r>
      <w:r>
        <w:rPr>
          <w:rFonts w:cs="Times New Roman" w:ascii="Times New Roman" w:hAnsi="Times New Roman"/>
          <w:sz w:val="24"/>
          <w:szCs w:val="24"/>
        </w:rPr>
        <w:t xml:space="preserve"> 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w:t>
      </w:r>
    </w:p>
    <w:p>
      <w:pPr>
        <w:pStyle w:val="Normal"/>
        <w:spacing w:lineRule="auto" w:line="240" w:before="0" w:after="0"/>
        <w:ind w:firstLine="709"/>
        <w:contextualSpacing/>
        <w:jc w:val="both"/>
        <w:rPr/>
      </w:pPr>
      <w:r>
        <w:rPr>
          <w:rFonts w:cs="Times New Roman" w:ascii="Times New Roman" w:hAnsi="Times New Roman"/>
          <w:sz w:val="24"/>
          <w:szCs w:val="24"/>
        </w:rPr>
        <w:t>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 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w:t>
      </w:r>
    </w:p>
    <w:p>
      <w:pPr>
        <w:pStyle w:val="Normal"/>
        <w:spacing w:lineRule="auto" w:line="240" w:before="0" w:after="0"/>
        <w:ind w:firstLine="709"/>
        <w:contextualSpacing/>
        <w:jc w:val="both"/>
        <w:rPr/>
      </w:pPr>
      <w:r>
        <w:rPr>
          <w:rFonts w:cs="Times New Roman" w:ascii="Times New Roman" w:hAnsi="Times New Roman"/>
          <w:sz w:val="24"/>
          <w:szCs w:val="24"/>
        </w:rPr>
        <w:t>К 5-ти годам в элементарном выполнении отдельных поручений (дежурство по столовой, уход за растениями и животными) проявляется самостоятельн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ознавательно-речев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Изменяется содержание </w:t>
      </w:r>
      <w:r>
        <w:rPr>
          <w:rFonts w:cs="Times New Roman" w:ascii="Times New Roman" w:hAnsi="Times New Roman"/>
          <w:i/>
          <w:sz w:val="24"/>
          <w:szCs w:val="24"/>
        </w:rPr>
        <w:t>общения</w:t>
      </w:r>
      <w:r>
        <w:rPr>
          <w:rFonts w:cs="Times New Roman" w:ascii="Times New Roman" w:hAnsi="Times New Roman"/>
          <w:sz w:val="24"/>
          <w:szCs w:val="24"/>
        </w:rPr>
        <w:t xml:space="preserve">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речевом развитии</w:t>
      </w:r>
      <w:r>
        <w:rPr>
          <w:rFonts w:cs="Times New Roman" w:ascii="Times New Roman" w:hAnsi="Times New Roman"/>
          <w:sz w:val="24"/>
          <w:szCs w:val="24"/>
        </w:rPr>
        <w:t xml:space="preserve"> 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познавательном развитии</w:t>
      </w:r>
      <w:r>
        <w:rPr>
          <w:rFonts w:cs="Times New Roman" w:ascii="Times New Roman" w:hAnsi="Times New Roman"/>
          <w:sz w:val="24"/>
          <w:szCs w:val="24"/>
        </w:rPr>
        <w:t xml:space="preserve"> 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 Усложняется </w:t>
      </w:r>
      <w:r>
        <w:rPr>
          <w:rFonts w:cs="Times New Roman" w:ascii="Times New Roman" w:hAnsi="Times New Roman"/>
          <w:i/>
          <w:sz w:val="24"/>
          <w:szCs w:val="24"/>
        </w:rPr>
        <w:t>конструирование</w:t>
      </w:r>
      <w:r>
        <w:rPr>
          <w:rFonts w:cs="Times New Roman" w:ascii="Times New Roman" w:hAnsi="Times New Roman"/>
          <w:sz w:val="24"/>
          <w:szCs w:val="24"/>
        </w:rPr>
        <w:t>.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Художественно-эстет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На пятом году жизни ребенок осознаннее воспринимает произведения художественно-изобразительно- 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before="0" w:after="0"/>
        <w:ind w:firstLine="709"/>
        <w:contextualSpacing/>
        <w:jc w:val="both"/>
        <w:rPr/>
      </w:pPr>
      <w:r>
        <w:rPr>
          <w:rFonts w:cs="Times New Roman" w:ascii="Times New Roman" w:hAnsi="Times New Roman"/>
          <w:sz w:val="24"/>
          <w:szCs w:val="24"/>
        </w:rPr>
        <w:t xml:space="preserve">Значительное развитие получает </w:t>
      </w:r>
      <w:r>
        <w:rPr>
          <w:rFonts w:cs="Times New Roman" w:ascii="Times New Roman" w:hAnsi="Times New Roman"/>
          <w:i/>
          <w:sz w:val="24"/>
          <w:szCs w:val="24"/>
        </w:rPr>
        <w:t>изобразительная деятельность</w:t>
      </w:r>
      <w:r>
        <w:rPr>
          <w:rFonts w:cs="Times New Roman" w:ascii="Times New Roman" w:hAnsi="Times New Roman"/>
          <w:sz w:val="24"/>
          <w:szCs w:val="24"/>
        </w:rPr>
        <w:t xml:space="preserve">. </w:t>
      </w:r>
      <w:r>
        <w:rPr>
          <w:rFonts w:cs="Times New Roman" w:ascii="Times New Roman" w:hAnsi="Times New Roman"/>
          <w:i/>
          <w:sz w:val="24"/>
          <w:szCs w:val="24"/>
        </w:rPr>
        <w:t>Рисунки</w:t>
      </w:r>
      <w:r>
        <w:rPr>
          <w:rFonts w:cs="Times New Roman" w:ascii="Times New Roman" w:hAnsi="Times New Roman"/>
          <w:sz w:val="24"/>
          <w:szCs w:val="24"/>
        </w:rPr>
        <w:t xml:space="preserve"> 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rFonts w:cs="Times New Roman" w:ascii="Times New Roman" w:hAnsi="Times New Roman"/>
          <w:i/>
          <w:sz w:val="24"/>
          <w:szCs w:val="24"/>
        </w:rPr>
        <w:t>вырезать</w:t>
      </w:r>
      <w:r>
        <w:rPr>
          <w:rFonts w:cs="Times New Roman" w:ascii="Times New Roman" w:hAnsi="Times New Roman"/>
          <w:sz w:val="24"/>
          <w:szCs w:val="24"/>
        </w:rPr>
        <w:t xml:space="preserve"> ножницами по прямой, диагонали, к 5 годам овладевают приемами вырезывания предметов круглой и овальной формы. </w:t>
      </w:r>
      <w:r>
        <w:rPr>
          <w:rFonts w:cs="Times New Roman" w:ascii="Times New Roman" w:hAnsi="Times New Roman"/>
          <w:i/>
          <w:sz w:val="24"/>
          <w:szCs w:val="24"/>
        </w:rPr>
        <w:t>Лепят</w:t>
      </w:r>
      <w:r>
        <w:rPr>
          <w:rFonts w:cs="Times New Roman" w:ascii="Times New Roman" w:hAnsi="Times New Roman"/>
          <w:sz w:val="24"/>
          <w:szCs w:val="24"/>
        </w:rPr>
        <w:t xml:space="preserve"> предметы круглой, овальной, цилиндрической формы, простейших животных, рыб, птиц.</w:t>
      </w:r>
    </w:p>
    <w:p>
      <w:pPr>
        <w:pStyle w:val="Normal"/>
        <w:spacing w:lineRule="auto" w:line="240" w:before="0" w:after="0"/>
        <w:ind w:firstLine="709"/>
        <w:contextualSpacing/>
        <w:jc w:val="both"/>
        <w:rPr/>
      </w:pPr>
      <w:r>
        <w:rPr>
          <w:rFonts w:cs="Times New Roman" w:ascii="Times New Roman" w:hAnsi="Times New Roman"/>
          <w:sz w:val="24"/>
          <w:szCs w:val="24"/>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озрастная характеристика детей 5-6 лет</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Продолжается процесс окостенения скелета ребенка. Дошкольник более совершенно овладевает различными видами </w:t>
      </w:r>
      <w:r>
        <w:rPr>
          <w:rFonts w:cs="Times New Roman" w:ascii="Times New Roman" w:hAnsi="Times New Roman"/>
          <w:i/>
          <w:sz w:val="24"/>
          <w:szCs w:val="24"/>
        </w:rPr>
        <w:t>движений</w:t>
      </w:r>
      <w:r>
        <w:rPr>
          <w:rFonts w:cs="Times New Roman" w:ascii="Times New Roman" w:hAnsi="Times New Roman"/>
          <w:sz w:val="24"/>
          <w:szCs w:val="24"/>
        </w:rPr>
        <w:t>.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w:t>
      </w:r>
    </w:p>
    <w:p>
      <w:pPr>
        <w:pStyle w:val="Normal"/>
        <w:spacing w:lineRule="auto" w:line="240" w:before="0" w:after="0"/>
        <w:ind w:firstLine="709"/>
        <w:contextualSpacing/>
        <w:jc w:val="both"/>
        <w:rPr/>
      </w:pPr>
      <w:r>
        <w:rPr>
          <w:rFonts w:cs="Times New Roman" w:ascii="Times New Roman" w:hAnsi="Times New Roman"/>
          <w:sz w:val="24"/>
          <w:szCs w:val="24"/>
        </w:rPr>
        <w:t xml:space="preserve">К 6 годам совершенствуется развитие мелкой </w:t>
      </w:r>
      <w:r>
        <w:rPr>
          <w:rFonts w:cs="Times New Roman" w:ascii="Times New Roman" w:hAnsi="Times New Roman"/>
          <w:i/>
          <w:sz w:val="24"/>
          <w:szCs w:val="24"/>
        </w:rPr>
        <w:t>моторики</w:t>
      </w:r>
      <w:r>
        <w:rPr>
          <w:rFonts w:cs="Times New Roman" w:ascii="Times New Roman" w:hAnsi="Times New Roman"/>
          <w:sz w:val="24"/>
          <w:szCs w:val="24"/>
        </w:rPr>
        <w:t xml:space="preserve"> пальцев рук. Некоторые дети могут продеть шнурок в ботинок и завязать бантиком.</w:t>
      </w:r>
    </w:p>
    <w:p>
      <w:pPr>
        <w:pStyle w:val="Normal"/>
        <w:spacing w:lineRule="auto" w:line="240" w:before="0" w:after="0"/>
        <w:ind w:firstLine="709"/>
        <w:contextualSpacing/>
        <w:jc w:val="both"/>
        <w:rPr/>
      </w:pPr>
      <w:r>
        <w:rPr>
          <w:rFonts w:cs="Times New Roman" w:ascii="Times New Roman" w:hAnsi="Times New Roman"/>
          <w:sz w:val="24"/>
          <w:szCs w:val="24"/>
        </w:rPr>
        <w:t xml:space="preserve">В старшем возрасте продолжают совершенствоваться </w:t>
      </w:r>
      <w:r>
        <w:rPr>
          <w:rFonts w:cs="Times New Roman" w:ascii="Times New Roman" w:hAnsi="Times New Roman"/>
          <w:i/>
          <w:sz w:val="24"/>
          <w:szCs w:val="24"/>
        </w:rPr>
        <w:t>культурно-гигиенические</w:t>
      </w:r>
      <w:r>
        <w:rPr>
          <w:rFonts w:cs="Times New Roman" w:ascii="Times New Roman" w:hAnsi="Times New Roman"/>
          <w:sz w:val="24"/>
          <w:szCs w:val="24"/>
        </w:rPr>
        <w:t xml:space="preserve"> навыки: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ознавательно-речевое развитие</w:t>
      </w:r>
    </w:p>
    <w:p>
      <w:pPr>
        <w:pStyle w:val="Normal"/>
        <w:spacing w:lineRule="auto" w:line="240" w:before="0" w:after="0"/>
        <w:ind w:firstLine="709"/>
        <w:contextualSpacing/>
        <w:jc w:val="both"/>
        <w:rPr/>
      </w:pPr>
      <w:r>
        <w:rPr>
          <w:rFonts w:cs="Times New Roman" w:ascii="Times New Roman" w:hAnsi="Times New Roman"/>
          <w:i/>
          <w:sz w:val="24"/>
          <w:szCs w:val="24"/>
        </w:rPr>
        <w:t>Общение</w:t>
      </w:r>
      <w:r>
        <w:rPr>
          <w:rFonts w:cs="Times New Roman" w:ascii="Times New Roman" w:hAnsi="Times New Roman"/>
          <w:sz w:val="24"/>
          <w:szCs w:val="24"/>
        </w:rPr>
        <w:t xml:space="preserve"> 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w:t>
      </w:r>
    </w:p>
    <w:p>
      <w:pPr>
        <w:pStyle w:val="Normal"/>
        <w:spacing w:lineRule="auto" w:line="240" w:before="0" w:after="0"/>
        <w:ind w:firstLine="709"/>
        <w:contextualSpacing/>
        <w:jc w:val="both"/>
        <w:rPr/>
      </w:pPr>
      <w:r>
        <w:rPr>
          <w:rFonts w:cs="Times New Roman" w:ascii="Times New Roman" w:hAnsi="Times New Roman"/>
          <w:sz w:val="24"/>
          <w:szCs w:val="24"/>
        </w:rPr>
        <w:t xml:space="preserve">Продолжает совершенствоваться </w:t>
      </w:r>
      <w:r>
        <w:rPr>
          <w:rFonts w:cs="Times New Roman" w:ascii="Times New Roman" w:hAnsi="Times New Roman"/>
          <w:i/>
          <w:sz w:val="24"/>
          <w:szCs w:val="24"/>
        </w:rPr>
        <w:t>речь</w:t>
      </w:r>
      <w:r>
        <w:rPr>
          <w:rFonts w:cs="Times New Roman" w:ascii="Times New Roman" w:hAnsi="Times New Roman"/>
          <w:sz w:val="24"/>
          <w:szCs w:val="24"/>
        </w:rPr>
        <w:t>, 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познавательной деятельности</w:t>
      </w:r>
      <w:r>
        <w:rPr>
          <w:rFonts w:cs="Times New Roman" w:ascii="Times New Roman" w:hAnsi="Times New Roman"/>
          <w:sz w:val="24"/>
          <w:szCs w:val="24"/>
        </w:rPr>
        <w:t xml:space="preserve"> 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w:t>
      </w:r>
    </w:p>
    <w:p>
      <w:pPr>
        <w:pStyle w:val="Normal"/>
        <w:spacing w:lineRule="auto" w:line="240" w:before="0" w:after="0"/>
        <w:ind w:firstLine="709"/>
        <w:contextualSpacing/>
        <w:jc w:val="both"/>
        <w:rPr/>
      </w:pPr>
      <w:r>
        <w:rPr>
          <w:rFonts w:cs="Times New Roman" w:ascii="Times New Roman" w:hAnsi="Times New Roman"/>
          <w:i/>
          <w:sz w:val="24"/>
          <w:szCs w:val="24"/>
        </w:rPr>
        <w:t>Конструирование</w:t>
      </w:r>
      <w:r>
        <w:rPr>
          <w:rFonts w:cs="Times New Roman" w:ascii="Times New Roman" w:hAnsi="Times New Roman"/>
          <w:sz w:val="24"/>
          <w:szCs w:val="24"/>
        </w:rPr>
        <w:t xml:space="preserve"> 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Социально-личностное развитие</w:t>
      </w:r>
    </w:p>
    <w:p>
      <w:pPr>
        <w:pStyle w:val="Normal"/>
        <w:spacing w:lineRule="auto" w:line="240" w:before="0" w:after="0"/>
        <w:ind w:firstLine="709"/>
        <w:contextualSpacing/>
        <w:jc w:val="both"/>
        <w:rPr/>
      </w:pPr>
      <w:r>
        <w:rPr>
          <w:rFonts w:cs="Times New Roman" w:ascii="Times New Roman" w:hAnsi="Times New Roman"/>
          <w:sz w:val="24"/>
          <w:szCs w:val="24"/>
        </w:rPr>
        <w:t>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Ярко проявляет интерес к игре.</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игровой деятельности</w:t>
      </w:r>
      <w:r>
        <w:rPr>
          <w:rFonts w:cs="Times New Roman" w:ascii="Times New Roman" w:hAnsi="Times New Roman"/>
          <w:sz w:val="24"/>
          <w:szCs w:val="24"/>
        </w:rPr>
        <w:t xml:space="preserve"> 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w:t>
      </w:r>
    </w:p>
    <w:p>
      <w:pPr>
        <w:pStyle w:val="Normal"/>
        <w:spacing w:lineRule="auto" w:line="240" w:before="0" w:after="0"/>
        <w:ind w:firstLine="709"/>
        <w:contextualSpacing/>
        <w:jc w:val="both"/>
        <w:rPr/>
      </w:pPr>
      <w:r>
        <w:rPr>
          <w:rFonts w:cs="Times New Roman" w:ascii="Times New Roman" w:hAnsi="Times New Roman"/>
          <w:sz w:val="24"/>
          <w:szCs w:val="24"/>
        </w:rPr>
        <w:t>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трудовой деятельности</w:t>
      </w:r>
      <w:r>
        <w:rPr>
          <w:rFonts w:cs="Times New Roman" w:ascii="Times New Roman" w:hAnsi="Times New Roman"/>
          <w:sz w:val="24"/>
          <w:szCs w:val="24"/>
        </w:rPr>
        <w:t xml:space="preserve"> 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Художественно-эстет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В изобразительной деятельности 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rFonts w:cs="Times New Roman" w:ascii="Times New Roman" w:hAnsi="Times New Roman"/>
          <w:i/>
          <w:sz w:val="24"/>
          <w:szCs w:val="24"/>
        </w:rPr>
        <w:t>рисования</w:t>
      </w:r>
      <w:r>
        <w:rPr>
          <w:rFonts w:cs="Times New Roman" w:ascii="Times New Roman" w:hAnsi="Times New Roman"/>
          <w:sz w:val="24"/>
          <w:szCs w:val="24"/>
        </w:rPr>
        <w:t xml:space="preserve">.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rFonts w:cs="Times New Roman" w:ascii="Times New Roman" w:hAnsi="Times New Roman"/>
          <w:i/>
          <w:sz w:val="24"/>
          <w:szCs w:val="24"/>
        </w:rPr>
        <w:t>лепке</w:t>
      </w:r>
      <w:r>
        <w:rPr>
          <w:rFonts w:cs="Times New Roman" w:ascii="Times New Roman" w:hAnsi="Times New Roman"/>
          <w:sz w:val="24"/>
          <w:szCs w:val="24"/>
        </w:rPr>
        <w:t xml:space="preserve"> 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w:t>
      </w:r>
    </w:p>
    <w:p>
      <w:pPr>
        <w:pStyle w:val="Normal"/>
        <w:spacing w:lineRule="auto" w:line="240" w:before="0" w:after="0"/>
        <w:ind w:firstLine="709"/>
        <w:contextualSpacing/>
        <w:jc w:val="both"/>
        <w:rPr/>
      </w:pPr>
      <w:r>
        <w:rPr>
          <w:rFonts w:cs="Times New Roman" w:ascii="Times New Roman" w:hAnsi="Times New Roman"/>
          <w:sz w:val="24"/>
          <w:szCs w:val="24"/>
        </w:rPr>
        <w:t xml:space="preserve">Старших дошкольников отличает яркая эмоциональная реакция на </w:t>
      </w:r>
      <w:r>
        <w:rPr>
          <w:rFonts w:cs="Times New Roman" w:ascii="Times New Roman" w:hAnsi="Times New Roman"/>
          <w:i/>
          <w:sz w:val="24"/>
          <w:szCs w:val="24"/>
        </w:rPr>
        <w:t>музыку</w:t>
      </w:r>
      <w:r>
        <w:rPr>
          <w:rFonts w:cs="Times New Roman" w:ascii="Times New Roman" w:hAnsi="Times New Roman"/>
          <w:sz w:val="24"/>
          <w:szCs w:val="24"/>
        </w:rPr>
        <w:t>. Появляется интонационно- 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Возрастная характеристика детей 6-7 лет</w:t>
      </w:r>
    </w:p>
    <w:p>
      <w:pPr>
        <w:pStyle w:val="Normal"/>
        <w:spacing w:lineRule="auto" w:line="240" w:before="0" w:after="0"/>
        <w:ind w:firstLine="709"/>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з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К 7 годам скелет ребенка становится более крепким, поэтому он может выполнять различные </w:t>
      </w:r>
      <w:r>
        <w:rPr>
          <w:rFonts w:cs="Times New Roman" w:ascii="Times New Roman" w:hAnsi="Times New Roman"/>
          <w:i/>
          <w:sz w:val="24"/>
          <w:szCs w:val="24"/>
        </w:rPr>
        <w:t>движения</w:t>
      </w:r>
      <w:r>
        <w:rPr>
          <w:rFonts w:cs="Times New Roman" w:ascii="Times New Roman" w:hAnsi="Times New Roman"/>
          <w:sz w:val="24"/>
          <w:szCs w:val="24"/>
        </w:rPr>
        <w:t>,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w:t>
      </w:r>
    </w:p>
    <w:p>
      <w:pPr>
        <w:pStyle w:val="Normal"/>
        <w:spacing w:lineRule="auto" w:line="240" w:before="0" w:after="0"/>
        <w:ind w:firstLine="709"/>
        <w:contextualSpacing/>
        <w:jc w:val="both"/>
        <w:rPr/>
      </w:pPr>
      <w:r>
        <w:rPr>
          <w:rFonts w:cs="Times New Roman" w:ascii="Times New Roman" w:hAnsi="Times New Roman"/>
          <w:sz w:val="24"/>
          <w:szCs w:val="24"/>
        </w:rPr>
        <w:t>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w:t>
      </w:r>
    </w:p>
    <w:p>
      <w:pPr>
        <w:pStyle w:val="Normal"/>
        <w:spacing w:lineRule="auto" w:line="240" w:before="0" w:after="0"/>
        <w:ind w:firstLine="709"/>
        <w:contextualSpacing/>
        <w:jc w:val="both"/>
        <w:rPr/>
      </w:pPr>
      <w:r>
        <w:rPr>
          <w:rFonts w:cs="Times New Roman" w:ascii="Times New Roman" w:hAnsi="Times New Roman"/>
          <w:sz w:val="24"/>
          <w:szCs w:val="24"/>
        </w:rPr>
        <w:t>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w:t>
      </w:r>
    </w:p>
    <w:p>
      <w:pPr>
        <w:pStyle w:val="Normal"/>
        <w:spacing w:lineRule="auto" w:line="240" w:before="0" w:after="0"/>
        <w:ind w:firstLine="709"/>
        <w:contextualSpacing/>
        <w:jc w:val="both"/>
        <w:rPr/>
      </w:pPr>
      <w:r>
        <w:rPr>
          <w:rFonts w:cs="Times New Roman" w:ascii="Times New Roman" w:hAnsi="Times New Roman"/>
          <w:sz w:val="24"/>
          <w:szCs w:val="24"/>
        </w:rPr>
        <w:t xml:space="preserve">Имеет представление о своем физическом облике (высокий, толстый, худой, маленький и т.п.) и здоровье, заботиться о нем. Владеет </w:t>
      </w:r>
      <w:r>
        <w:rPr>
          <w:rFonts w:cs="Times New Roman" w:ascii="Times New Roman" w:hAnsi="Times New Roman"/>
          <w:i/>
          <w:sz w:val="24"/>
          <w:szCs w:val="24"/>
        </w:rPr>
        <w:t>культурно-гигиеническими навыками</w:t>
      </w:r>
      <w:r>
        <w:rPr>
          <w:rFonts w:cs="Times New Roman" w:ascii="Times New Roman" w:hAnsi="Times New Roman"/>
          <w:sz w:val="24"/>
          <w:szCs w:val="24"/>
        </w:rPr>
        <w:t xml:space="preserve"> и понимает их необходимость.</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циально-личностн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 </w:t>
      </w:r>
      <w:r>
        <w:rPr>
          <w:rFonts w:cs="Times New Roman" w:ascii="Times New Roman" w:hAnsi="Times New Roman"/>
          <w:i/>
          <w:sz w:val="24"/>
          <w:szCs w:val="24"/>
        </w:rPr>
        <w:t>Самостоятельность</w:t>
      </w:r>
      <w:r>
        <w:rPr>
          <w:rFonts w:cs="Times New Roman" w:ascii="Times New Roman" w:hAnsi="Times New Roman"/>
          <w:sz w:val="24"/>
          <w:szCs w:val="24"/>
        </w:rPr>
        <w:t xml:space="preserve"> 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w:t>
      </w:r>
    </w:p>
    <w:p>
      <w:pPr>
        <w:pStyle w:val="Normal"/>
        <w:spacing w:lineRule="auto" w:line="240" w:before="0" w:after="0"/>
        <w:ind w:firstLine="709"/>
        <w:contextualSpacing/>
        <w:jc w:val="both"/>
        <w:rPr/>
      </w:pPr>
      <w:r>
        <w:rPr>
          <w:rFonts w:cs="Times New Roman" w:ascii="Times New Roman" w:hAnsi="Times New Roman"/>
          <w:sz w:val="24"/>
          <w:szCs w:val="24"/>
        </w:rPr>
        <w:t xml:space="preserve">В сюжетно-ролевых </w:t>
      </w:r>
      <w:r>
        <w:rPr>
          <w:rFonts w:cs="Times New Roman" w:ascii="Times New Roman" w:hAnsi="Times New Roman"/>
          <w:i/>
          <w:sz w:val="24"/>
          <w:szCs w:val="24"/>
        </w:rPr>
        <w:t>играх</w:t>
      </w:r>
      <w:r>
        <w:rPr>
          <w:rFonts w:cs="Times New Roman" w:ascii="Times New Roman" w:hAnsi="Times New Roman"/>
          <w:sz w:val="24"/>
          <w:szCs w:val="24"/>
        </w:rPr>
        <w:t xml:space="preserve"> дети 7-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w:t>
      </w:r>
    </w:p>
    <w:p>
      <w:pPr>
        <w:pStyle w:val="Normal"/>
        <w:spacing w:lineRule="auto" w:line="240" w:before="0" w:after="0"/>
        <w:ind w:firstLine="709"/>
        <w:contextualSpacing/>
        <w:jc w:val="both"/>
        <w:rPr/>
      </w:pPr>
      <w:r>
        <w:rPr>
          <w:rFonts w:cs="Times New Roman" w:ascii="Times New Roman" w:hAnsi="Times New Roman"/>
          <w:sz w:val="24"/>
          <w:szCs w:val="24"/>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w:t>
      </w:r>
      <w:r>
        <w:rPr>
          <w:rFonts w:cs="Times New Roman" w:ascii="Times New Roman" w:hAnsi="Times New Roman"/>
          <w:i/>
          <w:sz w:val="24"/>
          <w:szCs w:val="24"/>
        </w:rPr>
        <w:t>эмоциональное предвосхищение</w:t>
      </w:r>
      <w:r>
        <w:rPr>
          <w:rFonts w:cs="Times New Roman" w:ascii="Times New Roman" w:hAnsi="Times New Roman"/>
          <w:sz w:val="24"/>
          <w:szCs w:val="24"/>
        </w:rPr>
        <w:t>»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ознавательно-речев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w:t>
      </w:r>
      <w:r>
        <w:rPr>
          <w:rFonts w:cs="Times New Roman" w:ascii="Times New Roman" w:hAnsi="Times New Roman"/>
          <w:i/>
          <w:sz w:val="24"/>
          <w:szCs w:val="24"/>
        </w:rPr>
        <w:t>общения</w:t>
      </w:r>
      <w:r>
        <w:rPr>
          <w:rFonts w:cs="Times New Roman" w:ascii="Times New Roman" w:hAnsi="Times New Roman"/>
          <w:sz w:val="24"/>
          <w:szCs w:val="24"/>
        </w:rPr>
        <w:t xml:space="preserve"> 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w:t>
      </w:r>
    </w:p>
    <w:p>
      <w:pPr>
        <w:pStyle w:val="Normal"/>
        <w:spacing w:lineRule="auto" w:line="240" w:before="0" w:after="0"/>
        <w:ind w:firstLine="709"/>
        <w:contextualSpacing/>
        <w:jc w:val="both"/>
        <w:rPr/>
      </w:pPr>
      <w:r>
        <w:rPr>
          <w:rFonts w:cs="Times New Roman" w:ascii="Times New Roman" w:hAnsi="Times New Roman"/>
          <w:sz w:val="24"/>
          <w:szCs w:val="24"/>
        </w:rPr>
        <w:t xml:space="preserve">У детей продолжает развиваться </w:t>
      </w:r>
      <w:r>
        <w:rPr>
          <w:rFonts w:cs="Times New Roman" w:ascii="Times New Roman" w:hAnsi="Times New Roman"/>
          <w:i/>
          <w:sz w:val="24"/>
          <w:szCs w:val="24"/>
        </w:rPr>
        <w:t>речь</w:t>
      </w:r>
      <w:r>
        <w:rPr>
          <w:rFonts w:cs="Times New Roman" w:ascii="Times New Roman" w:hAnsi="Times New Roman"/>
          <w:sz w:val="24"/>
          <w:szCs w:val="24"/>
        </w:rPr>
        <w:t>: 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w:t>
      </w:r>
    </w:p>
    <w:p>
      <w:pPr>
        <w:pStyle w:val="Normal"/>
        <w:spacing w:lineRule="auto" w:line="240" w:before="0" w:after="0"/>
        <w:ind w:firstLine="709"/>
        <w:contextualSpacing/>
        <w:jc w:val="both"/>
        <w:rPr/>
      </w:pPr>
      <w:r>
        <w:rPr>
          <w:rFonts w:cs="Times New Roman" w:ascii="Times New Roman" w:hAnsi="Times New Roman"/>
          <w:i/>
          <w:sz w:val="24"/>
          <w:szCs w:val="24"/>
        </w:rPr>
        <w:t>Познавательные</w:t>
      </w:r>
      <w:r>
        <w:rPr>
          <w:rFonts w:cs="Times New Roman" w:ascii="Times New Roman" w:hAnsi="Times New Roman"/>
          <w:sz w:val="24"/>
          <w:szCs w:val="24"/>
        </w:rPr>
        <w:t xml:space="preserve"> 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w:t>
      </w:r>
    </w:p>
    <w:p>
      <w:pPr>
        <w:pStyle w:val="Normal"/>
        <w:spacing w:lineRule="auto" w:line="240" w:before="0" w:after="0"/>
        <w:ind w:firstLine="709"/>
        <w:contextualSpacing/>
        <w:jc w:val="both"/>
        <w:rPr/>
      </w:pPr>
      <w:r>
        <w:rPr>
          <w:rFonts w:cs="Times New Roman" w:ascii="Times New Roman" w:hAnsi="Times New Roman"/>
          <w:sz w:val="24"/>
          <w:szCs w:val="24"/>
        </w:rPr>
        <w:t xml:space="preserve">К 7 годам дети в значительной степени освоили </w:t>
      </w:r>
      <w:r>
        <w:rPr>
          <w:rFonts w:cs="Times New Roman" w:ascii="Times New Roman" w:hAnsi="Times New Roman"/>
          <w:i/>
          <w:sz w:val="24"/>
          <w:szCs w:val="24"/>
        </w:rPr>
        <w:t>конструирование</w:t>
      </w:r>
      <w:r>
        <w:rPr>
          <w:rFonts w:cs="Times New Roman" w:ascii="Times New Roman" w:hAnsi="Times New Roman"/>
          <w:sz w:val="24"/>
          <w:szCs w:val="24"/>
        </w:rPr>
        <w:t xml:space="preserve"> 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из природного материа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Художественно-эстетическое развитие</w:t>
      </w:r>
    </w:p>
    <w:p>
      <w:pPr>
        <w:pStyle w:val="Normal"/>
        <w:spacing w:lineRule="auto" w:line="240" w:before="0" w:after="0"/>
        <w:ind w:firstLine="709"/>
        <w:contextualSpacing/>
        <w:jc w:val="both"/>
        <w:rPr/>
      </w:pPr>
      <w:r>
        <w:rPr>
          <w:rFonts w:cs="Times New Roman" w:ascii="Times New Roman" w:hAnsi="Times New Roman"/>
          <w:sz w:val="24"/>
          <w:szCs w:val="24"/>
        </w:rPr>
        <w:t xml:space="preserve">В </w:t>
      </w:r>
      <w:r>
        <w:rPr>
          <w:rFonts w:cs="Times New Roman" w:ascii="Times New Roman" w:hAnsi="Times New Roman"/>
          <w:i/>
          <w:sz w:val="24"/>
          <w:szCs w:val="24"/>
        </w:rPr>
        <w:t>изобразительной деятельности</w:t>
      </w:r>
      <w:r>
        <w:rPr>
          <w:rFonts w:cs="Times New Roman" w:ascii="Times New Roman" w:hAnsi="Times New Roman"/>
          <w:sz w:val="24"/>
          <w:szCs w:val="24"/>
        </w:rPr>
        <w:t xml:space="preserve"> детей 6-7 лет </w:t>
      </w:r>
      <w:r>
        <w:rPr>
          <w:rFonts w:cs="Times New Roman" w:ascii="Times New Roman" w:hAnsi="Times New Roman"/>
          <w:i/>
          <w:sz w:val="24"/>
          <w:szCs w:val="24"/>
        </w:rPr>
        <w:t>рисунки</w:t>
      </w:r>
      <w:r>
        <w:rPr>
          <w:rFonts w:cs="Times New Roman" w:ascii="Times New Roman" w:hAnsi="Times New Roman"/>
          <w:sz w:val="24"/>
          <w:szCs w:val="24"/>
        </w:rPr>
        <w:t xml:space="preserve">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начительно обогащается индивидуальная интерпретация </w:t>
      </w:r>
      <w:r>
        <w:rPr>
          <w:rFonts w:cs="Times New Roman" w:ascii="Times New Roman" w:hAnsi="Times New Roman"/>
          <w:i/>
          <w:sz w:val="24"/>
          <w:szCs w:val="24"/>
        </w:rPr>
        <w:t>музыки</w:t>
      </w:r>
      <w:r>
        <w:rPr>
          <w:rFonts w:cs="Times New Roman" w:ascii="Times New Roman" w:hAnsi="Times New Roman"/>
          <w:sz w:val="24"/>
          <w:szCs w:val="24"/>
        </w:rPr>
        <w:t>. 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pPr>
      <w:r>
        <w:rPr>
          <w:rFonts w:cs="Times New Roman" w:ascii="Times New Roman" w:hAnsi="Times New Roman"/>
          <w:b/>
          <w:sz w:val="24"/>
          <w:szCs w:val="24"/>
          <w:u w:val="single"/>
          <w:lang w:val="en-US"/>
        </w:rPr>
        <w:t>II</w:t>
      </w:r>
      <w:r>
        <w:rPr>
          <w:rFonts w:cs="Times New Roman" w:ascii="Times New Roman" w:hAnsi="Times New Roman"/>
          <w:b/>
          <w:sz w:val="24"/>
          <w:szCs w:val="24"/>
          <w:u w:val="single"/>
        </w:rPr>
        <w:t xml:space="preserve"> МЛАДШАЯ ГРУППА</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МАТИЧЕСКОЕ ПЛАНИР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5653" w:type="dxa"/>
        <w:jc w:val="center"/>
        <w:tblInd w:w="0" w:type="dxa"/>
        <w:tblLayout w:type="fixed"/>
        <w:tblCellMar>
          <w:top w:w="0" w:type="dxa"/>
          <w:left w:w="108" w:type="dxa"/>
          <w:bottom w:w="0" w:type="dxa"/>
          <w:right w:w="108" w:type="dxa"/>
        </w:tblCellMar>
      </w:tblPr>
      <w:tblGrid>
        <w:gridCol w:w="806"/>
        <w:gridCol w:w="7423"/>
        <w:gridCol w:w="7424"/>
      </w:tblGrid>
      <w:tr>
        <w:trPr>
          <w:trHeight w:val="460"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есяц</w:t>
            </w:r>
          </w:p>
        </w:tc>
        <w:tc>
          <w:tcPr>
            <w:tcW w:w="7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0"/>
                <w:szCs w:val="20"/>
              </w:rPr>
              <w:t>1 неделя</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sz w:val="20"/>
                <w:szCs w:val="20"/>
              </w:rPr>
              <w:t>3 неделя</w:t>
            </w:r>
          </w:p>
        </w:tc>
      </w:tr>
      <w:tr>
        <w:trPr>
          <w:trHeight w:val="397"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9</w:t>
            </w:r>
          </w:p>
        </w:tc>
        <w:tc>
          <w:tcPr>
            <w:tcW w:w="7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Что такое детский сад?»</w:t>
            </w:r>
          </w:p>
        </w:tc>
        <w:tc>
          <w:tcPr>
            <w:tcW w:w="7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Лиса и заяц»</w:t>
            </w:r>
          </w:p>
        </w:tc>
      </w:tr>
      <w:tr>
        <w:trPr>
          <w:trHeight w:val="230"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7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7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олотая тундр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ова из тундры»</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ой любимый город»</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Лиса»</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има»</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ми-узор»</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1</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__________</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ышь и сорока»</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2</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еверные птички»</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уколка Акань»</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3</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ом, в котором я живу»»</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ри брата и сестра»</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4</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есна в Воркуте»</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еверный олень»</w:t>
            </w:r>
          </w:p>
        </w:tc>
      </w:tr>
      <w:tr>
        <w:trPr>
          <w:trHeight w:val="567"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05</w:t>
            </w:r>
          </w:p>
        </w:tc>
        <w:tc>
          <w:tcPr>
            <w:tcW w:w="7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утешествие по Воркуте»</w:t>
            </w:r>
          </w:p>
        </w:tc>
        <w:tc>
          <w:tcPr>
            <w:tcW w:w="7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ЕНТ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о такое детский сад?»</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воспитание дружелюбного отношения детей друг к другу, желания играть вместе, общаться, дружить.</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xml:space="preserve">: «Детский сад». </w:t>
            </w:r>
          </w:p>
          <w:p>
            <w:pPr>
              <w:pStyle w:val="Normal"/>
              <w:spacing w:lineRule="auto" w:line="240" w:before="0" w:after="0"/>
              <w:contextualSpacing/>
              <w:rPr>
                <w:rFonts w:ascii="Times New Roman" w:hAnsi="Times New Roman" w:cs="Times New Roman"/>
                <w:b/>
                <w:b/>
                <w:sz w:val="20"/>
                <w:szCs w:val="20"/>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 xml:space="preserve">Д/И, Р/И: </w:t>
            </w:r>
            <w:r>
              <w:rPr>
                <w:rFonts w:cs="Times New Roman" w:ascii="Times New Roman" w:hAnsi="Times New Roman"/>
                <w:sz w:val="20"/>
                <w:szCs w:val="20"/>
              </w:rPr>
              <w:t>«Чудесный мешочек», «Разберем и соберем вместе», «Раз, два, три – ищи!», «В какой руке игрушка?», «Где звенит колокольчик?», «Воздушные шары», «Игры с пальчика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ем похожи дет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картине (фото) «Дети играют»: беседа «Кто поможет друг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И «Похвали сосед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по детскому сад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Яблоко для друг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Воздушные шарик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Детский сад для игруше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льтконцерт» - прослушивание аудиозаписей песен из мультфильм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Лиса и зая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Т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олотая тундра»</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знакомство детей с осенними</w:t>
            </w:r>
            <w:r>
              <w:rPr>
                <w:rFonts w:cs="Times New Roman" w:ascii="Times New Roman" w:hAnsi="Times New Roman"/>
                <w:sz w:val="20"/>
                <w:szCs w:val="20"/>
                <w:u w:val="single"/>
              </w:rPr>
              <w:t xml:space="preserve"> </w:t>
            </w:r>
            <w:r>
              <w:rPr>
                <w:rFonts w:cs="Times New Roman" w:ascii="Times New Roman" w:hAnsi="Times New Roman"/>
                <w:sz w:val="20"/>
                <w:szCs w:val="20"/>
              </w:rPr>
              <w:t>явлениями в тундре; формирование представлений о приспособлении птиц и животных к условиям жизни в тунд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имитационные игры «Животные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Чудесный мешочек», «Найди такой листок / цветок», «Сбор грибов», «Раз, два, три – ищи!», «Когда это бывает?», «Кто где живет?», «Рассели животных», «Разрезные картинки. Грибы», «Назови животно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гулял по тундре», «Кто живет в тундре?». «Желтые, зеленые листоч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Беседа «Что такое осень?»; беседа по фотографии «Осенняя тундр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за состоянием погоды на прогулке. Наблюдение за птица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Рассмотри листо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Гриб – боровик», «Зайка серенький».</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Листопа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Падают листья».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 деятельность</w:t>
            </w:r>
          </w:p>
          <w:p>
            <w:pPr>
              <w:pStyle w:val="Normal"/>
              <w:spacing w:lineRule="auto"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ова из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особенностях жизни полярной совы; формирование умения отражать свои впечатления в рисунке, путем нанесения линий, штрихов и пятен.</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имитационные игры «Птиц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Найди вторую сову», «Разрезные картинки. Сова», «Сравни и подбери» (сериация предметов по величин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Опиши совушк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лярная сова – жительница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Полярная со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Сова из тундры» (работа в раскрасках).</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 Сов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ой любимый город»</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том, что такое город; воспитание любви к родному городу.</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город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равни и подбери дома» (сериация предметов по величине), Разрезные картинки. Город», «Найди одинаковые дом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гулял по город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Бесед «Город Ворку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Путешествие по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Веселый городок» (коллективная рабо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Автобус для экскурсии по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Машины на нашей улиц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льтконцерт» - прослушивание аудиозаписей песен из мультфильм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Лис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КА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има»</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времени года зима, об особенностях жизни диких животных в этот период года; развитие умения сравнивать разные времена года, отмечая характерные признаки каждого.</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Охотники»; имитационные игры «Животные в лес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Рассели животных», «Разрезные картинки», «Отгадай-ка», «Чья тень?», «Кто чем питается?», «Когда это бывает?».</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Беседа «Что происходит в тундре зим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Активизирующее общение «Кто живет в тундр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на прогулке за состоянием погоды (снегопад, метель, облака и пр). Наблюдение за поведением птиц зим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со льдом и снег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Жизнь диких животных зим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Снеговичок», «Дерево зимой», «Падающий снег».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 Вьюг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 деятельност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и-узо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к национальной культуре Коми народ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Семь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Найди одинаковые узоры», «Сравни и подбери» (сериация элементов Коми узора по величине), «Шнуровка», «Разрезные картинки», «Повтори узор», «Подбери заплатк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одеж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такое узор?».</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уклами в Коми национальной одеж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Коми узор» с демонстрацией одежды с Коми орнамент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Укрась малицу», «Украсим варежки снежинка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Красивая салфетка с Коми орнаментом».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ЯНВА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4497"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__________</w:t>
            </w:r>
            <w:r>
              <w:rPr>
                <w:rFonts w:cs="Times New Roman" w:ascii="Times New Roman" w:hAnsi="Times New Roman"/>
                <w:sz w:val="20"/>
                <w:szCs w:val="20"/>
                <w:u w:val="single"/>
              </w:rPr>
              <w:t xml:space="preserve"> </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__________</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4497"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Мышь и соро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Творческие задания по содержанию сказки.</w:t>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ЕВРАЛ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Северные птич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птицах Севера, особенностях их жизни.</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имитационные игры «Птички – невелич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Назови птицу», «Отгадай-ка», «Разрезные картинки. Птицы Севера», «Когда это бывает?», «Найди одинаковых птиче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ем питаются птицы?», «Моя любимая птич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то покормит птиц зим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на прогулке за птицами (внешний вид, поведение); кормление пти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Северные птич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тичка».</w:t>
            </w:r>
            <w:r>
              <w:rPr>
                <w:rFonts w:cs="Times New Roman" w:ascii="Times New Roman" w:hAnsi="Times New Roman"/>
                <w:sz w:val="20"/>
                <w:szCs w:val="20"/>
                <w:u w:val="single"/>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Воробушек».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 Голоса пти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 деятельность</w:t>
            </w:r>
          </w:p>
          <w:p>
            <w:pPr>
              <w:pStyle w:val="Normal"/>
              <w:spacing w:lineRule="auto"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уколка Ака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к национальной культуре Коми народ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Семь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Одень куклу правильно», «Отгадай-ка», «Разрезные картинки. Кукла», «Найди одинаковых кукол», «Подбери заплатку», «Классификации. Одежда», «Шнуровка», «Повтори узор».</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игруш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ение описательных рассказов «Опиши кукл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 презентация «Народные игруш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демонстрацией создания тряпичной куклы «Куколка Ака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укла в нарядном платье» (работа в раскраск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Оденем куклу».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РТ</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Дом, в котором я жив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том, что каждая улица города имеет свое название; знакомство с понятием «адрес»; воспитание любви к родному городу.</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Семья», «Строител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равни и подбери дома» (сериация предметов по величине), «Разрезные картинки. Домики», «Найди одинаковые дома», «Подбери окно </w:t>
            </w:r>
            <w:r>
              <w:rPr>
                <w:rFonts w:cs="Times New Roman" w:ascii="Times New Roman" w:hAnsi="Times New Roman"/>
                <w:sz w:val="20"/>
                <w:szCs w:val="20"/>
                <w:lang w:val="en-US"/>
              </w:rPr>
              <w:t>/</w:t>
            </w:r>
            <w:r>
              <w:rPr>
                <w:rFonts w:cs="Times New Roman" w:ascii="Times New Roman" w:hAnsi="Times New Roman"/>
                <w:sz w:val="20"/>
                <w:szCs w:val="20"/>
              </w:rPr>
              <w:t xml:space="preserve"> дверь для дом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знаю свой адрес».</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Беседа «Я живу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Зачем нужно знать свой адрес».</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b/>
                <w:sz w:val="20"/>
                <w:szCs w:val="20"/>
              </w:rPr>
              <w:t>Продуктивная:</w:t>
            </w:r>
            <w:r>
              <w:rPr>
                <w:rFonts w:cs="Times New Roman" w:ascii="Times New Roman" w:hAnsi="Times New Roman"/>
                <w:sz w:val="20"/>
                <w:szCs w:val="20"/>
                <w:u w:val="single"/>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Воркутинские ок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Домик для игруше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льтконцерт» - прослушивание аудиозаписей песен из мультфильм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Три брата и сест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ПРЕЛ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Весна в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весне, как времени года, об особенностях жизни животных и птиц в этот период; развитие умения сравнивать разные времена года, отмечая характерные признаки каждого.</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имитационные игры «Прилетели птицы».</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Рассели животных», «Разрезные картинки», «Отгадай-ка», «Что сначала, что потом?», «Когда это бывает?», «Найди одинаковых птиц», «Кто чем питаетс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Активизирующее общение «Моё любимое время года», «Что происходит в природе весн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Что нужно растениям?», «Где прячутся дет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на прогулке за состоянием погоды. Наблюдение за поведением птиц весн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Жизнь животных и птиц весн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Одуванчики в трав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Северная ромашк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 Ручей. Пение пти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 деятельность</w:t>
            </w:r>
          </w:p>
          <w:p>
            <w:pPr>
              <w:pStyle w:val="Normal"/>
              <w:spacing w:lineRule="auto" w:line="240" w:before="0" w:after="0"/>
              <w:contextual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еверный оле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б особенностях жизни северного оленя; формирование умения отражать свои впечатления в продуктивной деятельности.</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тундр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Животные Севера», «Разрезные картинки. Олененок», «Узнай по описанию», «Отгадай-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то такой оленев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Олень – житель тундры».</w:t>
            </w:r>
          </w:p>
          <w:p>
            <w:pPr>
              <w:pStyle w:val="Normal"/>
              <w:spacing w:lineRule="auto" w:line="240" w:before="0" w:after="0"/>
              <w:contextualSpacing/>
              <w:rPr/>
            </w:pPr>
            <w:r>
              <w:rPr>
                <w:rFonts w:cs="Times New Roman" w:ascii="Times New Roman" w:hAnsi="Times New Roman"/>
                <w:sz w:val="20"/>
                <w:szCs w:val="20"/>
              </w:rPr>
              <w:t>Виртуальная экскурсия (слайд-презентация) «Путешествие по тундр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Колокольчик для северного оленя».</w:t>
            </w:r>
            <w:r>
              <w:rPr>
                <w:rFonts w:cs="Times New Roman" w:ascii="Times New Roman" w:hAnsi="Times New Roman"/>
                <w:sz w:val="20"/>
                <w:szCs w:val="20"/>
                <w:u w:val="single"/>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Северный олень».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песни «У оленя дом больш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Й</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r>
              <w:rPr>
                <w:rFonts w:cs="Times New Roman" w:ascii="Times New Roman" w:hAnsi="Times New Roman"/>
                <w:sz w:val="20"/>
                <w:szCs w:val="20"/>
                <w:lang w:val="en-US"/>
              </w:rPr>
              <w:t xml:space="preserve"> / </w:t>
            </w:r>
            <w:r>
              <w:rPr>
                <w:rFonts w:cs="Times New Roman" w:ascii="Times New Roman" w:hAnsi="Times New Roman"/>
                <w:sz w:val="20"/>
                <w:szCs w:val="20"/>
              </w:rPr>
              <w:t>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утешествие по Воркут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уточнение представлений детей о своем родном городе, его объектах, имеющих непосредственное отношение к жизни ребенк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городу», «Такс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равни и подбери дома / машины» (сериация предметов по величине), «Разрезные картинки. Детский сад», «Найди одинаковые дома», «Подбери окно / дверь для дома», «Отгадай-ка», «Назови место в Воркуте», «Паззл. Герб Ворку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Активизирующее общение «Мое любимое место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Герб города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Герб Воркуты» (работа в раскраск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Городок» (коллективная работ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песен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Устное народное творчество, сказки РК / Продуктивная деятельность</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вместно со средней групп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СРЕДНЯЯ ГРУППА</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МАТИЧЕСКОЕ ПЛАНИР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992" w:type="dxa"/>
        <w:jc w:val="center"/>
        <w:tblInd w:w="0" w:type="dxa"/>
        <w:tblLayout w:type="fixed"/>
        <w:tblCellMar>
          <w:top w:w="0" w:type="dxa"/>
          <w:left w:w="108" w:type="dxa"/>
          <w:bottom w:w="0" w:type="dxa"/>
          <w:right w:w="108" w:type="dxa"/>
        </w:tblCellMar>
      </w:tblPr>
      <w:tblGrid>
        <w:gridCol w:w="1526"/>
        <w:gridCol w:w="3402"/>
        <w:gridCol w:w="3402"/>
        <w:gridCol w:w="3402"/>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 неделя</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Что растет в тунд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офессия шахт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тский сад в Воркут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sz w:val="20"/>
                <w:szCs w:val="20"/>
              </w:rPr>
              <w:t>«Ёма и две сестры»</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ыжая тунд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то такой олене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лень – символ Ворку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Ёма и две сестры»</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тички-невелички – жительницы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ми-орнаме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утешествие по город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ома»</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Животные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ревянная посу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имние развлечения в Воркут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Фома»</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__________</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то потрудилс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вогодний праздник в город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Хлеб и огонь»</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имний лес (тунд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узыка, народные музыкальные инструмен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имний городской пар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Хлеб и огонь»</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тицы прилетели, о весне проп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родная одеж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утешествие по городу»</w:t>
            </w:r>
            <w:r>
              <w:rPr>
                <w:rFonts w:cs="Times New Roman" w:ascii="Times New Roman" w:hAnsi="Times New Roman"/>
                <w:sz w:val="20"/>
                <w:szCs w:val="20"/>
              </w:rPr>
              <w:t xml:space="preserve"> (закреплен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Чукля»</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Весна в лесу (тунд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рядные кукл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Я люблю свой гор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Чукля»</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Милые букашки»</w:t>
            </w:r>
            <w:r>
              <w:rPr>
                <w:rFonts w:cs="Times New Roman" w:ascii="Times New Roman" w:hAnsi="Times New Roman"/>
                <w:sz w:val="20"/>
                <w:szCs w:val="20"/>
              </w:rPr>
              <w:t xml:space="preserve"> (насекомы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Загадочные письмена»</w:t>
            </w:r>
            <w:r>
              <w:rPr>
                <w:rFonts w:cs="Times New Roman" w:ascii="Times New Roman" w:hAnsi="Times New Roman"/>
                <w:sz w:val="20"/>
                <w:szCs w:val="20"/>
              </w:rPr>
              <w:t xml:space="preserve"> (Коми-орнамент, закрепле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9 Мая – День Победы в Воркут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ЕНТ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о растет в тундре?»</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о разнообразии растений тундры.</w:t>
            </w:r>
            <w:r>
              <w:rPr>
                <w:rFonts w:cs="Times New Roman" w:ascii="Times New Roman" w:hAnsi="Times New Roman"/>
                <w:sz w:val="20"/>
                <w:szCs w:val="20"/>
                <w:u w:val="single"/>
              </w:rPr>
              <w:t xml:space="preserve"> </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b/>
                <w:sz w:val="20"/>
                <w:szCs w:val="20"/>
              </w:rPr>
              <w:t xml:space="preserve"> </w:t>
            </w:r>
            <w:r>
              <w:rPr>
                <w:rFonts w:cs="Times New Roman" w:ascii="Times New Roman" w:hAnsi="Times New Roman"/>
                <w:sz w:val="20"/>
                <w:szCs w:val="20"/>
              </w:rPr>
              <w:t>«Путешествие по тундре».</w:t>
            </w:r>
          </w:p>
          <w:p>
            <w:pPr>
              <w:pStyle w:val="Normal"/>
              <w:spacing w:lineRule="auto" w:line="240" w:before="0" w:after="0"/>
              <w:contextualSpacing/>
              <w:rPr/>
            </w:pPr>
            <w:r>
              <w:rPr>
                <w:rFonts w:cs="Times New Roman" w:ascii="Times New Roman" w:hAnsi="Times New Roman"/>
                <w:sz w:val="20"/>
                <w:szCs w:val="20"/>
                <w:u w:val="single"/>
              </w:rPr>
              <w:t xml:space="preserve">Д/И, Р/И: </w:t>
            </w:r>
            <w:r>
              <w:rPr>
                <w:rFonts w:cs="Times New Roman" w:ascii="Times New Roman" w:hAnsi="Times New Roman"/>
                <w:sz w:val="20"/>
                <w:szCs w:val="20"/>
              </w:rPr>
              <w:t>«Радуга в тундре» (цвета спектра); «Разрезные картинки» (растения тундры); «Что изменилось на панно?» (картинка «Тундра» на фланелеграфе  - развитие памят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растет в тундре?»; «Отгадай-ка» (отгадывание загадок, составление описательных рассказ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pPr>
            <w:r>
              <w:rPr>
                <w:rFonts w:cs="Times New Roman" w:ascii="Times New Roman" w:hAnsi="Times New Roman"/>
                <w:sz w:val="20"/>
                <w:szCs w:val="20"/>
              </w:rPr>
              <w:t>Наблюдение «Сезонные изменения в природе». Наблюдение «Растения тундры (цветы, кустарники, мхи и пр.).</w:t>
            </w:r>
          </w:p>
          <w:p>
            <w:pPr>
              <w:pStyle w:val="Normal"/>
              <w:spacing w:lineRule="auto" w:line="240" w:before="0" w:after="0"/>
              <w:contextualSpacing/>
              <w:rPr/>
            </w:pPr>
            <w:r>
              <w:rPr>
                <w:rFonts w:cs="Times New Roman" w:ascii="Times New Roman" w:hAnsi="Times New Roman"/>
                <w:sz w:val="20"/>
                <w:szCs w:val="20"/>
              </w:rPr>
              <w:t>Слайд-презентация «Флора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олянка с грибами»; «Ягоды тундры» (барельеф).</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Развесистое дерево».</w:t>
            </w:r>
          </w:p>
          <w:p>
            <w:pPr>
              <w:pStyle w:val="Normal"/>
              <w:spacing w:lineRule="auto" w:line="240" w:before="0" w:after="0"/>
              <w:contextualSpacing/>
              <w:rPr/>
            </w:pPr>
            <w:r>
              <w:rPr>
                <w:rFonts w:cs="Times New Roman" w:ascii="Times New Roman" w:hAnsi="Times New Roman"/>
                <w:sz w:val="20"/>
                <w:szCs w:val="20"/>
                <w:u w:val="single"/>
              </w:rPr>
              <w:t>Аппликация</w:t>
            </w:r>
            <w:r>
              <w:rPr>
                <w:rFonts w:cs="Times New Roman" w:ascii="Times New Roman" w:hAnsi="Times New Roman"/>
                <w:sz w:val="20"/>
                <w:szCs w:val="20"/>
              </w:rPr>
              <w:t>:  «Северные ягоды»; «Гриб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Heading1"/>
              <w:spacing w:before="0" w:after="0"/>
              <w:contextualSpacing/>
              <w:rPr>
                <w:b w:val="false"/>
                <w:b w:val="false"/>
                <w:sz w:val="20"/>
                <w:szCs w:val="20"/>
              </w:rPr>
            </w:pPr>
            <w:r>
              <w:rPr>
                <w:b w:val="false"/>
                <w:sz w:val="20"/>
                <w:szCs w:val="20"/>
              </w:rPr>
              <w:t>Прослушивание песни «Марья-моль» («Пион»), сл. Г. Юшков, муз. В. Мастениц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фессия шахтер»</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социальных представлений детей о труде шахтер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С.Р.И.:</w:t>
            </w:r>
            <w:r>
              <w:rPr>
                <w:rFonts w:cs="Times New Roman" w:ascii="Times New Roman" w:hAnsi="Times New Roman"/>
                <w:sz w:val="20"/>
                <w:szCs w:val="20"/>
              </w:rPr>
              <w:t xml:space="preserve"> «Шахте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Разрезные картинки», «Что изменилось на панно?», «Професси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pPr>
            <w:r>
              <w:rPr>
                <w:rFonts w:cs="Times New Roman" w:ascii="Times New Roman" w:hAnsi="Times New Roman"/>
                <w:sz w:val="20"/>
                <w:szCs w:val="20"/>
              </w:rPr>
              <w:t>Составление рассказов по картине «Шахтер». «Отгадай-ка» (отгадывание загад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рофессия шахтер».</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pPr>
            <w:r>
              <w:rPr>
                <w:rFonts w:cs="Times New Roman" w:ascii="Times New Roman" w:hAnsi="Times New Roman"/>
                <w:sz w:val="20"/>
                <w:szCs w:val="20"/>
              </w:rPr>
              <w:t>Просмотр фотоальбомов «Профессия шахтер», «Шахты Воркуты».</w:t>
            </w:r>
          </w:p>
          <w:p>
            <w:pPr>
              <w:pStyle w:val="Normal"/>
              <w:spacing w:lineRule="auto" w:line="240" w:before="0" w:after="0"/>
              <w:contextualSpacing/>
              <w:rPr/>
            </w:pPr>
            <w:r>
              <w:rPr>
                <w:rFonts w:cs="Times New Roman" w:ascii="Times New Roman" w:hAnsi="Times New Roman"/>
                <w:sz w:val="20"/>
                <w:szCs w:val="20"/>
              </w:rPr>
              <w:t>Просмотр видеоролика «Труд шахте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мультфильма «Болек и Лелек в старой шах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pPr>
            <w:r>
              <w:rPr>
                <w:rFonts w:cs="Times New Roman" w:ascii="Times New Roman" w:hAnsi="Times New Roman"/>
                <w:sz w:val="20"/>
                <w:szCs w:val="20"/>
                <w:u w:val="single"/>
              </w:rPr>
              <w:t>Рисование</w:t>
            </w:r>
            <w:r>
              <w:rPr>
                <w:rFonts w:cs="Times New Roman" w:ascii="Times New Roman" w:hAnsi="Times New Roman"/>
                <w:sz w:val="20"/>
                <w:szCs w:val="20"/>
              </w:rPr>
              <w:t>: «Шахты Воркуты», «Шахтер» (работа в раскрасках).</w:t>
            </w:r>
          </w:p>
          <w:p>
            <w:pPr>
              <w:pStyle w:val="Normal"/>
              <w:spacing w:lineRule="auto" w:line="240" w:before="0" w:after="0"/>
              <w:contextualSpacing/>
              <w:rPr/>
            </w:pPr>
            <w:r>
              <w:rPr>
                <w:rFonts w:cs="Times New Roman" w:ascii="Times New Roman" w:hAnsi="Times New Roman"/>
                <w:sz w:val="20"/>
                <w:szCs w:val="20"/>
                <w:u w:val="single"/>
              </w:rPr>
              <w:t>Аппликация</w:t>
            </w:r>
            <w:r>
              <w:rPr>
                <w:rFonts w:cs="Times New Roman" w:ascii="Times New Roman" w:hAnsi="Times New Roman"/>
                <w:sz w:val="20"/>
                <w:szCs w:val="20"/>
              </w:rPr>
              <w:t>: «Шах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Шахта» (с помощью конструктора «Полидрон гигант»).</w:t>
            </w:r>
            <w:r>
              <w:rPr>
                <w:rFonts w:cs="Times New Roman" w:ascii="Times New Roman" w:hAnsi="Times New Roman"/>
                <w:b/>
                <w:sz w:val="20"/>
                <w:szCs w:val="20"/>
              </w:rPr>
              <w:t xml:space="preserve">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етский сад в Воркут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воспитание доброжелательного отношения к взрослым и детям; развитие эмоциональной отзывчивости.</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 xml:space="preserve">С.Р.И.: </w:t>
            </w:r>
            <w:r>
              <w:rPr>
                <w:rFonts w:cs="Times New Roman" w:ascii="Times New Roman" w:hAnsi="Times New Roman"/>
                <w:sz w:val="20"/>
                <w:szCs w:val="20"/>
              </w:rPr>
              <w:t>«Детский сад», «Принимаем гостей».</w:t>
            </w:r>
          </w:p>
          <w:p>
            <w:pPr>
              <w:pStyle w:val="Normal"/>
              <w:spacing w:lineRule="auto" w:line="240" w:before="0" w:after="0"/>
              <w:contextualSpacing/>
              <w:rPr/>
            </w:pPr>
            <w:r>
              <w:rPr>
                <w:rFonts w:cs="Times New Roman" w:ascii="Times New Roman" w:hAnsi="Times New Roman"/>
                <w:sz w:val="20"/>
                <w:szCs w:val="20"/>
                <w:u w:val="single"/>
              </w:rPr>
              <w:t xml:space="preserve">Д/И, Р/И: </w:t>
            </w:r>
            <w:r>
              <w:rPr>
                <w:rFonts w:cs="Times New Roman" w:ascii="Times New Roman" w:hAnsi="Times New Roman"/>
                <w:sz w:val="20"/>
                <w:szCs w:val="20"/>
              </w:rPr>
              <w:t>«Аналогии», «Найди клад в детском саду», «Что изменилось?», «Сравни картинки», «Волшебный ящик», «Что сначала, что пото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Аккуратный малыш».</w:t>
            </w:r>
          </w:p>
          <w:p>
            <w:pPr>
              <w:pStyle w:val="Normal"/>
              <w:spacing w:lineRule="auto" w:line="240" w:before="0" w:after="0"/>
              <w:contextualSpacing/>
              <w:rPr/>
            </w:pPr>
            <w:r>
              <w:rPr>
                <w:rFonts w:cs="Times New Roman" w:ascii="Times New Roman" w:hAnsi="Times New Roman"/>
                <w:sz w:val="20"/>
                <w:szCs w:val="20"/>
              </w:rPr>
              <w:t>Составление описательных рассказов «Мой друг в детском сад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я видел по дороге в детский сад». Беседа «Кто такой друг?».</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Игра-эксперимент «Прочная игрушка» (свойства материалов), «Детский сад из песка» (изготовление рисунка из песк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pPr>
            <w:r>
              <w:rPr>
                <w:rFonts w:cs="Times New Roman" w:ascii="Times New Roman" w:hAnsi="Times New Roman"/>
                <w:sz w:val="20"/>
                <w:szCs w:val="20"/>
                <w:u w:val="single"/>
              </w:rPr>
              <w:t>Рисование</w:t>
            </w:r>
            <w:r>
              <w:rPr>
                <w:rFonts w:cs="Times New Roman" w:ascii="Times New Roman" w:hAnsi="Times New Roman"/>
                <w:sz w:val="20"/>
                <w:szCs w:val="20"/>
              </w:rPr>
              <w:t>: «Мой любимый детский сад», «Любимая игрушка», «Разукрасим стены в саду», «Волшебные кляксы».</w:t>
            </w:r>
          </w:p>
          <w:p>
            <w:pPr>
              <w:pStyle w:val="Normal"/>
              <w:spacing w:lineRule="auto" w:line="240" w:before="0" w:after="0"/>
              <w:contextualSpacing/>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Детский сал для киндер-игрушек», «Одуванчики и ромашки для клумб в детском сад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одарок друг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pPr>
            <w:r>
              <w:rPr>
                <w:rFonts w:cs="Times New Roman" w:ascii="Times New Roman" w:hAnsi="Times New Roman"/>
                <w:sz w:val="20"/>
                <w:szCs w:val="20"/>
                <w:u w:val="single"/>
              </w:rPr>
              <w:t>Р/И:</w:t>
            </w:r>
            <w:r>
              <w:rPr>
                <w:rFonts w:cs="Times New Roman" w:ascii="Times New Roman" w:hAnsi="Times New Roman"/>
                <w:sz w:val="20"/>
                <w:szCs w:val="20"/>
              </w:rPr>
              <w:t xml:space="preserve"> «Шумовой оркест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ультконцерт» - прослушивание аудиозаписей из любимых мультфильм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Ёма и две сест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ТЯБР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5009"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Рыжая тундра»</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о разнообразии растений тундры.</w:t>
            </w:r>
            <w:r>
              <w:rPr>
                <w:rFonts w:cs="Times New Roman" w:ascii="Times New Roman" w:hAnsi="Times New Roman"/>
                <w:sz w:val="20"/>
                <w:szCs w:val="20"/>
                <w:u w:val="single"/>
              </w:rPr>
              <w:t xml:space="preserve"> </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тундре»; «Магазин грибов и ягод»; «Повара»; «Терем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Найди отличия» (сравнение осенних пейзажей); «Осенняя картина» (ориентировка в пространстве); «Разрезные картинки» (паззлы); «Что изменилось на панно?» (картинка «Тундра» на фланелеграфе  - развитие памяти); «Одна ягода – много ягод»; «Когда это бывает?»; «Разложи по порядку»; «Чего нельзя делать?»; «Назови одним словом»; «Урожа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Рыжая тунд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ние «Что нам осень подари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Сезонные изменения в прир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Осенние листь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Зачем зайчику другая шубка?»; «Как звери меняют шубку?»; «Кто улетит, кто останетс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айд-презентация «Осенние фото зарисов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Вертуш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Рыжая тундра»; «Северное сия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Листопад»; «Лукошко с грибами»; «Узор из листье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учивание песни: «Урожайная», А. Филипенко; «Грибы», сл. А. Кузнецовой, муз. Т. Попатенк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Времена года. Осень», П.И. Чайковски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то такой оленев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особенностях жизни оленеводо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xml:space="preserve"> «Оленеводы»; «Путешествие по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Найди отличия»; «Картина – Чум в тундре» (ориентировка на плоскости – дети под диктовку воспитателя выставляют элементы картины (чум, солнце, облако, олень, куст и пр.) в указанном месте); «Разрезные картинки» (паззлы); «Что изменилось на панно?» (картинка «Тундра» на фланелеграфе  - развитие памяти); «Один олень – много оленей»; «Чум большой – чум маленький»; «Узнай по описанию».</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pPr>
            <w:r>
              <w:rPr>
                <w:rFonts w:cs="Times New Roman" w:ascii="Times New Roman" w:hAnsi="Times New Roman"/>
                <w:sz w:val="20"/>
                <w:szCs w:val="20"/>
              </w:rPr>
              <w:t>«Отгадай-ка» (отгадывание загад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ение описательных рассказов по картинам, фотографиям «Оленевод – житель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то такой оленев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лайд-презентация «Жизнь оленевод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Олень».</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Чу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Чум – дом оленевода»; «Собака оленевода»; «Северный олен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песни, в исполнении К. Бельды «А олени лучш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Олень – символ Воркуты»</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накомство детей с гербом Воркут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xml:space="preserve"> «Оленеводы», «Путешествие по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Животные Севера» (составление рассказов по схемам-пиктограммам); «Найди отличия» (герб Воркуты); «Разрезные картинки» (герб Воркуты); «Один олень – много оленей», «Узнай по описанию» (животные Севера), «Отгадай-ка» (животные Север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изображено на гербе Ворку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терактивная игра «Собери герб Воркуты».</w:t>
              <w:br/>
              <w:t>Рассказ воспитателя с использованием слайд-презентации «Символ города – герб Ворку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Олень» (из природного материал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Герб Воркуты» (работа в раскрасках), «Воркута – любимый город», «Северные олен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еверный олен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песен о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Двигательна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 xml:space="preserve">«Сказки Республики Ком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Ёма и две сестры».</w:t>
            </w:r>
          </w:p>
        </w:tc>
      </w:tr>
    </w:tbl>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ЯБР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тички-невелички – жительницы тундры»</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жизни птиц в условиях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игры-имитации «Птички-невелич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Опиши птичку» (с использованием схем-пиктограмм), «Разрезные картинки» (птицы Севера), «Рассели птичек (место обитания), «Кто чем отличаетс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тички-невелички» (с использованием слайд-презентации). Беседа «Моя любимая птиц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Гнездо вороны», «Поведение пти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Из чего птицы строят гнезда?», «Легкое пер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Птиц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Северные птички-невелички», «Уточк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расивая северная птич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Воробуше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Голоса пти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учивание песни «Воробей», муз. В. Гречик, сл. А. Чельцов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и-орнамен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приобщение детей к Коми-прикладному народному творчеству посредством знакомства с Коми орнаментом.</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Найди отличия» (сравнение узоров, костюмов), «Продолжи узор», «Шнуров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терактивная игра «Найди элемент Коми узор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Беседа «Что такое узор?».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Коми орнамент».</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Украсим фартук Коми орнаментом», «Платье для куклы с Коми орнаментом», «Мали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Коми орнамент на платке», «Коми вареж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утешествие по городу»</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 xml:space="preserve">углубление представлений детей о своем родном городе, его объектах, имеющих непосредственное отношение к жизни ребенка. </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С.Р.И.: </w:t>
            </w:r>
            <w:r>
              <w:rPr>
                <w:rFonts w:cs="Times New Roman" w:ascii="Times New Roman" w:hAnsi="Times New Roman"/>
                <w:sz w:val="20"/>
                <w:szCs w:val="20"/>
              </w:rPr>
              <w:t>«Путешествие по городу», «Такс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 xml:space="preserve">«Собери паззл» (фото улиц Воркуты). «Отгадай загадку» (о достопримечательностях Воркуты).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pPr>
            <w:r>
              <w:rPr>
                <w:rFonts w:cs="Times New Roman" w:ascii="Times New Roman" w:hAnsi="Times New Roman"/>
                <w:sz w:val="20"/>
                <w:szCs w:val="20"/>
              </w:rPr>
              <w:t>Активизирующее общение «Я знаю свой адрес», «Моё любимое место в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Беседа «День рождения город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Путешествие по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Строим снежный гор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Воркутинский паровоз».</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Воркута – любимый город», «Северное сияние». «Герб Воркуты» (работа в раскраск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еверный горо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Музыкальна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Фом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КАБР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Животные тундры»</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жизни животных в условиях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Охотники», «Путешествие по тундре», «Олене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Животные Севера» (составление описательных рассказов с использованием схем-пиктограмм), «Найди отличия», «Рассели животных» (с использованием макета «Тундра»), «Чья тень?», «Паззлы» (животные тундры), «Узнай по описанию», «Отгадай-ка» (отгадывание загадок), «Кто чем питается?», «Чьи детки?», «Лото. Животные Север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pPr>
            <w:r>
              <w:rPr>
                <w:rFonts w:cs="Times New Roman" w:ascii="Times New Roman" w:hAnsi="Times New Roman"/>
                <w:sz w:val="20"/>
                <w:szCs w:val="20"/>
              </w:rPr>
              <w:t>Беседа с использованием слайд-презентации «Животные тундры».</w:t>
            </w:r>
          </w:p>
          <w:p>
            <w:pPr>
              <w:pStyle w:val="Normal"/>
              <w:spacing w:lineRule="auto" w:line="240" w:before="0" w:after="0"/>
              <w:contextualSpacing/>
              <w:rPr/>
            </w:pPr>
            <w:r>
              <w:rPr>
                <w:rFonts w:cs="Times New Roman" w:ascii="Times New Roman" w:hAnsi="Times New Roman"/>
                <w:sz w:val="20"/>
                <w:szCs w:val="20"/>
              </w:rPr>
              <w:t>Активизирующее общение «Моё любимое животно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бор проблемной ситуации «Нужны ли тундре лемминг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фотоальбомов «Жизнь животных в тундре», «Хищники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Белое на белом или зачем заяц меняет шкурк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Волчок – серый бочок».</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Лисица из Коми сказ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Зайка длинноухи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еревянная посу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домашней утвари Коми народа;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С.Р.И.: </w:t>
            </w:r>
            <w:r>
              <w:rPr>
                <w:rFonts w:cs="Times New Roman" w:ascii="Times New Roman" w:hAnsi="Times New Roman"/>
                <w:sz w:val="20"/>
                <w:szCs w:val="20"/>
              </w:rPr>
              <w:t>«Семья», «Магазин», «Принимаем госте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Что из чего сделано?» (предметы быта Коми), «Свойства предметов», «Найди отличия», «Сравни и подбери» (сериация предметов по длине), «Отгадай-ка» (отгадывание загадок), «Узнай по описанию» (предметы кухонной утвари Коми), «Посуда. Составление описательных рассказов», «Найди предметы из дерев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ассказ воспитателя с использованием слайд-презентации «Деревянная посуд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ая общение «Посуда у нас дом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ыставка «Деревянная посуда». Коллекция «Деревянные ложк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Дерево, его качества и свойств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осуда для гостей».</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расивая ложка», «Узор на чашк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Узор на тарелк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имние развлечения в Воркут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представлений детей о своем родном городе, его объектах, имеющих непосредственное отношение к жизни ребенк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lang w:val="en-US"/>
              </w:rPr>
            </w:pPr>
            <w:r>
              <w:rPr>
                <w:rFonts w:cs="Times New Roman" w:ascii="Times New Roman" w:hAnsi="Times New Roman"/>
                <w:b/>
                <w:sz w:val="20"/>
                <w:szCs w:val="20"/>
                <w:u w:val="single"/>
                <w:lang w:val="en-US"/>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xml:space="preserve"> «Принимаем гостей», «Воркутинская спартакиад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Зимние виды спорта», «Что сначала, что потом?» (установление логической последовательности действий), «Сравни и подбери праздничные флажки» (сериация предметов по величин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pPr>
            <w:r>
              <w:rPr>
                <w:rFonts w:cs="Times New Roman" w:ascii="Times New Roman" w:hAnsi="Times New Roman"/>
                <w:sz w:val="20"/>
                <w:szCs w:val="20"/>
              </w:rPr>
              <w:t>Беседа «Безопасность людей зим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ак зимой отдыхать и себе вреда не причинять?». Активизирующее общение «Расскажи о праздник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Путешествие по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Свойства снег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Снежный городок» (колле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Зимний город», «Фейервер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Праздничные флаж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lang w:val="en-US"/>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 xml:space="preserve">«Сказки Республики Коми» </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Фом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rPr>
          <w:sz w:val="20"/>
          <w:szCs w:val="20"/>
        </w:rPr>
      </w:pPr>
      <w:r>
        <w:rPr>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ЯНВАР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665"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lang w:val="en-US"/>
              </w:rPr>
            </w:pPr>
            <w:r>
              <w:rPr>
                <w:rFonts w:cs="Times New Roman" w:ascii="Times New Roman" w:hAnsi="Times New Roman"/>
                <w:sz w:val="20"/>
                <w:szCs w:val="20"/>
                <w:lang w:val="en-US"/>
              </w:rPr>
              <w:t>__________</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__________</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то потрудилс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о разнообразии профессиональных занятий взрослых, развитие умения узнавать и называть людей отдельных профессий, профессиональные действия людей.</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С.Р.И.: </w:t>
            </w:r>
            <w:r>
              <w:rPr>
                <w:rFonts w:cs="Times New Roman" w:ascii="Times New Roman" w:hAnsi="Times New Roman"/>
                <w:sz w:val="20"/>
                <w:szCs w:val="20"/>
              </w:rPr>
              <w:t>«Детский сад», «Пекари», «Хлебный магазин».</w:t>
            </w:r>
          </w:p>
          <w:p>
            <w:pPr>
              <w:pStyle w:val="Normal"/>
              <w:spacing w:lineRule="auto" w:line="240" w:before="0" w:after="0"/>
              <w:contextualSpacing/>
              <w:rPr/>
            </w:pPr>
            <w:r>
              <w:rPr>
                <w:rFonts w:cs="Times New Roman" w:ascii="Times New Roman" w:hAnsi="Times New Roman"/>
                <w:sz w:val="20"/>
                <w:szCs w:val="20"/>
                <w:u w:val="single"/>
              </w:rPr>
              <w:t xml:space="preserve">Д/И, Р/И: </w:t>
            </w:r>
            <w:r>
              <w:rPr>
                <w:rFonts w:cs="Times New Roman" w:ascii="Times New Roman" w:hAnsi="Times New Roman"/>
                <w:sz w:val="20"/>
                <w:szCs w:val="20"/>
              </w:rPr>
              <w:t>«Кто потрудился?», «Лото. Профессии», «Что сначала, что потом» (последовательность трудовых операций), «Отгадай-ка» (отгадывание загадок о профессиях), «Лото. Свойства материал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терактивная игра «Из чего сделан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мечтаю стать…», «Профессия моих родителе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рофессии жителей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Свойства и качества му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Булки и рогалики – труд пекаря» (из соленого тест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Профессии» (работа в раскраск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Колпачок для пекаря» (орига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песни «Все профессии», сл. Гайта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овогодний праздник в город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любви и гордости к родному городу; формирование представлений детей о традициях родного город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С.Р.И.: </w:t>
            </w:r>
            <w:r>
              <w:rPr>
                <w:rFonts w:cs="Times New Roman" w:ascii="Times New Roman" w:hAnsi="Times New Roman"/>
                <w:sz w:val="20"/>
                <w:szCs w:val="20"/>
              </w:rPr>
              <w:t>«Встречаем гостей», «Маскарад», «Экскурсия по новогодней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Сравни и подбери новогодние игрушки» (сериация предметов по величине), «Найди отличия в новогодних открытках», «Составь праздничную картину» (ориентировка на плоскости), «Новогодние паззлы», «Отгадай-ка» (новогодние загадки), «Новогодний лабиринт» (развитие вниман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ак мы отмечали Новый г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Новый год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Ледовый городок в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Новогодние окна воркутинце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Изготовление цветных льдино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Снеговик».</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Снежный городок». «Новогодний салю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нежин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ини-концерт «Провожаем елк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отрывков концерта П.И. Чайковского «Щелкунчи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Хлеб и ого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ЕВРАЛ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имний лес (тундр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признаках приспособления растений и животных леса и тундры к изменяющимся условиям среды зимой.</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в зимний лес», «Охотники», «Олене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Дикие животные» (составление описательных рассказов с использованием схем-пиктограмм), «Найди отличия в зимних пейзажах», «Рассели животных» (с использованием макета леса/тундры), «Узнай по описанию», «Когда это бывает?», «Что изменилось на панно?» (развитие памят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происходит в лесу/тундре зим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то живет в лесу/тундре зим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Наблюдение «Сезонные изменения в приро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со льдом и снег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д-презентации (видеоролика) «Жизнь диких животных зим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графика «Северное сияни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Северное сияние», «Вьюга», «Развесистое дерев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Чум в зимней тундр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Звуки природы. Зим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П.И. Чайковский «Времена года. Зим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 народные музыкальные инструмен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Коми народных музыкальных инструментах;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 xml:space="preserve">С.Р.И.: </w:t>
            </w:r>
            <w:r>
              <w:rPr>
                <w:rFonts w:cs="Times New Roman" w:ascii="Times New Roman" w:hAnsi="Times New Roman"/>
                <w:sz w:val="20"/>
                <w:szCs w:val="20"/>
              </w:rPr>
              <w:t xml:space="preserve">«Музыканты», «Концерт».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Что звучит?», «Назови инструмент», «Громко – тихо», «Что из чего сделан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музы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презентация «Народные музыкальные инструменты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 демонстрацией музыкальных инструментов «Музыкальные инструменты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Дерево. Его качества и свойств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Шур-Шар – шумовой музыкальный инструмент» (из бросового материал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Украсим бубен Коми орнаменто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ини-концерт «Подыграй мелодию».</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Зимний городской парк»</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любви к родному городу; закрепление представлений детей об изменениях, происходящих в природе в зимний период.</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С.Р.И.: </w:t>
            </w:r>
            <w:r>
              <w:rPr>
                <w:rFonts w:cs="Times New Roman" w:ascii="Times New Roman" w:hAnsi="Times New Roman"/>
                <w:sz w:val="20"/>
                <w:szCs w:val="20"/>
              </w:rPr>
              <w:t>«Путешествие в сказочный пар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Назови птицу», «Опиши птицу, а я отгадаю», «Рассели птиц». «Когда это бывает?», «Что изменилось на панно?» (картина с птицами, развитие памят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люблю гулять зимой», «Чем питаются птицы зимой?», «Кто заботится о птицах?».</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городской парк, наблюдение «Пустые гнезда», «Поведение пти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Сезонные изменения в природе зим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со льдом и снег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и «Спящая природ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Стайка воробьев» (колле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Зимний пейзаж».</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Кормушки для пти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pPr>
            <w:r>
              <w:rPr>
                <w:rFonts w:cs="Times New Roman" w:ascii="Times New Roman" w:hAnsi="Times New Roman"/>
                <w:sz w:val="20"/>
                <w:szCs w:val="20"/>
              </w:rPr>
              <w:t>Прослушивание аудиозаписи «Звуки природы. Зим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П.И. Чайковский «Времена года. Зим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Хлеб и огон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РТ</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тицы прилетели, о весне проп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перелетных птицах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в лес»; игры-имитации «Птиц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Назови птицу», «Опиши птицу, а я отгадаю», «Рассели птиц», «Когда это бывает?», «Что изменилось на панно?», «Расскажи-ка о птичке-невеличке» (составление описательных рассказов с использованием схем-пиктограмм), «Кто чем питаетс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пти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уждение «Зачем птице такой клю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а «Перелетные птицы», «Как птица строит гнезд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Легкое пер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Птичка» (из бросового материал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Птичка в гнез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кворечни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Звуки природы. Голоса пти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contextualSpacing/>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родная одежда»</w:t>
            </w:r>
          </w:p>
          <w:p>
            <w:pPr>
              <w:pStyle w:val="Normal"/>
              <w:spacing w:lineRule="auto" w:line="240" w:before="0" w:after="0"/>
              <w:contextualSpacing/>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элементарных представлений детей о Коми народном костюме;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С.Р.И.: </w:t>
            </w:r>
            <w:r>
              <w:rPr>
                <w:rFonts w:cs="Times New Roman" w:ascii="Times New Roman" w:hAnsi="Times New Roman"/>
                <w:sz w:val="20"/>
                <w:szCs w:val="20"/>
              </w:rPr>
              <w:t>«Жители деревн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Одень куклу», «Назови правильно элемент Коми узора», «Классификация. Одежа», «Лото. Традиционная одежда Коми», «Лото. Коми узор», «Продолжи узор», «Шнуровка» (вывязывание узор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одежд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презентация «Куклы в народных костюм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Народная Коми одеж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Ткань, ее качества и свой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Народный Коми костюм» (работа в раскраск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Украсим фартук Коми узоро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утешествие по городу»</w:t>
            </w:r>
            <w:r>
              <w:rPr>
                <w:rFonts w:cs="Times New Roman" w:ascii="Times New Roman" w:hAnsi="Times New Roman"/>
                <w:sz w:val="20"/>
                <w:szCs w:val="20"/>
              </w:rPr>
              <w:t xml:space="preserve"> (закреплени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представлений детей о своем родном городе, его объектах, имеющих непосредственное отношение к жизни ребенк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 xml:space="preserve">С.Р.И.: </w:t>
            </w:r>
            <w:r>
              <w:rPr>
                <w:rFonts w:cs="Times New Roman" w:ascii="Times New Roman" w:hAnsi="Times New Roman"/>
                <w:sz w:val="20"/>
                <w:szCs w:val="20"/>
              </w:rPr>
              <w:t>«Путешествие по городу», «Такси».</w:t>
            </w:r>
          </w:p>
          <w:p>
            <w:pPr>
              <w:pStyle w:val="Normal"/>
              <w:spacing w:lineRule="auto" w:line="240" w:before="0" w:after="0"/>
              <w:contextualSpacing/>
              <w:rPr/>
            </w:pPr>
            <w:r>
              <w:rPr>
                <w:rFonts w:cs="Times New Roman" w:ascii="Times New Roman" w:hAnsi="Times New Roman"/>
                <w:sz w:val="20"/>
                <w:szCs w:val="20"/>
                <w:u w:val="single"/>
              </w:rPr>
              <w:t xml:space="preserve">Д/И, Р/И: </w:t>
            </w:r>
            <w:r>
              <w:rPr>
                <w:rFonts w:cs="Times New Roman" w:ascii="Times New Roman" w:hAnsi="Times New Roman"/>
                <w:sz w:val="20"/>
                <w:szCs w:val="20"/>
              </w:rPr>
              <w:t xml:space="preserve">«Собери паззл» (фото улиц Воркуты). «Отгадай загадку» (о достопримечательностях Воркуты).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знаю свой адрес», «Моё любимое место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Путешествие по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Строим город из песка».</w:t>
            </w:r>
          </w:p>
          <w:p>
            <w:pPr>
              <w:pStyle w:val="Normal"/>
              <w:spacing w:lineRule="auto" w:line="240" w:before="0" w:after="0"/>
              <w:contextualSpacing/>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Городские дома», «Детская площадка»; «Герб Воркуты» (работа в раскрасках).</w:t>
            </w:r>
          </w:p>
          <w:p>
            <w:pPr>
              <w:pStyle w:val="Normal"/>
              <w:spacing w:lineRule="auto" w:line="240" w:before="0" w:after="0"/>
              <w:contextualSpacing/>
              <w:rPr/>
            </w:pPr>
            <w:r>
              <w:rPr>
                <w:rFonts w:cs="Times New Roman" w:ascii="Times New Roman" w:hAnsi="Times New Roman"/>
                <w:sz w:val="20"/>
                <w:szCs w:val="20"/>
                <w:u w:val="single"/>
              </w:rPr>
              <w:t>Аппликация</w:t>
            </w:r>
            <w:r>
              <w:rPr>
                <w:rFonts w:cs="Times New Roman" w:ascii="Times New Roman" w:hAnsi="Times New Roman"/>
                <w:sz w:val="20"/>
                <w:szCs w:val="20"/>
              </w:rPr>
              <w:t>: «Любимый город (коллектив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Музыкальна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Сказки Республики Ко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b/>
                <w:b/>
                <w:sz w:val="20"/>
                <w:szCs w:val="20"/>
                <w:highlight w:val="yellow"/>
              </w:rPr>
            </w:pPr>
            <w:r>
              <w:rPr>
                <w:rFonts w:eastAsia="Times New Roman" w:cs="Times New Roman" w:ascii="Times New Roman" w:hAnsi="Times New Roman"/>
                <w:b/>
                <w:sz w:val="20"/>
                <w:szCs w:val="20"/>
              </w:rPr>
              <w:t xml:space="preserve"> </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Чукл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ПРЕЛ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Весна в лесу (тундр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признаках приспособления растений и животных леса и тундры к изменяющимся условиям среды весной.</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в лес», «Охотники», «Оленеводы», «Рыба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Дикие животные» (составление описательных рассказов с использованием схем-пиктограмм), «Найди отличия в весенних пейзажах», «Рассели животных» (с использованием макета леса/тундры), «Узнай по описанию», «Когда это бывает?», «Что изменилось на панно?», «Что сначала, что потом?» (последовательность сезонных изменения в природе весной), «Лото. Птицы, животные, рыб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то проснулся в лес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происходит в лесу/тундре весн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Сезонные изменения в природе весной». Наблюдение-эксперимент «Ветка ив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Жизнь диких животных весн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Медведь проснулс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Одуванчики весн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Капел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Звуки природы. Вес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Нарядные кукл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народных Коми игрушках;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 xml:space="preserve">С.Р.И.: </w:t>
            </w:r>
            <w:r>
              <w:rPr>
                <w:rFonts w:cs="Times New Roman" w:ascii="Times New Roman" w:hAnsi="Times New Roman"/>
                <w:sz w:val="20"/>
                <w:szCs w:val="20"/>
              </w:rPr>
              <w:t>«Семья».</w:t>
            </w:r>
          </w:p>
          <w:p>
            <w:pPr>
              <w:pStyle w:val="Normal"/>
              <w:spacing w:lineRule="auto" w:line="240" w:before="0" w:after="0"/>
              <w:contextualSpacing/>
              <w:rPr/>
            </w:pPr>
            <w:r>
              <w:rPr>
                <w:rFonts w:cs="Times New Roman" w:ascii="Times New Roman" w:hAnsi="Times New Roman"/>
                <w:sz w:val="20"/>
                <w:szCs w:val="20"/>
                <w:u w:val="single"/>
              </w:rPr>
              <w:t xml:space="preserve">Д/И, Р/И: </w:t>
            </w:r>
            <w:r>
              <w:rPr>
                <w:rFonts w:cs="Times New Roman" w:ascii="Times New Roman" w:hAnsi="Times New Roman"/>
                <w:sz w:val="20"/>
                <w:szCs w:val="20"/>
              </w:rPr>
              <w:t>«Одень куклу», «Назови правильно элемент Коми узора», «Классификация. Одежа», «Лото. Традиционная одежда Коми», «Лото. Коми узор», «Продолжи узор», «Шнуровка» (вывязывание узор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игруш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pPr>
            <w:r>
              <w:rPr>
                <w:rFonts w:cs="Times New Roman" w:ascii="Times New Roman" w:hAnsi="Times New Roman"/>
                <w:sz w:val="20"/>
                <w:szCs w:val="20"/>
              </w:rPr>
              <w:t>Выставка-презентация «Народные игрушки-куклы».</w:t>
            </w:r>
          </w:p>
          <w:p>
            <w:pPr>
              <w:pStyle w:val="Normal"/>
              <w:spacing w:lineRule="auto" w:line="240" w:before="0" w:after="0"/>
              <w:contextualSpacing/>
              <w:rPr/>
            </w:pPr>
            <w:r>
              <w:rPr>
                <w:rFonts w:cs="Times New Roman" w:ascii="Times New Roman" w:hAnsi="Times New Roman"/>
                <w:sz w:val="20"/>
                <w:szCs w:val="20"/>
              </w:rPr>
              <w:t>Рассказ воспитателя, с презентацией народных игрушек «Народная кукл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Ткань, ее качества и свойства».</w:t>
            </w:r>
          </w:p>
          <w:p>
            <w:pPr>
              <w:pStyle w:val="Normal"/>
              <w:spacing w:lineRule="auto" w:line="240" w:before="0" w:after="0"/>
              <w:contextualSpacing/>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Любимая игрушка»</w:t>
            </w:r>
          </w:p>
          <w:p>
            <w:pPr>
              <w:pStyle w:val="Normal"/>
              <w:spacing w:lineRule="auto" w:line="240" w:before="0" w:after="0"/>
              <w:contextualSpacing/>
              <w:rPr/>
            </w:pPr>
            <w:r>
              <w:rPr>
                <w:rFonts w:cs="Times New Roman" w:ascii="Times New Roman" w:hAnsi="Times New Roman"/>
                <w:sz w:val="20"/>
                <w:szCs w:val="20"/>
                <w:u w:val="single"/>
              </w:rPr>
              <w:t>Аппликация</w:t>
            </w:r>
            <w:r>
              <w:rPr>
                <w:rFonts w:cs="Times New Roman" w:ascii="Times New Roman" w:hAnsi="Times New Roman"/>
                <w:sz w:val="20"/>
                <w:szCs w:val="20"/>
              </w:rPr>
              <w:t>: «Сарафан для кукл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Я люблю свой город»</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представлений детей о своем родном городе, его объектах, имеющих непосредственное отношение к жизни ребенк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 xml:space="preserve">С.Р.И.: </w:t>
            </w:r>
            <w:r>
              <w:rPr>
                <w:rFonts w:cs="Times New Roman" w:ascii="Times New Roman" w:hAnsi="Times New Roman"/>
                <w:sz w:val="20"/>
                <w:szCs w:val="20"/>
              </w:rPr>
              <w:t>«Путешествие по городу», «Такси».</w:t>
            </w:r>
          </w:p>
          <w:p>
            <w:pPr>
              <w:pStyle w:val="Normal"/>
              <w:spacing w:lineRule="auto" w:line="240" w:before="0" w:after="0"/>
              <w:contextualSpacing/>
              <w:rPr/>
            </w:pPr>
            <w:r>
              <w:rPr>
                <w:rFonts w:cs="Times New Roman" w:ascii="Times New Roman" w:hAnsi="Times New Roman"/>
                <w:sz w:val="20"/>
                <w:szCs w:val="20"/>
                <w:u w:val="single"/>
              </w:rPr>
              <w:t xml:space="preserve">Д/И, Р/И: </w:t>
            </w:r>
            <w:r>
              <w:rPr>
                <w:rFonts w:cs="Times New Roman" w:ascii="Times New Roman" w:hAnsi="Times New Roman"/>
                <w:sz w:val="20"/>
                <w:szCs w:val="20"/>
              </w:rPr>
              <w:t xml:space="preserve">«Собери паззл» (фото улиц Воркуты). «Отгадай загадку» (о достопримечательностях Воркуты).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знаю свой адрес», «Моё любимое место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Виртуальная экскурсия (слайд-презентация) «Путешествие по Воркуте». </w:t>
            </w:r>
          </w:p>
          <w:p>
            <w:pPr>
              <w:pStyle w:val="Normal"/>
              <w:spacing w:lineRule="auto" w:line="240" w:before="0" w:after="0"/>
              <w:contextualSpacing/>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Городское озеро».</w:t>
            </w:r>
          </w:p>
          <w:p>
            <w:pPr>
              <w:pStyle w:val="Normal"/>
              <w:spacing w:lineRule="auto" w:line="240" w:before="0" w:after="0"/>
              <w:contextualSpacing/>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Городок» (коллективная работа, из бросов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Музыкальная: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Театрализация Коми народной сказки «Чукля».</w:t>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Милые букашки»</w:t>
            </w:r>
            <w:r>
              <w:rPr>
                <w:rFonts w:cs="Times New Roman" w:ascii="Times New Roman" w:hAnsi="Times New Roman"/>
                <w:sz w:val="20"/>
                <w:szCs w:val="20"/>
              </w:rPr>
              <w:t xml:space="preserve"> (насекомы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насекомых, обитающих в тунд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имитационная игра «Жуки и бабоч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Насекомые», «Найди второго жука», «Посчитай бабочек», «Один жук – много жуков», «Узнай по описанию», «Отгадай-ка» (загадки о насекомых), «Собери бабочку», «Паззлы» (насекомы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Рассуждение «Нужны ли комары природе?».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 коллекции «Насекомы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Насекомые в тундр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Божья коровк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Бабоч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трекоз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Звуки природы. Насекомы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Н. Римский-Корсаков «Полет шмел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Загадочные письмена»</w:t>
            </w:r>
            <w:r>
              <w:rPr>
                <w:rFonts w:cs="Times New Roman" w:ascii="Times New Roman" w:hAnsi="Times New Roman"/>
                <w:sz w:val="20"/>
                <w:szCs w:val="20"/>
              </w:rPr>
              <w:t xml:space="preserve"> (Коми-орнамент, закрепл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приобщение детей к Коми-прикладному народному творчеству посредством знакомства с Коми орнаментом.</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 xml:space="preserve">Д/И, Р/И: </w:t>
            </w:r>
            <w:r>
              <w:rPr>
                <w:rFonts w:cs="Times New Roman" w:ascii="Times New Roman" w:hAnsi="Times New Roman"/>
                <w:sz w:val="20"/>
                <w:szCs w:val="20"/>
              </w:rPr>
              <w:t>«Найди отличия» (сравнение узоров, костюмов), «Продолжи узор», «Шнуров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нтерактивная игра «Найди элемент Коми узор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Активизирующее общение «Что такое узор?».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сследование «Из чего сделана тка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Коми орнамент».</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highlight w:val="yellow"/>
              </w:rPr>
            </w:pPr>
            <w:r>
              <w:rPr>
                <w:rFonts w:cs="Times New Roman" w:ascii="Times New Roman" w:hAnsi="Times New Roman"/>
                <w:sz w:val="20"/>
                <w:szCs w:val="20"/>
                <w:u w:val="single"/>
              </w:rPr>
              <w:t>Рисование</w:t>
            </w:r>
            <w:r>
              <w:rPr>
                <w:rFonts w:cs="Times New Roman" w:ascii="Times New Roman" w:hAnsi="Times New Roman"/>
                <w:sz w:val="20"/>
                <w:szCs w:val="20"/>
              </w:rPr>
              <w:t>: «Коми-орнамент» (работа в раскраск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пластилинографика «Коми узор на рубашке и сарафан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9 Мая – День Победы в Воркут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традиции празднования Дня Победы в Воркуте; воспитание патриотических чувст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С.Р.И.: </w:t>
            </w:r>
            <w:r>
              <w:rPr>
                <w:rFonts w:cs="Times New Roman" w:ascii="Times New Roman" w:hAnsi="Times New Roman"/>
                <w:sz w:val="20"/>
                <w:szCs w:val="20"/>
              </w:rPr>
              <w:t>«Военные», «Летчики», «Моря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Д/И, Р/И: </w:t>
            </w:r>
            <w:r>
              <w:rPr>
                <w:rFonts w:cs="Times New Roman" w:ascii="Times New Roman" w:hAnsi="Times New Roman"/>
                <w:sz w:val="20"/>
                <w:szCs w:val="20"/>
              </w:rPr>
              <w:t>«Сравни и подбери самолеты» (сериация предметов по величине), «Паззлы – поздравительные открытки», «Летчики, моряки, пехотинцы», «Найди одинаковых военных», «Выведи корабль из лабирин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Коммуника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то такой военный?», «Что ты видел на пара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уждение «Что значит выражение «жить мирн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9 Мая – День Побе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презентация открыток «День Побе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Парад Победы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Самолетик» (орига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Праздничный салю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Георгиевская лен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посвященными Дню Побе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p>
            <w:pPr>
              <w:pStyle w:val="Normal"/>
              <w:spacing w:lineRule="auto" w:line="240" w:before="0" w:after="0"/>
              <w:contextualSpacing/>
              <w:rPr/>
            </w:pPr>
            <w:r>
              <w:rPr>
                <w:rFonts w:cs="Times New Roman" w:ascii="Times New Roman" w:hAnsi="Times New Roman"/>
                <w:sz w:val="20"/>
                <w:szCs w:val="20"/>
              </w:rPr>
              <w:t xml:space="preserve">(совместно со </w:t>
            </w:r>
            <w:r>
              <w:rPr>
                <w:rFonts w:cs="Times New Roman" w:ascii="Times New Roman" w:hAnsi="Times New Roman"/>
                <w:sz w:val="20"/>
                <w:szCs w:val="20"/>
                <w:lang w:val="en-US"/>
              </w:rPr>
              <w:t>II</w:t>
            </w:r>
            <w:r>
              <w:rPr>
                <w:rFonts w:cs="Times New Roman" w:ascii="Times New Roman" w:hAnsi="Times New Roman"/>
                <w:sz w:val="20"/>
                <w:szCs w:val="20"/>
              </w:rPr>
              <w:t xml:space="preserve"> младшей групп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СТАРШАЯ ГРУППА</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МАТИЧЕСКОЕ ПЛАНИР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992" w:type="dxa"/>
        <w:jc w:val="center"/>
        <w:tblInd w:w="0" w:type="dxa"/>
        <w:tblLayout w:type="fixed"/>
        <w:tblCellMar>
          <w:top w:w="0" w:type="dxa"/>
          <w:left w:w="108" w:type="dxa"/>
          <w:bottom w:w="0" w:type="dxa"/>
          <w:right w:w="108" w:type="dxa"/>
        </w:tblCellMar>
      </w:tblPr>
      <w:tblGrid>
        <w:gridCol w:w="1526"/>
        <w:gridCol w:w="3402"/>
        <w:gridCol w:w="3402"/>
        <w:gridCol w:w="3402"/>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 неделя</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Тундра в синих и лиловых, бело-розовых цвета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рофессия шахте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Я – Воркутине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sz w:val="20"/>
                <w:szCs w:val="20"/>
              </w:rPr>
              <w:t>«Два брата»</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Осень в тунд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Коми изб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Я – житель Республики Ко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Два брата»</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Обитатели воркутинских водоем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Коми-орнаме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День рождения Ворку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очка с веретёнце»</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Хищные звери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Ремесла Республики Коми. Глиняная посуд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Что такое Заполярь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Дочка с веретёнце»</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__________</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Ремесла Республики Коми. Ткачест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Достопримечательности родного гор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двежьи няньки»</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Зимующие птицы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Народные музыкальные инструменты Республики К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Уголь – богатство Воркут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Медвежьи няньки»</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ерелетные птицы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Народная одежда жителей Республики К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Куда ведут дорог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еря – богатырь»</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Как начинается весна в тунд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Народные игрушки Республики К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утешествие по Воркут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Перя – богатырь»</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Экологические цепочки в тундр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Ремесла Республики Коми. Кузнечное ремесл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утешествие по Республике Ком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ЕНТ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Тундра в синих и лиловых, бело-розовых цветах»</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растительном мире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Растения тундры», «Экологические кубики», «Где растет растение», «Собери растение тундры», «Краеведческое лото», «Разрезные картинки», «Что изменилось на панно?», «Отгадай-ка», «На что похоже растение?», «Лото. Ядовитые растения тундры», «Какого растения не стало?», «Рассели растения тундры и леса».</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акими растениями богата тунд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Зачем нужны растения?», «Что такое лесотунд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блемная ситуация «Что чувствует растение, есл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пыт «Особенности тундровой почвы».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Гербарий «Растения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тундру, наблюдение за растения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Урожай гриб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Тундра в синих и лиловых, бело-розовых цветах», «Карликовая берез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художественной литерату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тение рассказов из книги «Азбука живой тундры», А.П. Листопад; Л. Ланцуй «Тундра лучится»; В. Безладнов «Тундра» из книги Веселая географи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рофессия шахтер»</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формирование и обогащение представлений детей о социальной значимости профессии шахтер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Шахтеры», «Строители шах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рофессии», «Паззлы. Шахты Воркуты», «Сравни и подбери уголек» (сериация предметов по величине), «Что сначала, что потом?», «Выведи шахтера из лабиринта».</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Зачем шахтеры добывают уголь?», «Кто работает на шах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й папа шахте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Чтение и обсуждение произведения Дж. Родари «Чем пахнут ремес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Особенности труда шахтер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учебную шахту ВГЭ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ение фотоальбомов «Профессия шахтер», «Шахты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а «Труд шахте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с угле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Шахтер».</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Воркутинские шах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Шахта» (с использованием конструктора «Полидрон гигант»).</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шахтерах.</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Я – Воркутинец»</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развитие представлений детей о родном городе; воспитание гражданско-патриотических чувст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Воркуте», «Встречаем гостей го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аззл. Воркута», «Отгадай-ка» (загадки о достопримечательностях Воркуты), «Сравни и подбери дома» (сериация предметов по величине), «Назови улицу, место, где находится…», «Собери герб Воркуты».</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ё любимое место в Воркуте», «Я знаю название улиц города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то такой Воркутине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здание макета «Район детского са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стория города Воркуты».</w:t>
            </w:r>
          </w:p>
          <w:p>
            <w:pPr>
              <w:pStyle w:val="Normal"/>
              <w:spacing w:lineRule="auto" w:line="240" w:before="0" w:after="0"/>
              <w:contextualSpacing/>
              <w:rPr/>
            </w:pPr>
            <w:r>
              <w:rPr>
                <w:rFonts w:cs="Times New Roman" w:ascii="Times New Roman" w:hAnsi="Times New Roman"/>
                <w:sz w:val="20"/>
                <w:szCs w:val="20"/>
              </w:rPr>
              <w:t>Виртуальная экскурсия (слайд-презентация) «Воркута, фотозарисовки», «Достопримечательности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льбомом «Азбука юного воркутинц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Город мечты».</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Воркута – столица ми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Герб Ворку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слушивание аудиозаписей с песнями о Воркуте.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Два бра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Т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Осень в тундр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и конкретизация представлений детей об условиях жизни тундровых растений и животных осенью.</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тундре», «Охотники», «Ягодники-грибники», «Магазин грибов и яг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Цвета осенней тундры», «Сравни и подбери грибы» (сериация предметов по величине), «Рассели животных», «Найди отличия», «Паззлы. Осень», «Когда это бывает?», «Чего нельзя делать?», «Назови одним словом», «Лото. Растения тундры», «Экологические кубики», «Где растет растение?», «Что изменилось на панно?», «Макет тундры», «Верши-корешки».</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изменилось в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Любите ли вы осе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уждение «Почему улетают птиц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тундр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за сезонными изменениями в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Почему цветы осенью вянут?», «Как листья становятся питанием для раст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графика «осенний куст».</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Осень в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Осенний пейзаж» (с использованием природн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и П.И. Чайковский «Времена года. Осень»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Коми изб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накомство детей с жизнью и бытом Коми народа; воспитание интереса к истории и традициям Коми народа, расширение кругозора детей.</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Жители деревни», «Встречаем госте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равни и подбери» (сериация предметов по величине), «Назови правильно» (предметы быта Коми народа), «Краеведческое лото», «Найди отличия», «Узнай по описанию», «Найди пару», «Накроем стол», «Подбери посуду».</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был в деревн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рассуждение «Сравнение особенностей жизни людей в деревне и гор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Мои любимые Коми сказ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Дерево, его качества и свой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видеоролика) «Коми-деревн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Знакомство с жизнью народов Севе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здание фотоальбомов «Интерьер Коми изб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Чугунок и ухват – предметы утвари Коми избы».</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оми деревуш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Печка для Коми изб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ей с Коми народными песнями.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Я – житель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расширение и систематизация знаний детей о Республике Коми; воспитание патриотических чувств, уважения к государственной символик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Республике Коми», «Охотники», «Олене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герб (флаг) Республики Коми», «Земля и ее обитатели» (животные Республики Коми), «Краеведческое лото», «Города Республики Коми», «Лес и тундра».</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Путешествие по Республике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Я – житель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Наша республика», «Что обозначают герб и флаг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фильма «По следам северных ветр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Республика Коми глазами художник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графика «Флаг Республики Ко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Герб республики Коми», «Уральские го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еверный лес» (с использованием природн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и «Гимн Республики Коми».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Два бра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Обитатели воркутинских водоемов»</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б обитателях воркутинских водоемов; формирование умения устанавливать экологические связи в природе на примере обитателей водоемо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Рыболовы»; имитационные игры «Рыбы и лягуш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Северные рыбы», «Что сначала, что потом?» (стадии развития рыб), «Сравни и подбери рыбу» (сериация предметов по величине), «Назови рыбу правильно», «Паззл. Северные рыбы».</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Где обитают рыбы?», «Кому нужна рыба на Севере?», «Моё любимое блюдо из рыб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за аквариумными рыбами в зимнем сад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Определение возраста рыбы по чешуе», «Очистим воду», «Кто ест водорос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Интересные факты о жизни рыб».</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Рыбка» (орига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Рыбы в озе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еверные рыб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Звуки природы. Озер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Коми-орнамент»</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приобщение детей к Коми-прикладному народному творчеству посредством знакомства с Коми орнаментом.</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Семья», «Художни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Найди одинаковые узоры», «Продолжи узор», «Шнуровка», интерактивная игра «Собери свой узор», «Краеведческое лото», «Нарисуй Коми узор по памяти», «Мозаика. Выкладывание Коми орнамента», «Найди отличия».</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обозначает элемент Коми узор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Коми орнамен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 обследование изделий с Коми орнаменто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оми узор на дощечке», «Узор кукле на платье», «Украсим варежки и пим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Коми узор на блокно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ей Коми народных песен.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День рождения Воркут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представлений детей о своем родном городе; воспитание интереса к истории Воркуты, чувства гордости и патриотизм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Воркуте», «Встречаем гостей города».</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аззл. Воркута», «Отгадай-ка» (загадки о достопримечательностях Воркуты), «Сравни и подбери дома» (сериация предметов по величине), «Назови улицу, место, где находится…», «Собери герб Воркуты».</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ё любимое место в Воркуте», «Я знаю название улиц города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то такой Воркутине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стория города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Воркута, фотозарисовки», «Достопримечательности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льбомом «Азбука юного воркутинц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Салют в ночном городе», «С днем рождения, Воркута!» (колле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Город за полярным круго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слушивание аудиозаписей с песнями о Воркуте.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Дочка с веретёнц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КА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Хищные звери тундр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формирование представлений детей о приспособленности северных зверей к жизни в суровых климатических условиях.</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Охотники»; имитационные игры «Дикие животны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интерактивная игра «Накорми животных»; «Лото. Хищники и травоядные тундры», «Рассели животных», «Кто чем питается?», «Найди лишнее в тундре», «Чей хвост потерялся?», «Кто где живет?», «Опиши – я отгадаю».</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ё любимое животно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уждение «Нужны ли тундре вол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то живет в тундре зим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рассказов из «Азбуки тундры» А.П. Листопад: «Зимовье», «Горностай», «Ленивая Росомах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Теплая шуб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ов «Хищники тундры», «Жизнь животных в суровых климатических условиях Севе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Следы зверей на снегу».</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Северный волк».</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Песец – житель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Хищники тундры» (из бросов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песни «Земля белоснежных просторов», сл. А. Ванеева, муз. П. Чисталев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Ремесла Республики Коми. Глиняная посуд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домашней утвари Коми народа (глиняная посуда);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Ремесленники», «Магазин посуды», «Гонча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Угадай-ка», «Сенсорный ящик», «Лото. Посуда», «Что сначала, что потом?» (последовательность изготовления посуды из глины), «Свойства и качества предметов и материалов», «Найди отличия», «Узнай по описанию», «Предметы из глины», «Кто потрудился?».</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чаш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Общение «Сравнение современной и глиняной посуды».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Глина, ее качества и свойства», «Волшебный материал», «Сравнение свойств песка и глин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стория глиняной посуды», «Профессия гонча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презентация «Глиняная посуд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Чайная пара» (из глин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Натюрморт».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ей Коми народных песен.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Что такое Заполярь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особенностях жизни людей в условиях Заполярья; воспитание потребности узнавать о культурных и природных ценностях родного края, беречь и охранять их.</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енники», «Оленеводы», «Охотники», «Исследователи Севе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Животные и птицы тундры», «Собери герб (флаг) Воркуты», «Опиши погоду», «Рассели животных», «Когда это бывает?», «Макет тундры», «Краеведческое лото», «Покорми оленя», «Найди отличия», «Лес и тундра», «Назови город».</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такое полярная ночь?», «Чем отличается жизнь людей в Заполярье от жизни людей других климатических услови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смотр видеофильма «Жизнь оленевод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ведение игр-экспериментов со льдом и снег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за климатическими изменениями и сокращением светового дня в прир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Что такое Заполярь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графика «Северное сияние в тундр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Полярная ноч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Макет памятника «67 Параллель» (коллективная рабо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Звуки природы. Вьюга. Сова. Вол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ей песен о Воркуте.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Дочка с веретёнц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ЯНВА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softHyphen/>
              <w:softHyphen/>
              <w:t>__________</w:t>
            </w:r>
            <w:r>
              <w:rPr>
                <w:rFonts w:cs="Times New Roman" w:ascii="Times New Roman" w:hAnsi="Times New Roman"/>
                <w:sz w:val="20"/>
                <w:szCs w:val="20"/>
                <w:u w:val="single"/>
              </w:rPr>
              <w:t xml:space="preserve"> </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Ремесла Республики Коми. Ткачество»</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народных  ремеслах Республики  Коми (ткачество);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Ткачи», «Магази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Угадай-ка», «Сенсорный ящик», «Лото. Национальная одежда Коми», «Что сначала, что потом» (последовательность создания ткани), «Свойства и качества предметов и материалов», «Найди отличия», «Угадай по описанию», «Найди на ощупь», «Кто потрудился?», «Подбери заплатку».</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одеж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щение «Сравнение современного и домоткан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Куклы в национальной одеж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езентация и обследование коллекции тканей.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Ткань, ее качества и свойства», «Ткань под луп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зготовление ткани», «Из чего и как делают нит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Коврик для избушки» (плетение коврика из толстых нитей на самодельном ткацком «станк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оми узор на варежк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Оденем куклу в народный костю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ей Коми народных песен.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Достопримечательности родного город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представлений детей о своем родном городе; воспитание интереса к истории Воркуты, чувства гордости и патриотизм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Экскурсоводы», «Принимаем гостей», «Путешествие по городу», «Строители го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картинку-паззл Воркута», «Домино. Воркута», «Что за улица?», «Чего нет в Воркуте?» («Что лишнее?»), «Кем быть?», «Где я живу?».</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Труд людей в Воркуте». Беседа по фотографии «Ночная Ворку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то больше назовет достопримечательностей Воркуты», «Воркута в будущем», «Что рассказать приезжим о нашем город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к городскому фонтан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Погода в Воркуте».</w:t>
            </w:r>
          </w:p>
          <w:p>
            <w:pPr>
              <w:pStyle w:val="Normal"/>
              <w:spacing w:lineRule="auto" w:line="240" w:before="0" w:after="0"/>
              <w:contextualSpacing/>
              <w:rPr/>
            </w:pPr>
            <w:r>
              <w:rPr>
                <w:rFonts w:cs="Times New Roman" w:ascii="Times New Roman" w:hAnsi="Times New Roman"/>
                <w:sz w:val="20"/>
                <w:szCs w:val="20"/>
              </w:rPr>
              <w:t>Игры-эксперименты со льдом и снег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ов посвященных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льбомом «Азбука юного воркутинц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Городские кач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Воркута зимой», «Городской фонтан».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Медвежьи нянь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ЕВРАЛ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Зимующие птицы тундр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обогащение и конкретизация представлений детей о зимующих птицах тундры, особенностях их жизни в суровых климатических условиях.</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Охотники», «Путешествие по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митационные игры «Изобрази птиц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Рассели птиц», «ото. Зимующие птицы тундры», «Собери картинку. Птица», «Кто чем питается?».</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Зимующие птицы тундры», «Почему белая сова не боится мороз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ак человек может помочь зимующим птицам в гор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ение описательных рассказов с использованием схем-пиктограмм «Зимующие птицы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Зимнее и летнее перо куропат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Голуби и воробьи – жители города», «Гнезда ворон и сорок в городском парк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Зимующие птицы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олярная сова», «Птицы на кормушк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Голуб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Сова» (из природного и бросового материала), «Кормушки для пти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Звуки природы. Зима. Вьюга. Сова. Соро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Народные музыкальные инструменты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музыкальных инструментах Коми народа;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Музыканты», «Народный оркест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Найди инструмент», «Что звучит?», «Дорисуй инструмент», «Угадай, на чем играю?», «Собери паззлы», «Лото. Музыкальная карусель».</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Удивительный мир звуков», «Моя любимая музы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Музей музыкальных инструментов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презентация «Народные музыкальные инструменты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Шумовые короб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Жиннян – колокол».</w:t>
            </w:r>
            <w:r>
              <w:rPr>
                <w:rFonts w:cs="Times New Roman" w:ascii="Times New Roman" w:hAnsi="Times New Roman"/>
                <w:sz w:val="20"/>
                <w:szCs w:val="20"/>
                <w:u w:val="single"/>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Куима – чипсан – трехствольный свисток» (из бросов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pPr>
            <w:r>
              <w:rPr>
                <w:rFonts w:cs="Times New Roman" w:ascii="Times New Roman" w:hAnsi="Times New Roman"/>
                <w:sz w:val="20"/>
                <w:szCs w:val="20"/>
              </w:rPr>
              <w:t>«Мини-концерт «Шумовой оркест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Коми народными песня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Уголь – богатство Воркут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истории родного города; уточнение представлений о социальной значимости труда шахтер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Шахтеры», «Строители шах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рофессии», «Паззл. Шахты Воркуты», «Сравни и подбери уголек» (сериация предметов по величине), «Что сначала, что потом?», «Выведи шахтера из лабиринта».</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Почему уголь называют богатством Воркуты?», «Мой папа (дедушка) шахтер».</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Для чего людям уголь?», «Уголь – богатство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фотоальбома «Отпечатки растений на угле».</w:t>
            </w:r>
          </w:p>
          <w:p>
            <w:pPr>
              <w:pStyle w:val="Normal"/>
              <w:spacing w:lineRule="auto" w:line="240" w:before="0" w:after="0"/>
              <w:contextualSpacing/>
              <w:rPr/>
            </w:pPr>
            <w:r>
              <w:rPr>
                <w:rFonts w:cs="Times New Roman" w:ascii="Times New Roman" w:hAnsi="Times New Roman"/>
                <w:sz w:val="20"/>
                <w:szCs w:val="20"/>
              </w:rPr>
              <w:t>Игры-эксперименты с угле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Паровоз с углем» (из бросового материал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Шахтер».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шахтерах.</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Медвежьи нянь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РТ</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ерелетные птицы тундр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конкретизация представлений детей о многообразии видов перелетных птиц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Охотники», «Путешествие по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митационные игры «Изобрази птиц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Рассели птиц», «Лото. Перелетные птицы тундры», «Собери картинку. Птицы», «Кто чем питается?», «Кто лишний?».</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картине (фотографии) «Птица в гнезде в птенца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рассказа «Перелетные птицы» из книги «Азбука тундры» А.П. Листопа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Почему перелетные птицы улетают в теплые кр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Как устроены перья птиц?», «У кого какие клювы?», «Как легче плава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на прогулке за птица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Перелетные птицы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фотоальбомом «Пернаты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а «Птица вьет гнезд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Птичка» (оригами), «Гнездо птички» (из бросового материал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Птицы прилет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Пуночка – северный подснежни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Звуки природы. Перелетные птиц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П.И. Чайковский «Времена года. Вес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Народная одежда жителей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развитие представлений детей о народной одежде жителей Республики Коми;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Жители деревни», «Ткачи», «Магазин одеж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Лото. Национальная одежда Коми», «Что сначала, что потом?», «Свойства и качества предметов», «Найди отличия», «Узнай по описанию», «Кто потрудился?», «Подбери заплатку», «Одень куклу», «Продолжи узор», «Шнуровка», «Лото. Коми узор».</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одеж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Современная и народная одежда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презентация «Куклы в народных костюмах».</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Ткань, ее качества и свой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Музей народной одежды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Девочка/мальчик в народном костюм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Коми узор на одежд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Коми народными песня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Куда ведут дорог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точнение и расширение представлений детей о Республике Коми; воспитание нравственно-патриотических чувст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енники», «Охотники», «Олене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герб (флаг) Республики Коми», «Краеведческое лото», «Собери карту Республики Коми», «Города Республики Коми», «Лото. Лес и тундра», «Земля и ее обитатели», «Что изменилось на панно?».</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видел из окна поезда…», «Где вы бывал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смотр мультфильма «Мульти Россия. Республика Коми». Просмотр видеоролика «Плато Маньпупунер – чудо Росси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мультфильма «Северная сказка», «Сказ о Пере – богаты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риродные богатства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макет «Плато Маньпупунер» (коллективная работ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Тайга», «Уральские го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Герб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Коми народными песня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Гимн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Перя – богатыр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ПРЕЛ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Как начинается весна в тундр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уточнение и систематизация знаний детей о характерных весенних признаках в тунд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тундре», «Рыбаки», «Охотники», «Олене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Экологические кубики», «Краеведческое лото», «Что изменилось на панно?», «Макет тундры», «Разрезные картинки», «Рассели птиц и животных», «»Найди отличия в весенних пейзажах», «Когда это бывает?», «Лото. Птицы, животные, рыбы», «Паззл. Весна в тундре».</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произведения «Долгожданная весна в северной тундре». Т. Домарен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изменилось в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Мое любимое время год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за изменениями в пог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с растениями «На свету и в темноте», «Зеленые фигурки», «Где лучше расти?», «Лабиринт», «В погоне за свет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Экскурсия в городской парк. Наблюдение за птицами.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Любимое животно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Весенний пейзаж», «Гнездышко с птицей».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Звуки природы. Весн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П.И. Чайковский «Времена года. Вес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Народные игрушки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развитие представлений детей о народных игрушках Коми народа;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Семья», «Магазин игруше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Лото. Национальная одежда Коми», «Что сначала, что потом?», «Свойства и качества предметов и материалов», «Подбери заплатку», «Одень куклу», «Продолжи узор», «Лото. Коми узор», «Опиши игрушку».</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я любимая игруш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Современные и народные игруш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Куклы в национальной одеж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стория тряпичной кукл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Ткань, ее качества и свой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Музей народных кукол».</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Любимая игрушк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укла без ли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Акань – тряпичная кук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Коми народными песня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утешествие по Воркут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закрепление представлений детей о родном городе; воспитание нравственно-патриотических чувст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Экскурсоводы», «Принимаем гостей», «Путешествие по городу», «Строители города».</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картинку-паззл Воркута», «Домино. Воркута», «Что за улица?», «Чего нет в Воркуте?» («Что лишнее?»), «Кем быть?», «Где я живу?».</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Родной город». Беседа по фотографии «Улицы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то больше назовет достопримечательностей Воркуты», «Воркута в будущем», «Что рассказать приезжим о нашем городе?», «Мой любимое место в Воркуте».</w:t>
            </w:r>
          </w:p>
          <w:p>
            <w:pPr>
              <w:pStyle w:val="Normal"/>
              <w:spacing w:lineRule="auto" w:line="240" w:before="0" w:after="0"/>
              <w:contextualSpacing/>
              <w:rPr/>
            </w:pPr>
            <w:r>
              <w:rPr>
                <w:rFonts w:cs="Times New Roman" w:ascii="Times New Roman" w:hAnsi="Times New Roman"/>
                <w:b/>
                <w:sz w:val="20"/>
                <w:szCs w:val="20"/>
              </w:rPr>
              <w:t>Познавательно-исследовательск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фотоальбомов «Воркута: прошлое и настоящее», «Азбука юного воркутин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ов посвященных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pPr>
            <w:r>
              <w:rPr>
                <w:rFonts w:cs="Times New Roman" w:ascii="Times New Roman" w:hAnsi="Times New Roman"/>
                <w:sz w:val="20"/>
                <w:szCs w:val="20"/>
                <w:u w:val="single"/>
              </w:rPr>
              <w:t>Рисование</w:t>
            </w:r>
            <w:r>
              <w:rPr>
                <w:rFonts w:cs="Times New Roman" w:ascii="Times New Roman" w:hAnsi="Times New Roman"/>
                <w:sz w:val="20"/>
                <w:szCs w:val="20"/>
              </w:rPr>
              <w:t>: «Мое любимое место в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Воркутинские окн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Перя – богатыр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Й</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Экологические цепочки в тундр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экологических пищевых цепочках тундры; воспитание бережного отношения к природе родного края.</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Охотники», «Магази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Ко чем питается?», «Цепочки питания», «Для кого эта пища?», «Экологические кубики», «Сенсорный ящик», «Рассели животных и птиц», «Что лишнее?», «Что сначала, что потом?», «Макет тундра», «Лото. Животные и птицы тундры», «Кто где живет?», «Опиши, я отгадаю».</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произведения В. Бианки «По законам живой прир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то чем питается в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вкусней всего на све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уждение «Нужны ли тундре зайц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а «Жизнь животных в суровых условиях Севе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Мир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Лемминг».</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Животны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еверный олень».</w:t>
            </w:r>
          </w:p>
          <w:p>
            <w:pPr>
              <w:pStyle w:val="Normal"/>
              <w:spacing w:lineRule="auto" w:line="240" w:before="0" w:after="0"/>
              <w:contextualSpacing/>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Лягушка – жительница тундры» (орига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pPr>
            <w:r>
              <w:rPr>
                <w:rFonts w:cs="Times New Roman" w:ascii="Times New Roman" w:hAnsi="Times New Roman"/>
                <w:sz w:val="20"/>
                <w:szCs w:val="20"/>
              </w:rPr>
              <w:t>Прослушивание аудиозаписей «Звуки природы».</w:t>
            </w:r>
            <w:r>
              <w:rPr>
                <w:rFonts w:cs="Times New Roman" w:ascii="Times New Roman" w:hAnsi="Times New Roman"/>
                <w:b/>
                <w:sz w:val="20"/>
                <w:szCs w:val="20"/>
              </w:rPr>
              <w:t xml:space="preserve">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Ремесла Республики Коми. Кузнечное ремесло»</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народных  ремеслах Республики  Коми (кузнечное ремесло);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Кузнецы», «Жители деревни», «Магази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сначала, что потом?», «Что из чего сделано?», «Что тяжелее?» (сериация предметов по весу), «Краеведческое лото», «Найди отличия», «Найди пару подкове», «Профессии», «Сенсорный ящик», «Предметы из металла», «Кто потрудился?», «Кому что нужно для работы».</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ак я был в деревн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произведения Дж. Родари «Чем пахнут ремесл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уждение «Нужны ли в современном мире кузнец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фотоальбомом «Кованые издели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Кузни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Кто такой кузне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Металл, его качества и свойств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одкова на счастье».</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Силач кузне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народной песни «Во кузниц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утешествие по Республике Коми»</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представлений детей о Республике Коми; воспитание нравственно-патриотических чувст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енники», «Охотники», «Оленеводы».</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герб (флаг) Республики Коми», «Краеведческое лото», «Собери карту Республики Коми», «Города Республики Коми», «Лото. Лес и тундра», «Земля и ее обитатели», «Что изменилось на панно?».</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видел из окна поезда…», «Где вы бывал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Просмотр мультфильма «Мульти Россия. Республика Коми». Просмотр видеоролика «Плато Маньпупунер – чудо России».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Республика Коми глазами художник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риродные богатства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графика «Герб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Озер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Коми народными песня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Гимн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вместно с подготовительной групп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rPr>
          <w:sz w:val="20"/>
          <w:szCs w:val="20"/>
        </w:rPr>
      </w:pPr>
      <w:r>
        <w:rPr>
          <w:sz w:val="20"/>
          <w:szCs w:val="20"/>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ПОДГОТОВИТЕЛЬНАЯ К ШКОЛЕ ГРУППА</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МАТИЧЕСКОЕ ПЛАНИРОВАНИЕ</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4992" w:type="dxa"/>
        <w:jc w:val="center"/>
        <w:tblInd w:w="0" w:type="dxa"/>
        <w:tblLayout w:type="fixed"/>
        <w:tblCellMar>
          <w:top w:w="0" w:type="dxa"/>
          <w:left w:w="108" w:type="dxa"/>
          <w:bottom w:w="0" w:type="dxa"/>
          <w:right w:w="108" w:type="dxa"/>
        </w:tblCellMar>
      </w:tblPr>
      <w:tblGrid>
        <w:gridCol w:w="1526"/>
        <w:gridCol w:w="3402"/>
        <w:gridCol w:w="3402"/>
        <w:gridCol w:w="3402"/>
        <w:gridCol w:w="32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 нед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 нед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4 неделя</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рирода – многоэтажный дом растени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Кто такой геоло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Азбука юного воркутин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i/>
                <w:i/>
                <w:sz w:val="20"/>
                <w:szCs w:val="20"/>
              </w:rPr>
            </w:pPr>
            <w:r>
              <w:rPr>
                <w:rFonts w:cs="Times New Roman" w:ascii="Times New Roman" w:hAnsi="Times New Roman"/>
                <w:b/>
                <w:sz w:val="20"/>
                <w:szCs w:val="20"/>
              </w:rPr>
              <w:t>«Война из-за ржаного зернышка»</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В гости к Тундровичку»</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Труд людей в деревн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Моя республ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Война из-за ржаного зернышка»</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рирода тундры и челове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Коми орнамен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День город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Гундыр»</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Обитатели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Ремесла Республики Коми. Выши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Город за полярным круг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Гундыр»</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__________</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Ремесла Республики Коми. Плетение из берес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Я люблю свой северный горо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ридцать женихов»</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Редкие и исчезающие животные и растения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Музыкальные инструменты Республики К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Чем богата Ворку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Тридцать женихов»</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ишем Красную книгу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Национальные костюмы Республики К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Путешествие по родной республи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едот стрелец»</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Невидимые нити природы и челове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Народные игрушки Республики К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Где эта улица, где этот до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Федот стрелец»</w:t>
            </w:r>
          </w:p>
        </w:tc>
      </w:tr>
      <w:tr>
        <w:trPr>
          <w:trHeight w:val="6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Насекомые тунд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Знатоки ремесел Республики Ко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b/>
                <w:sz w:val="20"/>
                <w:szCs w:val="20"/>
              </w:rPr>
              <w:t>«Все о моей республи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tc>
      </w:tr>
    </w:tbl>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СЕНТ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рирода – многоэтажный дом растений»</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ярусности  растений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Лесники», «Путешественники», «Юные натуралис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Ярусы тундры», «Что где растет?», «Макет тундры», «Экологические кубики», «Лото. Растения тундры», «Панно «Этажи растений тундры с их обитателями», «Рассели животных», «Собери растение тундры», «Краеведческое лото», «Какого растения не стало?».</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произведениям М. Мышковской «Мир, в котором мы живем», М. Пришвина «Этажи лес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в тундре выше, а что ниж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рассказа «Ярусы тундры», из книги «Азбука тундры», А.П. Листопад.</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гербарием «Растения и мхи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тундру. Наблюдение за растениями; за сезонными изменениями в прир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Почему в тундре всегда сыр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Флора и фауна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вый гербарий»</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Тундра разноцвет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Осенний букет» (с использованием природного материал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песни «Родные места», сл. Г. Ермаковой, муз. В. Мастениц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Кто такой геолог?»</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формирование представлений детей о роли полезных ископаемых в жизни людей; формирование представлений о социальной значимости профессии геолог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Геологи», «Шахтеры», «Кладоискат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рофессии», «Кто потрудился?», «Сравни и подбери уголек/камешек» (сериация предметов по величине и массе), «Что сначала, что потом?», «Свойства и качества предметов и материалов», «Что лишнее?», «Отгадай-ка», «Сенсорный ящик».</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такое полезное ископаемо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ем быт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камне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рофессия геолог».</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Рассмотри камень под лупой»; игры-эксперименты с углем, металлом и магнита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фотоальбомами «Отпечатки растений и животных на угле», «Геолог».</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Вертолет для геолог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Геолог».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Палаточный городок геологов» (коллективная рабо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Гимн геологов», сл. М. Львовского, муз. М. Светл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Азбука юного воркутинц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i/>
                <w:i/>
                <w:sz w:val="20"/>
                <w:szCs w:val="20"/>
                <w:u w:val="single"/>
              </w:rPr>
            </w:pPr>
            <w:r>
              <w:rPr>
                <w:rFonts w:cs="Times New Roman" w:ascii="Times New Roman" w:hAnsi="Times New Roman"/>
                <w:sz w:val="20"/>
                <w:szCs w:val="20"/>
                <w:u w:val="single"/>
              </w:rPr>
              <w:t>Задача:</w:t>
            </w:r>
            <w:r>
              <w:rPr>
                <w:rFonts w:cs="Times New Roman" w:ascii="Times New Roman" w:hAnsi="Times New Roman"/>
                <w:i/>
                <w:sz w:val="20"/>
                <w:szCs w:val="20"/>
                <w:u w:val="single"/>
              </w:rPr>
              <w:t xml:space="preserve"> </w:t>
            </w:r>
            <w:r>
              <w:rPr>
                <w:rFonts w:cs="Times New Roman" w:ascii="Times New Roman" w:hAnsi="Times New Roman"/>
                <w:sz w:val="20"/>
                <w:szCs w:val="20"/>
              </w:rPr>
              <w:t>закрепление представлений детей о своем родном городе, его объектах, имеющих непосредственное отношение к жизни ребенк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Городские жители», «Семья», «Экскурсо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аззл. Воркутинские площади», «Ребусы. Улицы Воркуты», «Паззл. Герб Воркуты», «Чего нет в Воркуте?» («Что лишнее?»), «Кем быть?», «Отгадай, где я живу?», «Прочитай по первым буквам» (ребусы о Воркуте).</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Родной город, Воркут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такое Родина?», «Кто такой граждани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фотоальбомом «Воркута – фотозарисов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Забытые места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Улицы родного го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Центральная площадь города Воркуты», «Осенний горо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67 параллель».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Война из-за ржаного зернышк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КТ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В гости к Тундровичку»</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конкретизация представлений детей о растениях и животных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енники», «Юные натуралисты», «Грибники – ягодни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Подземные и наземные жители тундры», «Где чей дом в тундре?», «Экологические кубики», «Что где растет?», «Ярусы тундры», «Рассели животных», «Собери растение тундры», «Что лишнее?», «Отгадай-ка», «опиши, я отгадаю».</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то в тундре живет?», «Есть ли в тундре подземные жит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равила поведения в тундр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тундру: наблюдение за птицами, растениями, сезонными изменениями в прир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гербарием «Растения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шение проблемных и логических задач «Вопросы Тундровичка», из книги «Азбука живой тундры», А.П. Листопад.</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В гости к Тундровичк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Любимое животно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Иван-ча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Тундровичок» (из бросового и природн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мелодии «Заяц», муз. В. Мастениц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Труд людей в деревн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представлений детей об особенностях жизни и быта Коми народа; воспитание интереса к истории и традициям Коми народа, расширение кругозора детей.</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Жители деревни», «Рыболов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Назови правильно» (предметы быта и утвари Коми народа), «Краеведческое лото», «Одень куклу в народный костюм», «Назови ремесло», «Найди пару», «Подбери инструмент», «Кто потрудился», «Кузовок», «Что из чего сделано».</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Деревенские жители, кто это?».</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Коми деревн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ромыслы народов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Свойства и качества предметов и материал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ЦНК г. Воркут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графика «Ветка рябины».</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Стадо кор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Корзина с гриба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Макет Коми деревни» (коллективная рабо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Моя республик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расширение и систематизация знаний детей о Республике Коми; воспитание патриотических чувств, уважения к государственной символик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енники», «Охотники», «Оленеводы».</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герб (флаг) Республики Коми», «Краеведческое лото», «Собери карту Республики Коми», «Города Республики Коми», «Лото. Лес и тундра», «Земля и ее обитатели», «Что изменилось на панно?», «Прочитай по первым буквам» (ребусы о республике Коми).</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Знатоки республи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Заповедные места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мультфильма «Мульти Россия. Республика Коми», «В гостях у деда Краеведа. Республика Коми», «Кто самый сильный?».  Просмотр видеоролика «Эко Республика Коми», «Вот такой я вижу нашу Коми землю, и об этом чуде я Вам расскаж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Республика Коми глазами художник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Медведь – символ столицы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Тайг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с Коми народными песня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Гимн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Война из-за ржаного зерныш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ОЯ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рирода тундры и человек»</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последствиях хозяйственной деятельности человека, влияющей на качество воды, почвы, воздух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Юные натуралисты», «Путешествие по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митационные игры «Изобрази животное/растени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Растения и животные тундры», «Что сначала, что потом?», «Назови правильно», «Опиши, я отгадаю», «Рассели животных», «Кто чем питается?», «Найди лишнее в тундре», «Хорошо – плохо», «Экологические кубики», «лото. Ярусы тундры».</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еловек – друг или враг природе?», «Что будет, ес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произведения Г. Шорыгиной «Земля наш общий дом».</w:t>
            </w:r>
          </w:p>
          <w:p>
            <w:pPr>
              <w:pStyle w:val="Normal"/>
              <w:spacing w:lineRule="auto" w:line="240" w:before="0" w:after="0"/>
              <w:contextualSpacing/>
              <w:rPr/>
            </w:pPr>
            <w:r>
              <w:rPr>
                <w:rFonts w:cs="Times New Roman" w:ascii="Times New Roman" w:hAnsi="Times New Roman"/>
                <w:sz w:val="20"/>
                <w:szCs w:val="20"/>
              </w:rPr>
              <w:t xml:space="preserve">Беседа «Оцени поступок».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тундру. Наблюдение «Следы человека в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Человек и при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Игры-эксперименты «Фильтрование воды», «Круговорот воды в природе».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Сохраним нашу природу».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Фантазийные поделки из мусора или вторая жизнь брошенных веще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Коми орнамент»</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 xml:space="preserve">Задача: </w:t>
            </w:r>
            <w:r>
              <w:rPr>
                <w:rFonts w:cs="Times New Roman" w:ascii="Times New Roman" w:hAnsi="Times New Roman"/>
                <w:sz w:val="20"/>
                <w:szCs w:val="20"/>
              </w:rPr>
              <w:t>приобщение детей к Коми-прикладному народному творчеству посредством знакомства с Коми орнаментом.</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Ремесленники», «Олене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Национальная одежда Республики Коми», «Нарисуй Коми узор по памяти», «Выложи орнамент из мозаики», «Что сначала, что потом?», «Краеведческое лото». «Найди одинаковые узоры», «Продолжи узор», «Шнуровка», интерактивная игра «Собери свой узор», «Найди отличия».</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Что обозначает элемент Коми узор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 изделий с Коми орнамент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Куклы в национальной одеж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фотоальбомом «Значение элементов Коми узо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ЦНК г.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Одежа оленевод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Оленевод в малиц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Коми рукавички» (тканевая аппликация), «Закладка для книг с Коми орнаментом».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День город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представлений детей о своем родном городе; воспитание интереса к истории Воркуты, чувства гордости и патриотизм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раздник», «Семья», «Экскурсо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аззл. Воркутинский парк», «Ребусы. Улицы Воркуты», «Паззл. Герб Воркуты», «Чего нет в Воркуте?» («Что лишнее?»), «Отгадай, где я живу», «Прочитай по первым буквам» (ребусы о Воркуте).</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раздник в горо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е любимое место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стория города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Воркута в прошл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льбомом «Азбука юного воркутин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Улицы родного город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Олень – символ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Праздник в городе».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ей с песнями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Гунды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КАБ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Обитатели тундр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представлений детей об особенностях жизни обитателей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Защитники природы», «Оленеводы», «Обитатели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Ярусы тундры», «Экологические цепочки», «Отгадай-ка», «Экологические кубики», «Панно. Этажи растений тундры с их обитателями», «Рассели животных», «Краеведческое лото», «Что лишнее?», «Где чей дом в тундре?», «Опиши, я отгадаю», «Что сначала, что потом?».</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ак человек может помочь тундре?», «Почему карликовая береза главный кустарник зим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стихотворения А. Пичкова «Тундра… Снежные дали без кр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Зимняя тунд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тласом прир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со льдом и снег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макетом «Тунд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шение проблемных и логических задач «Вопросы Тундровичка», из книги А.П. Листопад «Азбука живой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Следы животных и птиц на снегу». Наблюдение за сезонными изменениями в природ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Жители северных просторов», «Оленевод и собака».</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Зима в тундре», «Северный олен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Полярный Урал», «Полярная сов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Сова» (орига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Ремесла Республики Коми. Вышивк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народных  ремеслах Республики  Коми (вышивка);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Ремесленники», «Магазин одеж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Продолжи узор», «Вышивка – шнуровка», «Сенсорный ящик», Что сначала, что потом?», «Свойства и качества предметов и материалов», «Найди отличия», «Кто потрудился?», «Лото. Национальная одежда Коми», «Подбери заплатку».</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Есть ли вышивка на современной одежде?», «Моя мама/бабушка вышивает…».</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зентация и обследование различных видов вышив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Куклы в национальной одеж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Ткань, ее качества и свойства», «Ткань и нитки под луп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История вышив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ЦНК г.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Я придумаю узо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Скатерть с вышивк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Узор на фартуке/рубашке» (изонит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Город за полярным кругом»</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особенностях жизни людей в условиях Заполярья; воспитание потребности узнавать о культурных и природных ценностях родного края, беречь и охранять их.</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Исследователи Севера», Геологи», «Экскурсо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рофессии», «Паззл. Достопримечательности Воркуты», «Ребусы: все о Воркуте», «Паззл. Герб Воркуты», «Чего нет в Воркуте?» («Что лишнее?»), «Отгадай, где я живу?».</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Город за полярным круг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За что я люблю Воркуту», «Мой любимый праздник в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Улицы родного го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раздники в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фотоальбомом «Воркута – фотозарисовк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pPr>
            <w:r>
              <w:rPr>
                <w:rFonts w:cs="Times New Roman" w:ascii="Times New Roman" w:hAnsi="Times New Roman"/>
                <w:sz w:val="20"/>
                <w:szCs w:val="20"/>
                <w:u w:val="single"/>
              </w:rPr>
              <w:t>Лепк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Воркутинский снежный городок».</w:t>
            </w:r>
          </w:p>
          <w:p>
            <w:pPr>
              <w:pStyle w:val="Normal"/>
              <w:spacing w:lineRule="auto" w:line="240" w:before="0" w:after="0"/>
              <w:contextualSpacing/>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Макет снежного городка» (коллективная рабо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ей песен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Театрализация Коми народной сказки «Гундыр».</w:t>
            </w:r>
          </w:p>
        </w:tc>
      </w:tr>
    </w:tbl>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ЯНВАР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softHyphen/>
              <w:softHyphen/>
              <w:softHyphen/>
              <w:t>__________</w:t>
            </w:r>
            <w:r>
              <w:rPr>
                <w:rFonts w:cs="Times New Roman" w:ascii="Times New Roman" w:hAnsi="Times New Roman"/>
                <w:sz w:val="20"/>
                <w:szCs w:val="20"/>
              </w:rPr>
              <w:t xml:space="preserve"> </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__________</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Ремесла Республики Коми. Плетение из берест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народных  ремеслах Республики  Коми (плетение из бересты);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Ремесленники», «Жители деревни».</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Сенсорный ящик», «Что сначала, что потом?», «Свойства и качества предметов и материалов», «Найди отличия», «Кто потрудился?», «Лото. Предметы быта Коми народа». </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Когда я был в деревн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езентация и обследование различных берестяных издел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Дерево, его качества и свой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летение из берес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Музей берестяных издел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ЦНК г.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Берестяная корзинк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Плетеная игрушка» (имитация плетения, с помощью бумаг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Я люблю свой северный город»</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углубление представлений детей о своем родном городе; воспитание интереса к истории Воркуты, чувства гордости и патриотизм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Городские жители», «Путешествие по город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рофессии», «Паззл. Достопримечательности Воркуты», «Ребусы: все о Воркуте», «Паззл. Герб Воркуты», «Чего нет в Воркуте?» («Что лишнее?»), «Отгадай, где я живу?», «Проведи экскурсию».</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Я люблю свой северный город».</w:t>
            </w:r>
          </w:p>
          <w:p>
            <w:pPr>
              <w:pStyle w:val="Normal"/>
              <w:spacing w:lineRule="auto" w:line="240" w:before="0" w:after="0"/>
              <w:contextualSpacing/>
              <w:rPr/>
            </w:pPr>
            <w:r>
              <w:rPr>
                <w:rFonts w:cs="Times New Roman" w:ascii="Times New Roman" w:hAnsi="Times New Roman"/>
                <w:sz w:val="20"/>
                <w:szCs w:val="20"/>
              </w:rPr>
              <w:t>Обсуждение стихотворений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Улицы родного го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льбомом «Азбука юного воркутин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Знаменитые воркутинц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пластилинографика «Городской фонтан».</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Мое любимое место в Воркуте», «Городской пейзаж».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ей песен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Тридцать жених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ФЕВРАЛЬ</w:t>
      </w:r>
    </w:p>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Редкие и исчезающие животные и растения тундр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охране окружающей среды; воспитание бережного отношения к природ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Защитники природы», «Юные натуралисты», «Исследователи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Ярусы тундры», «Макет тундры», «Экологические цепочки», «Экологические кубики», «Панно. Этажи растений тундры с их обитателями», «Рассели животных», «Что лишнее?», «Отгадай-ка», «Опиши, я отгадаю», «Хорошо – плохо».</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Почему исчезают животные и растения в тундре и как их защищать?», «Что будет, ес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такое заповедни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произведения Н. Сладкова «В тундр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шение проблемных и логических задач «Вопросы Тундровичка», А.П. Листопад «Азбука живой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блюдение на прогулке «Птиц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Редкие и исчезающие животные и растения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тласом прир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и обсуждение слайд-презентации «Как защитить тундру?»</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Редкие животны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Птицы тундры».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Музыкальные инструменты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 музыкальных инструментах Коми народа;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Музыканты», «Концерт народного оркест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Найди инструмент», «Что звучит?», «Дорисуй инструмент», «Угадай, на чем играю?», «Собери паззлы», «Лото. Музыкальная карусель».</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й любимый народный инструмент», «Настроение и музы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Музей музыкальных инструментов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ыставка-презентация «Народные музыкальные инструменты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Народные и современные музыкальные инструмен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Что звучит?», «Громко – тихо», «Какой звук?».</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Свистульки» (работа с глиной).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Зиль-зёль» (из бросов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Мини-концерт «Народный оркестр».</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Чем богата Воркут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истории родного города; формирование представлений о социальной значимости профессии геолог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Шахтеры», «Геолог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рофессии», «Что сначала, что потом?», «Паззл. Шахты Воркуты», «Кто потрудился?», «Свойства и качества предметов и материалов», «Что лишнее?», «Сенсорный ящик».</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такое полезное ископаемо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камне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с углем, камнями, металлом и магнита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Полезные ископаемые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Рисунки на камнях».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Коробка для коллекции камней», «Макет Дворца шахтеров Воркуты» (коллективная рабо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Прослушивание аудиозаписей песен о Воркуте, «Гимн геологов».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Тридцать женихов».</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РТ</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ишем Красную книгу тундр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представлений детей об объектах тундры, занесенных в Красную книгу; воспитание бережного отношения к природ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Защитники природы», «Юные натуралисты», «Исследователи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Ярусы тундры», «Макет тундры», «Экологические цепочки», «Экологические кубики», «Панно. Этажи растений тундры с их обитателями», «Рассели животных», «Что лишнее?», «Отгадай-ка», «Опиши, я отгадаю», «Хорошо – плохо», «Лото. Растения и животные Красной книги тундры».</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Правила поведения в тундре», «Оцени поступо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отрывков произведения П. Багина «Путешествие за полярный круг».</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Что такое Красная книга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тласом прир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видеоролика) «Сохраним это чуд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шение проблемных и логических задач «Вопросы Тундровичка», А.П. Листопад «Азбука живой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интерактивным пособием «Азбука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Редкое животно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Кувшинка из Красной книги тундры».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Национальные костюмы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развитие представлений детей о народной одежде жителей Республики Коми;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Жители деревни», «Ткачи», «Магазин одеж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Лото. Национальная одежда Коми», «Что сначала, что потом?», «Свойства и качества предметов», «Найди отличия», «Узнай по описанию», «Кто потрудился?», «Подбери заплатку», «Одень куклу», «Продолжи узор», «Шнуровка», «Лото. Коми узор».</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Что такое народный костюм?».</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Куклы в национальной одежд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Мир ткани», «Ткань под лупо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ЦНК г.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ткан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Ткачество».</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Придумаем костю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Народная рубашк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Путешествие по родной республик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представлений детей о Республике Коми; воспитание нравственно-патриотических чувст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енники», «Охотники», «Оленеводы».</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герб (флаг) Республики Коми», «Краеведческое лото», «Собери карту Республики Коми», «Города Республики Коми», «Лото. Лес и тундра», «Земля и ее обитатели», «Что изменилось на панно?», «Прочитай по первым буквам» (ребусы о республике Коми).</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хотел бы побывать…».</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интерактивным пособием «Все о Республике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а «Презентационный ролик о Республике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Рассказ воспитателя с использованием слайд-презентации «Особо охраняемые природные территори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Волшебная птица герба Республики Коми», «Заповедни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Тайга».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Гимн Республики Коми», «Звуки природы». 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уважения к традициям и культуре Коми народа посредством приобщения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Чтение Коми народной сказки «Федот стрелец».</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по содержанию, обсужде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чевая работа: разбор, объяснение смысла слов и выражени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ворческие задания по содержанию сказ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АПРЕЛЬ</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Невидимые нити природы и человек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представлений детей о взаимосвязях живых организмов и неживой природы, и на основе изученного материала обосновать возможные последствия исчезновения вечнозеленых растений тундры.</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Юные натуралисты», «Путешествие по тундре», «Исследователи тундры», «Защитники прир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Растения и животные тундры», «Что сначала, что потом?», «Назови правильно», «Опиши, я отгадаю», «Рассели животных», «Кто чем питается?», «Найди лишнее в тундре», «Хорошо – плохо», «Экологические кубики», «лото. Ярусы тундры».</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произведения Г. Шорыгиной «Земля наш общий дом».</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Оцени поступок», «Что будет, ес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Беседа «Кто в тундре главны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едение календаря пог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макетом «Тундр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интерактивным пособием «Собери экологическую цепочку», «Азбука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шение проблемных и логических задач «Вопросы Тундровичка», А.П. Листопад «Азбука живой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ы-эксперименты «Очистка воды», «Какие корни у растений тунд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Лепка:</w:t>
            </w:r>
            <w:r>
              <w:rPr>
                <w:rFonts w:cs="Times New Roman" w:ascii="Times New Roman" w:hAnsi="Times New Roman"/>
                <w:sz w:val="20"/>
                <w:szCs w:val="20"/>
              </w:rPr>
              <w:t xml:space="preserve"> «Горностай».</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Кречет быстрокрылый».</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Растения из красной книги».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Народные игрушки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развитие представлений детей о народных игрушках Коми народа;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Семья», «Магазин игрушек».</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Лото. Национальная одежда Коми», «Что сначала, что потом?», «Свойства и качества предметов и материалов», «Подбери заплатку», «Одень куклу», «Продолжи узор», «Лото. Коми узор», «Опиши игрушку», «Лото. Народные игрушки».</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Я смастерил игрушку», «Моя любимая игрушк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Виды народных игрушек».</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Солома, ее качества и свойств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слайд-презентация) «Музей народных кукол».</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видеоролика «Как сделать куклу из солом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ЦНК г. Воркут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Соломенная куколка».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Кукла из бумаги» (имитация куклы из солом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Где эта улица, где этот дом?»</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представлений детей о родном городе; воспитание нравственно-патриотических чувств.</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Путешествие по Воркуте», «Экскурсов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Профессии», «Паззл. Достопримечательности Воркуты», «Ребусы: все о Воркуте», «Паззл. Герб Воркуты», «Чего нет в Воркуте?» («Что лишнее?»), «Отгадай, где я живу?», «Проведи экскурсию».</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бсуждение стихотворений о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Где эта улиц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Улицы родного горо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альбомом «Азбука юного воркутинц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кторина «Знаю все о родной Воркут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фотоальбомом «Воркута – фотозарисов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Рисование</w:t>
            </w:r>
            <w:r>
              <w:rPr>
                <w:rFonts w:cs="Times New Roman" w:ascii="Times New Roman" w:hAnsi="Times New Roman"/>
                <w:sz w:val="20"/>
                <w:szCs w:val="20"/>
              </w:rPr>
              <w:t xml:space="preserve">: «Весенний город».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Макет «Воркута будущего» (коллективная работ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ей песен о Воркут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Театрализация Коми народной сказки «Федот стрелец».</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АЙ</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bl>
      <w:tblPr>
        <w:tblW w:w="15840" w:type="dxa"/>
        <w:jc w:val="center"/>
        <w:tblInd w:w="0" w:type="dxa"/>
        <w:tblLayout w:type="fixed"/>
        <w:tblCellMar>
          <w:top w:w="0" w:type="dxa"/>
          <w:left w:w="108" w:type="dxa"/>
          <w:bottom w:w="0" w:type="dxa"/>
          <w:right w:w="108" w:type="dxa"/>
        </w:tblCellMar>
      </w:tblPr>
      <w:tblGrid>
        <w:gridCol w:w="978"/>
        <w:gridCol w:w="2918"/>
        <w:gridCol w:w="11944"/>
      </w:tblGrid>
      <w:tr>
        <w:trPr>
          <w:trHeight w:val="113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еделя</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Тема игровой образовательной ситуации, осуществляемой в различных видах детской деятельности</w:t>
            </w:r>
          </w:p>
        </w:tc>
        <w:tc>
          <w:tcPr>
            <w:tcW w:w="1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ятельность: игровая, коммуникативная, познавательно-исследовательская, продуктивная, музыкальная, двигательная</w:t>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1. Природа</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Насекомые тундры»</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формирование умения классифицировать насекомых по признакам среды обитания (лес – тундра, водоем – воздушно-наземная среда).</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Юные натуралисты», «Исследовател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Лото. Насекомые», «найди пару бабочке», «Опиши. Я отгадаю», «Паззлы. Насекомые», «Собери бабочку», «Чей дом под листом?», «Экологические кубики», «Ярусы тундры», «Экологические цепочки», «Что лишнее?», «Что сначала, что потом?», «Назови правильно», «Кто чем питается?», «Хорошо – плохо».</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е любимое насекомые», «Насекомые полезны или нет?».</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ссказ воспитателя с использованием слайд-презентации «Насекомые тунд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коллекцией «Насекомы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Рассмотри жука под лупой».</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мотр видеоролика «Жизнь пчел».</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pPr>
            <w:r>
              <w:rPr>
                <w:rFonts w:cs="Times New Roman" w:ascii="Times New Roman" w:hAnsi="Times New Roman"/>
                <w:sz w:val="20"/>
                <w:szCs w:val="20"/>
                <w:u w:val="single"/>
              </w:rPr>
              <w:t>Лепк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Стрекозы у пруда», «Бабочк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Аппликация</w:t>
            </w:r>
            <w:r>
              <w:rPr>
                <w:rFonts w:cs="Times New Roman" w:ascii="Times New Roman" w:hAnsi="Times New Roman"/>
                <w:sz w:val="20"/>
                <w:szCs w:val="20"/>
              </w:rPr>
              <w:t>: «Улей для пчел».</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Шмель» (из бросов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Прослушивание аудиозаписи «Звуки природы. Насекомые».</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2. Труд, народно-прикладное искусство жителей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Знатоки ремесел Республики Коми»</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и обобщение представлений детей о народных  ремеслах Республики  Коми; воспитание чувства сопричастности к национальной культур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С.Р.И.</w:t>
            </w:r>
            <w:r>
              <w:rPr>
                <w:rFonts w:cs="Times New Roman" w:ascii="Times New Roman" w:hAnsi="Times New Roman"/>
                <w:sz w:val="20"/>
                <w:szCs w:val="20"/>
              </w:rPr>
              <w:t>: «Мастера ремесленники», «Жители деревни», «Кузнец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Д/И, Р/И:</w:t>
            </w:r>
            <w:r>
              <w:rPr>
                <w:rFonts w:cs="Times New Roman" w:ascii="Times New Roman" w:hAnsi="Times New Roman"/>
                <w:sz w:val="20"/>
                <w:szCs w:val="20"/>
              </w:rPr>
              <w:t xml:space="preserve"> «Что из чего сделано?», «Краеведческое лото», «»Сенсорный ящик», «Что сначала, что потом?», «Свойства и качества предметов и материалов», «Найди отличия», «Кто потрудился?», «Лото. Предметы быта Коми народа». </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Мое хобб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Викторина «Ремесла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гра-эксперимент «Свойства и качества природных материал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ртуальная экскурсия «Музей народного промысла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Экскурсия в ЦНК г. Воркуты.</w:t>
            </w:r>
          </w:p>
          <w:p>
            <w:pPr>
              <w:pStyle w:val="Normal"/>
              <w:spacing w:lineRule="auto" w:line="240" w:before="0" w:after="0"/>
              <w:contextualSpacing/>
              <w:rPr/>
            </w:pPr>
            <w:r>
              <w:rPr>
                <w:rFonts w:cs="Times New Roman" w:ascii="Times New Roman" w:hAnsi="Times New Roman"/>
                <w:sz w:val="20"/>
                <w:szCs w:val="20"/>
              </w:rPr>
              <w:t>Работа с коллекцией «Куклы в народных костюмах».</w:t>
            </w:r>
            <w:r>
              <w:rPr>
                <w:rFonts w:cs="Times New Roman" w:ascii="Times New Roman" w:hAnsi="Times New Roman"/>
                <w:b/>
                <w:sz w:val="20"/>
                <w:szCs w:val="20"/>
              </w:rPr>
              <w:t xml:space="preserve">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родуктивная:</w:t>
            </w:r>
          </w:p>
          <w:p>
            <w:pPr>
              <w:pStyle w:val="Normal"/>
              <w:spacing w:lineRule="auto" w:line="240" w:before="0" w:after="0"/>
              <w:contextualSpacing/>
              <w:rPr/>
            </w:pPr>
            <w:r>
              <w:rPr>
                <w:rFonts w:cs="Times New Roman" w:ascii="Times New Roman" w:hAnsi="Times New Roman"/>
                <w:sz w:val="20"/>
                <w:szCs w:val="20"/>
                <w:u w:val="single"/>
              </w:rPr>
              <w:t>Лепка:</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Деревенька».</w:t>
            </w:r>
          </w:p>
          <w:p>
            <w:pPr>
              <w:pStyle w:val="Normal"/>
              <w:spacing w:lineRule="auto" w:line="240" w:before="0" w:after="0"/>
              <w:contextualSpacing/>
              <w:rPr/>
            </w:pPr>
            <w:r>
              <w:rPr>
                <w:rFonts w:cs="Times New Roman" w:ascii="Times New Roman" w:hAnsi="Times New Roman"/>
                <w:sz w:val="20"/>
                <w:szCs w:val="20"/>
                <w:u w:val="single"/>
              </w:rPr>
              <w:t>Аппликаци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нструирование:</w:t>
            </w:r>
            <w:r>
              <w:rPr>
                <w:rFonts w:cs="Times New Roman" w:ascii="Times New Roman" w:hAnsi="Times New Roman"/>
                <w:sz w:val="20"/>
                <w:szCs w:val="20"/>
              </w:rPr>
              <w:t xml:space="preserve"> «Пугало огородное» (из бросового материала).</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3. Моя Республика, мой город</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pPr>
            <w:r>
              <w:rPr>
                <w:rFonts w:cs="Times New Roman" w:ascii="Times New Roman" w:hAnsi="Times New Roman"/>
                <w:b/>
                <w:sz w:val="20"/>
                <w:szCs w:val="20"/>
              </w:rPr>
              <w:t>«Все о моей республике»</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закрепление представлений детей о Республике Коми; воспитание патриотических чувств, уважения к государственной символике.</w:t>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гровая:</w:t>
            </w:r>
          </w:p>
          <w:p>
            <w:pPr>
              <w:pStyle w:val="Normal"/>
              <w:spacing w:lineRule="auto" w:line="240" w:before="0" w:after="0"/>
              <w:contextualSpacing/>
              <w:rPr/>
            </w:pPr>
            <w:r>
              <w:rPr>
                <w:rFonts w:cs="Times New Roman" w:ascii="Times New Roman" w:hAnsi="Times New Roman"/>
                <w:sz w:val="20"/>
                <w:szCs w:val="20"/>
                <w:u w:val="single"/>
              </w:rPr>
              <w:t>С.Р.И.</w:t>
            </w:r>
            <w:r>
              <w:rPr>
                <w:rFonts w:cs="Times New Roman" w:ascii="Times New Roman" w:hAnsi="Times New Roman"/>
                <w:sz w:val="20"/>
                <w:szCs w:val="20"/>
              </w:rPr>
              <w:t>: «Путешественники», «Охотники», «Оленеводы».</w:t>
            </w:r>
          </w:p>
          <w:p>
            <w:pPr>
              <w:pStyle w:val="Normal"/>
              <w:spacing w:lineRule="auto" w:line="240" w:before="0" w:after="0"/>
              <w:contextualSpacing/>
              <w:rPr/>
            </w:pPr>
            <w:r>
              <w:rPr>
                <w:rFonts w:cs="Times New Roman" w:ascii="Times New Roman" w:hAnsi="Times New Roman"/>
                <w:sz w:val="20"/>
                <w:szCs w:val="20"/>
                <w:u w:val="single"/>
              </w:rPr>
              <w:t>Д/И, Р/И:</w:t>
            </w:r>
            <w:r>
              <w:rPr>
                <w:rFonts w:cs="Times New Roman" w:ascii="Times New Roman" w:hAnsi="Times New Roman"/>
                <w:sz w:val="20"/>
                <w:szCs w:val="20"/>
              </w:rPr>
              <w:t xml:space="preserve"> «Собери герб (флаг) Республики Коми», «Краеведческое лото», «Собери карту Республики Коми», «Города Республики Коми», «Лото. Лес и тундра», «Земля и ее обитатели», «Что изменилось на панно?», «Прочитай по первым буквам» (ребусы о республике Коми).</w:t>
            </w:r>
          </w:p>
          <w:p>
            <w:pPr>
              <w:pStyle w:val="Normal"/>
              <w:spacing w:lineRule="auto" w:line="240" w:before="0" w:after="0"/>
              <w:contextualSpacing/>
              <w:rPr/>
            </w:pPr>
            <w:r>
              <w:rPr>
                <w:rFonts w:cs="Times New Roman" w:ascii="Times New Roman" w:hAnsi="Times New Roman"/>
                <w:b/>
                <w:sz w:val="20"/>
                <w:szCs w:val="20"/>
              </w:rPr>
              <w:t>Коммуника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ктивизирующее общение «Богатства Республики Коми».</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Познавательно-исследовательск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географической картой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бота с интерактивным пособием «Все о Республике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полюбившихся видеороликов о Республике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мотр слайд-презентации «Республика Коми глазами художников».</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Викторина «Знаю все о своей республик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Продуктивная:</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sz w:val="20"/>
                <w:szCs w:val="20"/>
                <w:u w:val="single"/>
              </w:rPr>
            </w:pPr>
            <w:r>
              <w:rPr>
                <w:rFonts w:cs="Times New Roman" w:ascii="Times New Roman" w:hAnsi="Times New Roman"/>
                <w:sz w:val="20"/>
                <w:szCs w:val="20"/>
                <w:u w:val="single"/>
              </w:rPr>
              <w:t>Рисование</w:t>
            </w:r>
            <w:r>
              <w:rPr>
                <w:rFonts w:cs="Times New Roman" w:ascii="Times New Roman" w:hAnsi="Times New Roman"/>
                <w:sz w:val="20"/>
                <w:szCs w:val="20"/>
              </w:rPr>
              <w:t>: «Лось красавец из тайги», «Республика Коми глазами детей».</w:t>
            </w:r>
          </w:p>
          <w:p>
            <w:pPr>
              <w:pStyle w:val="Heading3"/>
              <w:shd w:fill="FFFFFF" w:val="clear"/>
              <w:spacing w:before="0" w:after="0"/>
              <w:rPr>
                <w:rFonts w:ascii="Times New Roman" w:hAnsi="Times New Roman" w:cs="Times New Roman"/>
                <w:sz w:val="20"/>
                <w:szCs w:val="20"/>
              </w:rPr>
            </w:pPr>
            <w:r>
              <w:rPr>
                <w:rFonts w:cs="Times New Roman" w:ascii="Times New Roman" w:hAnsi="Times New Roman"/>
                <w:b w:val="false"/>
                <w:sz w:val="20"/>
                <w:szCs w:val="20"/>
                <w:u w:val="single"/>
              </w:rPr>
              <w:t>Аппликация</w:t>
            </w:r>
            <w:r>
              <w:rPr>
                <w:rFonts w:cs="Times New Roman" w:ascii="Times New Roman" w:hAnsi="Times New Roman"/>
                <w:b w:val="false"/>
                <w:sz w:val="20"/>
                <w:szCs w:val="20"/>
              </w:rPr>
              <w:t xml:space="preserve">: «Плато </w:t>
            </w:r>
            <w:hyperlink r:id="rId2" w:tgtFrame="_blank">
              <w:r>
                <w:rPr>
                  <w:rStyle w:val="InternetLink"/>
                  <w:rFonts w:cs="Times New Roman" w:ascii="Times New Roman" w:hAnsi="Times New Roman"/>
                  <w:b/>
                  <w:color w:val="000000"/>
                  <w:sz w:val="20"/>
                  <w:szCs w:val="20"/>
                  <w:u w:val="none"/>
                </w:rPr>
                <w:t>Маньпупунёр</w:t>
              </w:r>
            </w:hyperlink>
            <w:r>
              <w:rPr>
                <w:rFonts w:cs="Times New Roman" w:ascii="Times New Roman" w:hAnsi="Times New Roman"/>
                <w:b w:val="false"/>
                <w:sz w:val="20"/>
                <w:szCs w:val="20"/>
              </w:rPr>
              <w:t>»</w:t>
            </w:r>
            <w:r>
              <w:rPr>
                <w:rFonts w:cs="Times New Roman" w:ascii="Times New Roman" w:hAnsi="Times New Roman"/>
                <w:sz w:val="20"/>
                <w:szCs w:val="20"/>
              </w:rPr>
              <w:t xml:space="preserve">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Музыка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ослушивание аудиозаписи «Гимн Республики Коми», «Звуки природы. Тайга. Тундра». Прослушивание аудиозаписей Коми народных песен.</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Двигательная:</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u w:val="single"/>
              </w:rPr>
              <w:t>Коми народные подвижные игр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134" w:hRule="atLeast"/>
          <w:cantSplit w:val="true"/>
        </w:trPr>
        <w:tc>
          <w:tcPr>
            <w:tcW w:w="9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sz w:val="20"/>
                <w:szCs w:val="20"/>
              </w:rPr>
            </w:pPr>
            <w:r>
              <w:rPr>
                <w:rFonts w:cs="Times New Roman" w:ascii="Times New Roman" w:hAnsi="Times New Roman"/>
                <w:sz w:val="20"/>
                <w:szCs w:val="20"/>
              </w:rPr>
              <w:t>4. Устное народное творчество, сказки РК</w:t>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Сказки Республики Коми»</w:t>
            </w:r>
          </w:p>
          <w:p>
            <w:pPr>
              <w:pStyle w:val="Normal"/>
              <w:spacing w:lineRule="auto" w:line="240" w:before="0" w:after="0"/>
              <w:contextualSpacing/>
              <w:rPr/>
            </w:pPr>
            <w:r>
              <w:rPr>
                <w:rFonts w:cs="Times New Roman" w:ascii="Times New Roman" w:hAnsi="Times New Roman"/>
                <w:sz w:val="20"/>
                <w:szCs w:val="20"/>
                <w:u w:val="single"/>
              </w:rPr>
              <w:t>Задача:</w:t>
            </w:r>
            <w:r>
              <w:rPr>
                <w:rFonts w:cs="Times New Roman" w:ascii="Times New Roman" w:hAnsi="Times New Roman"/>
                <w:sz w:val="20"/>
                <w:szCs w:val="20"/>
              </w:rPr>
              <w:t xml:space="preserve"> воспитание интереса детей к устному народному творчеству Республики Ком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азвитие коммуникативно-творческих способностей детей посредством театрализованной деятельности.</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Развлечение «По страница Коми сказок»</w:t>
            </w:r>
          </w:p>
          <w:p>
            <w:pPr>
              <w:pStyle w:val="Normal"/>
              <w:spacing w:lineRule="auto" w:line="240" w:before="0" w:after="0"/>
              <w:contextualSpacing/>
              <w:rPr/>
            </w:pPr>
            <w:r>
              <w:rPr>
                <w:rFonts w:cs="Times New Roman" w:ascii="Times New Roman" w:hAnsi="Times New Roman"/>
                <w:sz w:val="20"/>
                <w:szCs w:val="20"/>
              </w:rPr>
              <w:t>(совместно со старшей группой).</w:t>
            </w:r>
          </w:p>
        </w:tc>
      </w:tr>
    </w:tbl>
    <w:p>
      <w:pPr>
        <w:pStyle w:val="Normal"/>
        <w:spacing w:lineRule="auto" w:line="240" w:before="0" w:after="0"/>
        <w:contextual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ИСПОЛЬЗУЕМАЯ ЛИТЕРАТУРА</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 Алешина Н.В. </w:t>
        <w:br/>
        <w:t>Патриотическое воспитание дошкольников. – М.: Изд-во ЦГЛ, 2005 </w:t>
        <w:br/>
        <w:t>2. Андреева Н.Ф. </w:t>
        <w:br/>
        <w:t>Планирование работы по патриотическому воспитанию в ДОУ //Управление ДОУ, 2005, №1 </w:t>
        <w:br/>
        <w:t>3. Ветохина А.Я., Дмитриенко З.С., Краснощекова Г.В. </w:t>
        <w:br/>
        <w:t>Нравственно-патриотическое воспитание детей дошкольного возраста. Планирование и конспекты занятий. Методическое пособие для педагогов.- СПб.: «ООО ИЗДАТЕЛЬСТВО "ДЕТСТВО-ПРЕСС», 2011 </w:t>
        <w:br/>
        <w:t>4. Воронкевич О.А. Добро пожаловать в экологию! </w:t>
        <w:br/>
        <w:t>Парциальная программа работы по формированию экологической культуры у детей дошкольного возраста.- СПб.: "ДЕТСТВО-ПРЕСС", 2016 </w:t>
        <w:br/>
        <w:t>5. Дрязгунова В.А. </w:t>
        <w:br/>
        <w:t>Дидактические игры для ознакомления дошкольников с растениями: Пособие для воспитателя дет. сада.- М.: Просвещение. 1981 </w:t>
        <w:br/>
        <w:t>6. Дуброва В.А. </w:t>
        <w:br/>
        <w:t>«Народное творчество в трудовом воспитании». Дошкольное воспитание № 11. </w:t>
        <w:br/>
        <w:t>7. Дыбина О.В. </w:t>
        <w:br/>
        <w:t>Из чего сделаны предметы: Сценарии игр-занятий для дошкольников.- М.: ТЦ Сфера, 2005 </w:t>
        <w:br/>
        <w:t>8. Дыбина О.В. </w:t>
        <w:br/>
        <w:t>Что было до…: Игры-путешествия в прошлое предметов.- М.: ТЦ Сфера, 2004 </w:t>
        <w:br/>
        <w:t>9. Дыбина О.В., Поддьяков Н.Н., Рахманова Н.П., Щетинина В.В. </w:t>
        <w:br/>
        <w:t>Ребенок в мире поиска: Программа по организации поисковой деятельности детей дошкольного возраста / Под ред. О.В. Дыбиной.- М.: ТЦ Сфера, 2009 </w:t>
        <w:br/>
        <w:t>10. Жуковская Р.И. </w:t>
        <w:br/>
        <w:t>Родной край. – М.: Просвещение, 1990 </w:t>
        <w:br/>
        <w:t>11. Зелёнова Н.Г., Осипова Л.Е. </w:t>
        <w:br/>
        <w:t>«Мы живём в России» - М.: «Издательство Скрипторий 2003», 2008 г. </w:t>
        <w:br/>
        <w:t>12. Иванова А.И. </w:t>
        <w:br/>
        <w:t>Естественно-научные наблюдения и эксперименты в детском саду. Человек.- М.: ТУ Сфера, 2007 </w:t>
        <w:br/>
        <w:t>13. Иванова А.И. </w:t>
        <w:br/>
        <w:t>Экологические наблюдения в детском саду. Мира растений.- М.: ТЦ Сфера. 2004 </w:t>
        <w:br/>
        <w:t>14. Ковалева Г.А. </w:t>
        <w:br/>
        <w:t>Воспитывая маленького гражданина: Практическое пособие для работников ДОУ.-М.:АРКТИ,2003 </w:t>
        <w:br/>
        <w:t>15. Козлова С. </w:t>
        <w:br/>
        <w:t>Нравственное воспитание детей в современном мире //Дошкольное воспитание, 2001, №9 </w:t>
        <w:br/>
        <w:t>16. Комратова Н.Г., Грибова Л.Ф. </w:t>
        <w:br/>
        <w:t>Моя малая Родина //Управление ДОУ. 2005, №1 </w:t>
        <w:br/>
        <w:t>17. Комарова Т.С. </w:t>
        <w:br/>
        <w:t>Народное искусство в воспитании детей. – М.: Российское педагогическое агентство, 1997 </w:t>
        <w:br/>
        <w:t>18. Куликовская И.Э., Совгир Н.Н. </w:t>
        <w:br/>
        <w:t>Детское экспериментирование. Старший дошкольный возраст: Учеб.пособие.- М.: Педагогическое общество России, 2003 </w:t>
        <w:br/>
        <w:t>19. Листопад А.П. </w:t>
        <w:br/>
        <w:t>Азбука живой тундры: Методическое пособие / Науч.ред. Т.В. Хабарова, 2007 </w:t>
        <w:br/>
        <w:t>20. Листопад А.П. </w:t>
        <w:br/>
        <w:t>«Мой край и я…» Программа и методика ознакомления детей старшего дошкольного возраста с растительным и животным миром тундры / Науч.ред. Л.М. Маневцова, Т.В. Хабарова, 2007 </w:t>
        <w:br/>
        <w:t>21. Масленникова О.М. </w:t>
        <w:br/>
        <w:t>Экологические проекты в детском саду / О.М. Масленникова, А.А. Филиппенко.- Изд. 2-е.- Волгоград: Учитель: ИП Гринин Л.Е. </w:t>
        <w:br/>
        <w:t>22. Маханева М.Д. </w:t>
        <w:br/>
        <w:t>Нравственно-патриотическое воспитание дошкольников// Управление ДОУ, 2005, №1 </w:t>
        <w:br/>
        <w:t>23. Михайлова А.А. </w:t>
        <w:br/>
        <w:t>«Как постичь мудрость сказки». Дошкольное воспитание. № 1. </w:t>
        <w:br/>
        <w:t>24. Мулько И.Ф. </w:t>
        <w:br/>
        <w:t>Развитие представлений о человеке в истории и культуре: Методическое пособие для ДОУ.- М.: ТЦ Сфера, 2007 </w:t>
        <w:br/>
        <w:t>25. Остапец А.А., Г.Н. Абросимова, М.Е. Трубачева </w:t>
        <w:br/>
        <w:t>Патриотическое воспитание дошкольников средствами краеведо-туристической деятельности. – М.: АРКТИ, 2003 </w:t>
        <w:br/>
        <w:t>26. Сакавичене О.В. </w:t>
        <w:br/>
        <w:t>Патриотическое воспитание дошкольников //Дошкольное воспитание, 2006, №2 </w:t>
        <w:br/>
        <w:t>27. «Парма» - национальная региональная программа под ред. Белых С.С., Штекляйн С.Н., Поталицыной Н.Б., 2010 </w:t>
        <w:br/>
        <w:t>28. Пасынкова И.А. </w:t>
        <w:br/>
        <w:t>Ознакомление детей дошкольного возраста с культурой, историей, традициями коми-народа, 1998 </w:t>
        <w:br/>
        <w:t>29. Форталева Н.П. </w:t>
        <w:br/>
        <w:t>Экскурсии – средство приобщения детей к истории родного края//Управление ДОУ.-2005, №1 </w:t>
        <w:br/>
        <w:t>30. Шипицына Л.М., Защиринская О.В., Воронова А.П., Нилова Т.А. </w:t>
        <w:br/>
        <w:t>Азбука общения: Развитие личности ребенка, навыков общения со взрослыми и сверстниками (для детей от 3 до 6 лет.) - "ДЕТСТВО-ПРЕСС", 2008</w:t>
      </w:r>
    </w:p>
    <w:sectPr>
      <w:footnotePr>
        <w:numFmt w:val="decimal"/>
      </w:footnote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tar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равственно-патриотическое воспитание детей дошкольного возраста. Планирование и конспекты занятий. Методическое пособие для педагогов.- СПб.: «ООО ИЗДАТЕЛЬСТВО «ДЕТСТВО-ПРЕСС», 2011,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tarSymbol;Arial Unicode MS" w:hAnsi="StarSymbol;Arial Unicode MS" w:cs="StarSymbol;Arial Unicode MS"/>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C16">
    <w:name w:val="c16"/>
    <w:qFormat/>
    <w:rPr/>
  </w:style>
  <w:style w:type="character" w:styleId="C0">
    <w:name w:val="c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redir?via_page=1&amp;type=sr&amp;redir=eJzLKCkpKLbS1y8q1SvPzM4sSE3JTNTLL0rXB_H0VV0MVC2dQaSTAZh0UXUxVLWAiLiB2cYYbLAaS0OwiAEDg6GJpaWJpbmxuTlDLtvXrTXbDd6LrQ97t9DKwBYAia8iWA"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02:00Z</dcterms:created>
  <dc:creator>юлия</dc:creator>
  <dc:description/>
  <dc:language>en-US</dc:language>
  <cp:lastModifiedBy>секретарь</cp:lastModifiedBy>
  <dcterms:modified xsi:type="dcterms:W3CDTF">2017-10-10T06:02:00Z</dcterms:modified>
  <cp:revision>4</cp:revision>
  <dc:subject/>
  <dc:title/>
</cp:coreProperties>
</file>