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б ГБПОУ Педагогический колледж №8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итель: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тодист: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28"/>
        </w:rPr>
      </w:pPr>
      <w:r>
        <w:rPr>
          <w:rFonts w:cs="Times New Roman" w:ascii="Times New Roman" w:hAnsi="Times New Roman"/>
          <w:bCs/>
          <w:sz w:val="36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28"/>
        </w:rPr>
      </w:pPr>
      <w:r>
        <w:rPr>
          <w:rFonts w:cs="Times New Roman" w:ascii="Times New Roman" w:hAnsi="Times New Roman"/>
          <w:bCs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 xml:space="preserve">пробного уро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28"/>
        </w:rPr>
        <w:t>на тему: «Городецкая роспись. Петух с цветочными мотив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проведенного в 2015 г.</w:t>
        <w:br/>
        <w:t xml:space="preserve"> в СОШ №  300  класс 4 «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студенткой Галкиной Анастас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28"/>
        </w:rPr>
        <w:t>313 группы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ТЕХНОЛОГИЧЕСКАЯ КАРТА</w:t>
        <w:br/>
        <w:t>конструирования урока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305"/>
        <w:gridCol w:w="885"/>
        <w:gridCol w:w="1525"/>
        <w:gridCol w:w="165"/>
        <w:gridCol w:w="1677"/>
      </w:tblGrid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ЧАСТЬ</w:t>
            </w:r>
          </w:p>
        </w:tc>
      </w:tr>
      <w:tr>
        <w:trPr>
          <w:trHeight w:val="71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бучения продуктивным видам деятельности в области изобразительного искусства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Д»</w:t>
            </w:r>
          </w:p>
        </w:tc>
      </w:tr>
      <w:tr>
        <w:trPr>
          <w:trHeight w:val="58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ородецкая роспись. Петух с цветочными мотив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знакомить школьников с Городецким промыслом.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>
          <w:trHeight w:val="54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мен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 умения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умения</w:t>
            </w:r>
          </w:p>
        </w:tc>
      </w:tr>
      <w:tr>
        <w:trPr>
          <w:trHeight w:val="211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 1. Развивать логическое  мышление, воображение, память,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 2. Развивать познавательную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1. Развивать познавательн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 1. Развивать умение сформулировать свои мысли, сделать вы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1. Развивать коммуникативные способности.</w:t>
              <w:br/>
              <w:t>(Слышать и слуш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1. Дать учащимся представление о городецком промыс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2. Формировать навык подведения итогов, прошедше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флек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емые учеб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ебная задача)</w:t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прививать интерес к народным промысл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v  развивать коммуникативные навыки шко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развивать словесно- логическое мышление, наблюдательность, умение рассуждать, анализиров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лание познавать новое.</w:t>
            </w:r>
          </w:p>
        </w:tc>
      </w:tr>
      <w:tr>
        <w:trPr>
          <w:trHeight w:val="1076" w:hRule="atLeast"/>
        </w:trPr>
        <w:tc>
          <w:tcPr>
            <w:tcW w:w="42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технологии, используемые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.ч. рефлексивные технологии)</w:t>
            </w:r>
          </w:p>
        </w:tc>
        <w:tc>
          <w:tcPr>
            <w:tcW w:w="65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, игровая техн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</w:t>
            </w:r>
          </w:p>
        </w:tc>
      </w:tr>
      <w:tr>
        <w:trPr>
          <w:trHeight w:val="1076" w:hRule="atLeast"/>
        </w:trPr>
        <w:tc>
          <w:tcPr>
            <w:tcW w:w="42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,  изучаемые на уроке</w:t>
            </w:r>
          </w:p>
        </w:tc>
        <w:tc>
          <w:tcPr>
            <w:tcW w:w="65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спользуемых на уроке средств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тор, интеррактивная доска, презентация «Городецкая росп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ля  учител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ля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м пользовались в процессе подготовки урок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Я. Супрун. "Городецкая роспись"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  <w:br/>
              <w:t>Истоки. Мастера. Школа. 200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kidsmoy.su/index/gorodeckaja_rospis/0-6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razumniki.ru/gorodeckaya_rospis_ptica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м пользуется ученик на уроке?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ей, листами бумаги, </w:t>
            </w:r>
            <w:r>
              <w:rPr>
                <w:rStyle w:val="C1"/>
                <w:sz w:val="28"/>
                <w:szCs w:val="28"/>
              </w:rPr>
              <w:t xml:space="preserve"> кисточками, красками, палитрой, стаканчиком с вод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СТРУКТУР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-ЕМЫЕ РЕЗУЛЬТАТЫ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рганизационное начал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C2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  <w:sz w:val="28"/>
                <w:szCs w:val="28"/>
              </w:rPr>
              <w:t>Здравствуйте, ребята! Я рада вас видеть</w:t>
            </w:r>
            <w:r>
              <w:rPr>
                <w:rStyle w:val="C1"/>
                <w:sz w:val="28"/>
                <w:szCs w:val="28"/>
              </w:rPr>
              <w:t xml:space="preserve">! Меня зовут Анастасия Евгеньевна, и сегодня я проведу у вас урок по изобразительному искусству на тему: </w:t>
            </w:r>
            <w:r>
              <w:rPr>
                <w:bCs/>
                <w:iCs/>
                <w:sz w:val="28"/>
                <w:szCs w:val="28"/>
                <w:shd w:fill="FFFFFF" w:val="clear"/>
              </w:rPr>
              <w:t>«Городецкая роспись. Петух с цветочными мотивами»</w:t>
            </w:r>
            <w:r>
              <w:rPr>
                <w:rStyle w:val="C1"/>
                <w:sz w:val="28"/>
                <w:szCs w:val="28"/>
              </w:rPr>
              <w:t>.</w:t>
              <w:br/>
              <w:br/>
              <w:t xml:space="preserve"> Сегодня мы с вами будем рисовать городецкую птицу – петуха. </w:t>
            </w:r>
          </w:p>
          <w:p>
            <w:pPr>
              <w:pStyle w:val="C2"/>
              <w:shd w:fill="FFFFFF" w:val="clear"/>
              <w:spacing w:lineRule="atLeast" w:line="270" w:before="0" w:after="0"/>
              <w:ind w:left="720" w:hanging="0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lineRule="atLeast" w:line="270" w:before="0" w:after="0"/>
              <w:rPr/>
            </w:pPr>
            <w:r>
              <w:rPr>
                <w:rStyle w:val="C1"/>
                <w:sz w:val="28"/>
                <w:szCs w:val="28"/>
              </w:rPr>
              <w:t xml:space="preserve">Но для начала давайте проверим, всё ли у вас готово к уроку. Итак, у всех есть лист А4 и А3, кисточки, краски, палитра, стаканчик с водой? 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lineRule="atLeast" w:line="270" w:before="0" w:after="0"/>
              <w:rPr/>
            </w:pPr>
            <w:r>
              <w:rPr>
                <w:rStyle w:val="C1"/>
                <w:sz w:val="28"/>
                <w:szCs w:val="28"/>
              </w:rPr>
              <w:t>Тогда мы начинаем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ецкая роспись – </w:t>
              <w:br/>
              <w:t>Как её нам не знать…</w:t>
              <w:br/>
              <w:t>Здесь такие узоры,</w:t>
              <w:br/>
              <w:t>Что ни в сказке сказ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есь такие сюжеты – </w:t>
              <w:br/>
              <w:t>Ни пером описать.</w:t>
              <w:br/>
              <w:t xml:space="preserve"> Городецкая роспись – </w:t>
              <w:br/>
              <w:t>Как её нам не з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евом берегу Волги, чуть выше Нижнего Новгорода, раскинулось большое село Городец.</w:t>
              <w:br/>
              <w:t xml:space="preserve">Крестьяне всех окрестных деревень вокруг Городца вырезали ложки, точили миски и чашки и изготовляли орудия труда для прядения и ткачества. </w:t>
              <w:br/>
              <w:t>Я думаю, что вы уже догадались, в честь чего была названа рос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Основной этап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ообщение нового матери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ецкая роспись яркая и лаконичная, выполненная свободным мазком с белой и черной графической обводкой.</w:t>
              <w:br/>
              <w:t>Жанровые сцены, фигурки коней, петухов, цветочные узоры украшали прялки, мебель, ставни, две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лементы городецкой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ги, капельки, точки, штри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ка, розан, листики, купавка, городецкая рос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ствующие цвета городецких росписей ярко-жёлтый и ярко-красный. Синий, зелёный и иногда «разбеленные» тона (розовый, голубой) используются для написания узора, </w:t>
              <w:br/>
              <w:t>чёрный и белый – для проработки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ных местностях разными промыслами люди занимались, а чтобы поделиться своим товаром, да себе что нужно прикупить, собирались они на большие базары. На таких базарах можно было увидеть не только предметы, расписанные в городецкой росписи, но и дымковские игрушки. Давайте посмотрим, какие же у них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ородецкие издел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Это могут быть деревянные игрушки, качалки для детей, детская мебель, доски для резки хлеба, украшенные городецкой росписью.</w:t>
              <w:br/>
              <w:t>Для цветов всегда используется розовый и красный цвет или голубой и синий, дополняется рисунок чёрным и белым. Цветы обычно выстраиваются в гирля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мковские игрушки  сначала белят, а потом уже расписывают. Дымковские мастера расписывали свои игрушки разноцветными красками. Существенное отличие городецких изделий от дымковских игрушек – это то, что городецкие выполнялись на дереве, а дымковские на гл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ецкие изделия. Дымковские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сейчас мы с вами начнём рисовать городецкого пет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онта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осмотреть на городецких птиц, то можно заметить, что они имеют гибкую линию шеи и груди, хвост  и нитевидные клюв и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проверьте, как у вас должен лежать лист А3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зонтально или вертика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, вертикаль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внимательно послушайте, с чего мы начнё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Написание петуха начинают с головы и заканчивают хво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ые элемен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 xml:space="preserve">Тел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ём кисть и рисуем капельку чёрного цвета, это будет тело нашего петушка, дорисовываем голову и ног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крашиваем туловище нашего петушка и голо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Н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рисовываем 2 дуги, закрашиваем внутри и дорисовываем лапки петух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Фронта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Теперь отложите в сторону свои листы А3 и дайте петушку подсохнуть, а пока что мы с вами потренируемся рисовать основные элементы городецкой рос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Основные элемен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исуем дуги, капельки, точки, штри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рисуйте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Фронта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ш петушок должен был уже подсохнуть, отложите в сторону ваши листы А4 и возьмите А3 с рисунком петушка. Продолжаем рис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Основные элемен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Гребешок и боро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перь нарисуем гребешок и боро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ромойте кисть. </w:t>
              <w:br/>
              <w:t>1. Тонкой кистью примерно по - середине головы нашего петушка рисуем мазок в виде капельки, а рядом ещё два таких же, только чуть наклонённых вправо. Это гребешок нашего пет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Снизу, под клювом, мы рисуем бородку. Рисуем мазок в виде капельки, чуть изогну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5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Крылышк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Теперь рисуем крылышко. Для начала промойте кисть. По форме крыло напоминает большую каплю, лежащую на боку. Чтобы ваше крыло было более реалистичным, вы можете закруглить его конч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6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еперь мы будем рисовать хвост нашему петушку! Один из самых распространенных вариантов - пышный, напоминающий раскрыты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веер. Закрашиваем внутри.</w:t>
            </w:r>
          </w:p>
          <w:p>
            <w:pPr>
              <w:pStyle w:val="Normal"/>
              <w:spacing w:lineRule="auto" w:line="240" w:before="0" w:after="0"/>
              <w:rPr>
                <w:rStyle w:val="C4"/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7) 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Снова откладываем в сторону и даём хвосту подсохнуть. А пока чт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авайте нарисуем купа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так, для начала промойте кисточку. </w:t>
              <w:br/>
              <w:t xml:space="preserve">Красным цветом, кистью, выполняем кружок-яблочко. </w:t>
              <w:br/>
              <w:t>Промываем кисть, берём бордовый цвет, в верхней части яблочка, у края, рисуем кружок.  В середине яблочка рисуем серпик без нажима.  По краю яблочка выполняем бордовые скобочки с нажи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аем кисть, дайте краске немного подсохну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А пока она сохнет, мы не будем тратить время и нарисуем листики. Они у нас будут зелёного ц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Итак, рисуем капельку зелёного цвета – это и есть наш первый листик. Аккуратной «гирляндой» окружаем нашу купавку лист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, когда купавка подсохла, мы можем начать делать белильную разживку: бордовый кружок в центре заполняем тонкой белильной спиралькой, от центра к краям рисуем тонкие белильные лепестки-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а купавка готова!</w:t>
            </w:r>
          </w:p>
          <w:p>
            <w:pPr>
              <w:pStyle w:val="Normal"/>
              <w:spacing w:lineRule="auto" w:line="240" w:before="0" w:after="0"/>
              <w:rPr>
                <w:rStyle w:val="C4"/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shd w:fill="FFFFFF" w:val="clear"/>
              </w:rPr>
              <w:t>Фронта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Думаю, что хвост уже подсох, поэтому мы можем продолжать рисовать на нём. Сейчас мы нарисуем пёрушки.</w:t>
            </w:r>
          </w:p>
          <w:p>
            <w:pPr>
              <w:pStyle w:val="Normal"/>
              <w:spacing w:lineRule="auto" w:line="240" w:before="0" w:after="0"/>
              <w:rPr>
                <w:rStyle w:val="C4"/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shd w:fill="FFFFFF" w:val="clear"/>
              </w:rPr>
              <w:t>Основные элемен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8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ер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Тонкой кистью, чёрным цветом рисуем первое перо - это свободный плавный мазок от крылышка до уровня головки птицы. Затем от этого первого пера делаем небольшой отступ, чтобы поместилось перо красного цвета и снова, точно так же, рисуем ещё одно чёрное перо. Так и продолжаем. Не забываем оставлять место для пёрушек красного цве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6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 теперь последний и самый интересный этап! Нам нужно нарис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й краской оживки. Тоесть сделать нашего петушка «живым». Здесь вы можете использовать разные городецкие оживки: и дуги, и штрихи, и капельки, и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живки делаем белой кра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онта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, не заденьте хвост петушка, он ещё не подсо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наш петушок окончательно «ожил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 кого-то из вас есть желание добавить в вашу работу цветок, то вы можете нарисовать его. Я сейчас открою слайд и вы сможете выб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шку, розан, купавку или городецкую ро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ните мне, что мы уже с вами из этого рис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, купа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нчив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ожите сво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Подведение итог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Рефлекс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амечательные досочки у нас получились!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shd w:fill="FFFFFF" w:val="clear"/>
              </w:rPr>
              <w:t>Ребята, кого мы сегодня рисовали?</w:t>
            </w:r>
          </w:p>
          <w:p>
            <w:pPr>
              <w:pStyle w:val="C2"/>
              <w:shd w:fill="FFFFFF" w:val="clear"/>
              <w:spacing w:lineRule="atLeast" w:line="270"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Что у вас получилось лучше всего?</w:t>
              <w:br/>
              <w:t xml:space="preserve"> В чём возникли трудности?</w:t>
              <w:br/>
              <w:t xml:space="preserve"> Что у вас вышло хуже всего? 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акие элементы городецкой росписи вы запомнили?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 кто мне скажет, чем городецкие изделия отличаются от дымковских игрушек?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ы все хорошо поработали, молодцы! Теперь давайте уберём своё рабочее место. 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олодцы! Вы все хорошо поработали! Спасибо вам за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 свидания!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веряют свою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мотрят презентацию, слушают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«вертикальн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 учителя, выполняют указания и поэтапно изображают пет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 и повторяют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«Купав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: «Пет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: «Дуги, капельки, точки, штрих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: «Цве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ецкие изделия выполнялись на дереве, а дымковские на гл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Р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moy.su/index/gorodeckaja_rospis/0-60" TargetMode="External"/><Relationship Id="rId3" Type="http://schemas.openxmlformats.org/officeDocument/2006/relationships/hyperlink" Target="http://www.razumniki.ru/gorodeckaya_rospis_ptic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1:17:00Z</dcterms:created>
  <dc:creator>Буравцева</dc:creator>
  <dc:description/>
  <dc:language>en-US</dc:language>
  <cp:lastModifiedBy>Евгений Соколов</cp:lastModifiedBy>
  <cp:lastPrinted>2014-06-10T16:10:00Z</cp:lastPrinted>
  <dcterms:modified xsi:type="dcterms:W3CDTF">2017-10-09T21:17:00Z</dcterms:modified>
  <cp:revision>2</cp:revision>
  <dc:subject/>
  <dc:title/>
</cp:coreProperties>
</file>