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спект НОД в средней групп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Путешествие в Страну Здоровь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гащение представлений детей об органах чувств челов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азвивать  умение соотносить органы чувств человека с их функциональным назначение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знать несложные приёмы самооздоровления, поддерживать интерес детей к проблемам сохранения своего здоров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а  по колличеству детей, предметы к игре   «Ассоциации» : яблоко, щётка, ёмкость с водой, эталоны цвета (серый, голубой, коричневый, зелёный), обруч и набор картинок к игре « Что полезно для зубов», демонстрационный материал « У стоматолога» с картинками, Д/И « Шумовая матрёш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юже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с вами поговорим о здоровье. А вы знаете, что такое здоровье? ( Ответы детей). Вы хотите быть здоровым? Тогда предлагаю вам отправиться в путешествие по Стране Здоровья. А чтобы туда попасть, нужно сказать волшебные слов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здоровье сберегу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ебе я помогу!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мы и оказались в Стране Здоровья. Здесь нас ждут разные задания и загадки. А вот и перва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«Два братца живут рядо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 друга не видя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Наша остановка «Глазна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ядем на ков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по-турецки или на колен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какие предметы здесь лежат. Попробуем  понять, как они связаны с человеческим глаз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игра «Ассоциации»: яблоко – глазное яблоко; щетка – реснички ; емкость с водой – слеза ; эталоны цвета – цвет глаз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хотите узнать, какого цвета радужная оболочка вашего глаза? Возьмём зерк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ссматривают и отвеч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знаете, как называется врач, который осматривает и лечит глаз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аждый из вас попробует дать полезный совет как сберечь зр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правляемся дальше. Отгадайте загадку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елые силачи рубят калач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говорун подкладыва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ка «Зубна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ик нас встречает не веселый. Что могло случи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и зубы когда-нибудь болели? Что нужно делать? К какому врачу обратитьс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м, что мы в кабинете у стоматолога. Что можно здесь увиде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рассматривают и отвечаю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берем картинки с нужными предме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дбирают картинки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в игру «Что полезно для зуб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водится игра с обручем на пол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Здоровья еще одна загадка. Посмотрите на эти игрушки. Они одинаков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слуш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демонстрирует каждую погремушк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буйте найти две одинаковые по зву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отбирают пару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человеческий орган помог вам найти парные погремуш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последней остановкой была «Ушна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по какой стране мы путешествовали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х остановках побыва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ли много полезного, поэтому за ваши старания и для вашего здоровья угощаемся витами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6:50:00Z</dcterms:created>
  <dc:creator>Артур</dc:creator>
  <dc:description/>
  <cp:keywords/>
  <dc:language>en-US</dc:language>
  <cp:lastModifiedBy>Пользователь Windows</cp:lastModifiedBy>
  <cp:lastPrinted>2012-01-31T18:08:00Z</cp:lastPrinted>
  <dcterms:modified xsi:type="dcterms:W3CDTF">2017-10-10T16:50:00Z</dcterms:modified>
  <cp:revision>2</cp:revision>
  <dc:subject/>
  <dc:title/>
</cp:coreProperties>
</file>