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по окружающему миру</w:t>
      </w:r>
    </w:p>
    <w:p>
      <w:pPr>
        <w:pStyle w:val="Normal"/>
        <w:jc w:val="center"/>
        <w:rPr/>
      </w:pPr>
      <w:r>
        <w:rPr/>
        <w:t>2 часа в неделю(68 часов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064"/>
        <w:gridCol w:w="1843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устроен мир (5 ч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ируе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, её разнообраз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К. Экскурсия. Природные особенности  нашего кр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Богатства, отданные людям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СК. Празд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и хоро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экология. Природа в опасности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К. Экологические проблемы нашего кр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 удивительная природа(17 ч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, вещества, частиц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Пр.р. №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а, вещества, част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вещест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Пр.  р. № 2 «Обнаружение крахмала в продуктах пита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и его охран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.  р. № 3 «Свойства воздуха»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СК. Меры по охране прир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да. Пр.  р.  № 4 «Свойства воды»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СК. Использование и охрана водоё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вращения и круговорот воды. Берегите воду!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. р. № 5  «Круговорот воды в природ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рушаются кам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оч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..р.№ 6 «Состав почв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СК. Основатель научного почвоведения- В.В.Докуча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раст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К. Разнообразие растительного мира нашего кр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растения и мы с 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и развитие раст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.р. № 7 «Размножение и развитие растен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растений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СК. Категории охраняемых объе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животных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СК. Животный мир Смол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есть кто?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К. Проект «Разнообразие природы родного кра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живот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К. Красная книга Смол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арстве гриб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К. Меры предосторожности при сборе гриб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руговорот жизн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и наше здоровье (9ч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ёжная защита организм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Пр.р № 8  «Знакомство с внешним строением кож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тела и дви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итание. Проект «Школа кулинаро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ние и кровообращ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9 «Подсчет ударов пульс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верим себя и оценим свои достижения за первое полугод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 предупреждать болез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безопасность (6ч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, вода и га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уть был счастливым. Дорожные знаки. Правила безопасности дорожного движения (в части, касающейся пешеходов, пассажиров транспортных средств и велосипедис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Кто нас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щища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ста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и наша безопасность. </w:t>
            </w:r>
            <w:r>
              <w:rPr>
                <w:rFonts w:cs="Times New Roman" w:ascii="Times New Roman" w:hAnsi="Times New Roman"/>
                <w:b/>
                <w:i/>
                <w:spacing w:val="4"/>
                <w:sz w:val="24"/>
                <w:szCs w:val="24"/>
              </w:rPr>
              <w:t>АСК. Правила поведения в прир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ая безопас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«Устройство и работа бытового фильтра для очистки вод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064"/>
        <w:gridCol w:w="1843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му учит экономика (11 ч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го нужна экономика. 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богатства и труд людей – основа эконом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зные ископаем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11 «Полезные ископаемы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еводст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12 «Знакомство с культурными растениям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оводств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К. Занятия наших пред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бывает промышленность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ближайшие сосе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богатства и труд людей-основа эконом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. Семейный бюдж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.</w:t>
              <w:tab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 по городам и странам (14 ч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ое кольцо Росс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ое кольцо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ж\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Музей путешествий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и ближайшие сосед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вере Европ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енилюк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нтре Европ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езная дорога – не место для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ранции и Великобритании (Франц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ранции и Великобрита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юге Европ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наменитым местам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. Контрольная работа.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езентация проектов «Кто нас защищает», «Экономика родного края», «Музей путешеств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Экономика родного края», «Музей путешеств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а потребителей (6 ч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– первый коллектив ребё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в семье, обязанности членов семьи, их взаимоотнош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ых в семь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асные ситуации на ж \д, правила пассажи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о семьи, доходы и расходы семьи, деньг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заимодействия со взрослыми, сверстниками, культура поведения в школе и других общественных мест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 Правила взаимодействия со взрослыми, сверстниками, культура поведения в школе и других общественных местах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контрольно-измерительных материа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8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245"/>
        <w:gridCol w:w="4394"/>
        <w:gridCol w:w="2977"/>
        <w:gridCol w:w="1134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. Тес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9:42:00Z</dcterms:created>
  <dc:creator>User</dc:creator>
  <dc:description/>
  <cp:keywords/>
  <dc:language>en-US</dc:language>
  <cp:lastModifiedBy>1</cp:lastModifiedBy>
  <dcterms:modified xsi:type="dcterms:W3CDTF">2017-10-09T07:54:00Z</dcterms:modified>
  <cp:revision>7</cp:revision>
  <dc:subject/>
  <dc:title/>
</cp:coreProperties>
</file>