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по русскому язык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jc w:val="center"/>
        <w:rPr/>
      </w:pPr>
      <w:r>
        <w:rPr/>
        <w:t>5 часов в неделю ( 170 часов 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170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. Виды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язы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. Предложение. Словосочетание ( 14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Обучающе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Главные и второстепенные член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я. Запятая внутри сложно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Связь слов в словосоче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Определение главного и зависимог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 "Предложение. Словосочетание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 в языке и речи ( 19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днозначные и многознач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ный диктант "Гроз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Фразеологиз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Повтор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 повествователь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а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огласные звуки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. Разделительный твердый зн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ь себя. Проект "Рассказ о слове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слова (16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Изложение повествовательного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"Счастливо, Ивушкин !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орень слова. Однокоренные слова. Слож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 Значение приставок. Образование слов с помощью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Значение суффи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1 триместр "Осенний лес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снова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А.А. Рылова «В голубом простор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.Обобщение знаний о составе сл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емья сл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писание частей слова (29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 Словар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в с удвоенными соглас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по теме «Правописание слов с непроизносимыми согласными в кор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равопис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в с удвоенными соглас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текста по репродукции картины В.М. Васнецова «Снегур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суффиксов -ек, -ик; -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 Словар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самостоятельно составл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. Правописание слов с разделительным твёрдым знаком (ъ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слов с разделительным твёрдым знаком (ъ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слов с разделительным твёрдым знаком (ъ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слов с разделительным твёрдым знаком (ъ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ей с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ар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самостоятельно составл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матический диктант с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од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од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(ь) после шипящих на конце имё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(ь) после шипящих на конце имё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.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трольный диктант за 2 триме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и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И.Я. Билибина «Иван-царевич и лягушка-квакуш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 Да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винительный и  дательный па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, винительный и  дательный падеж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повествователь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. Морфологический разбор имени существи-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по теме «Имя существительно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 Сочинение по репродукции картины К.Ф. Юона. «Конец зимы. Полде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имена прилага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зменение имён прилагательных по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числам, родам и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по теме «Имя прилагательн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по теме «Имя прилагательн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мена прилагательные в загадка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тзыв по репродукции картины А.А. Серова «Девочка с персик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3-го л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стоимений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 «Местоим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Глагол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 глаго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сюжетным картин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Контрольная работа.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нарушенным порядком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од глаголов в прошедшем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рошедшего времени по род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из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 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 14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. Словосочет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ммы в значимых частях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ммы в значимых частях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ммы в значимых частях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рисун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Глагол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. «Что узнали. Чему научились в 3-м класс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. «Что узнали. Чему научились в 3-м класс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ьно-измерительных материалов</w:t>
      </w:r>
    </w:p>
    <w:tbl>
      <w:tblPr>
        <w:tblW w:w="146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245"/>
        <w:gridCol w:w="1984"/>
        <w:gridCol w:w="5387"/>
        <w:gridCol w:w="113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иместр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Диктант «Гро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1 триместр "Осенний лес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</w:tr>
      <w:tr>
        <w:trPr/>
        <w:tc>
          <w:tcPr>
            <w:tcW w:w="1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риместр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те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слов с непроизносимыми согласными в кор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иктант с зад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2 тримес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1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триместр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излож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Контрольная работа.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1:00Z</dcterms:created>
  <dc:creator>User</dc:creator>
  <dc:description/>
  <cp:keywords/>
  <dc:language>en-US</dc:language>
  <cp:lastModifiedBy>1</cp:lastModifiedBy>
  <dcterms:modified xsi:type="dcterms:W3CDTF">2017-10-02T12:33:00Z</dcterms:modified>
  <cp:revision>11</cp:revision>
  <dc:subject/>
  <dc:title/>
</cp:coreProperties>
</file>