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Cs/>
          <w:i/>
          <w:i/>
          <w:iCs/>
          <w:color w:val="000000"/>
          <w:sz w:val="36"/>
          <w:szCs w:val="36"/>
        </w:rPr>
      </w:pPr>
      <w:r>
        <w:rPr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Математическая игра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 xml:space="preserve"> </w:t>
      </w:r>
      <w:r>
        <w:rPr>
          <w:rFonts w:cs="Comic Sans MS" w:ascii="Comic Sans MS" w:hAnsi="Comic Sans MS"/>
          <w:sz w:val="72"/>
          <w:szCs w:val="72"/>
        </w:rPr>
        <w:t>«КОЛЕСО ИСТОРИИ»</w:t>
      </w:r>
    </w:p>
    <w:p>
      <w:pPr>
        <w:pStyle w:val="Normal"/>
        <w:shd w:fill="FFFFFF" w:val="clear"/>
        <w:ind w:firstLine="540"/>
        <w:jc w:val="center"/>
        <w:rPr>
          <w:rFonts w:ascii="Comic Sans MS" w:hAnsi="Comic Sans MS" w:cs="Comic Sans MS"/>
          <w:bCs/>
          <w:i/>
          <w:i/>
          <w:iCs/>
          <w:color w:val="000000"/>
          <w:sz w:val="72"/>
          <w:szCs w:val="72"/>
        </w:rPr>
      </w:pPr>
      <w:r>
        <w:rPr>
          <w:rFonts w:cs="Comic Sans MS" w:ascii="Comic Sans MS" w:hAnsi="Comic Sans MS"/>
          <w:bCs/>
          <w:i/>
          <w:iCs/>
          <w:color w:val="000000"/>
          <w:sz w:val="72"/>
          <w:szCs w:val="7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олесо истории»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Cs/>
          <w:i/>
          <w:iCs/>
          <w:color w:val="000000"/>
          <w:sz w:val="28"/>
          <w:szCs w:val="11"/>
        </w:rPr>
        <w:t>Цель:</w:t>
      </w:r>
    </w:p>
    <w:p>
      <w:pPr>
        <w:pStyle w:val="Normal"/>
        <w:shd w:fill="FFFFFF" w:val="clear"/>
        <w:ind w:firstLine="567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• </w:t>
      </w:r>
      <w:r>
        <w:rPr>
          <w:color w:val="000000"/>
          <w:sz w:val="28"/>
          <w:szCs w:val="11"/>
        </w:rPr>
        <w:t>расширить кругозор учащихся;</w:t>
      </w:r>
    </w:p>
    <w:p>
      <w:pPr>
        <w:pStyle w:val="Normal"/>
        <w:shd w:fill="FFFFFF" w:val="clear"/>
        <w:ind w:firstLine="567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• </w:t>
      </w:r>
      <w:r>
        <w:rPr>
          <w:color w:val="000000"/>
          <w:sz w:val="28"/>
          <w:szCs w:val="11"/>
        </w:rPr>
        <w:t>познакомить с историей развития математики, выдающимися учеными;</w:t>
      </w:r>
    </w:p>
    <w:p>
      <w:pPr>
        <w:pStyle w:val="Normal"/>
        <w:shd w:fill="FFFFFF" w:val="clear"/>
        <w:ind w:firstLine="567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• </w:t>
      </w:r>
      <w:r>
        <w:rPr>
          <w:color w:val="000000"/>
          <w:sz w:val="28"/>
          <w:szCs w:val="11"/>
        </w:rPr>
        <w:t>повысить их интеллект, общую культуру;</w:t>
      </w:r>
    </w:p>
    <w:p>
      <w:pPr>
        <w:pStyle w:val="Normal"/>
        <w:shd w:fill="FFFFFF" w:val="clear"/>
        <w:ind w:firstLine="567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• </w:t>
      </w:r>
      <w:r>
        <w:rPr>
          <w:color w:val="000000"/>
          <w:sz w:val="28"/>
          <w:szCs w:val="11"/>
        </w:rPr>
        <w:t>развить интерес к изучению математик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игр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Игра составлена аналогично телевизионной игр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ценках используются костюмы и атрибуты, близкие данному веку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игре участвуют 5 команд (7-9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лассы). Старшеклассники помогают в оформлении, подготовке и проведении вече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аждая из пяти команд является сектором, а отвечает на вопросы постоянный представи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авильный ответ записывает ученица в черной мант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треты ученых, картинки с изображениями стран прикреплены к специальным ширмам.</w:t>
      </w:r>
    </w:p>
    <w:p>
      <w:pPr>
        <w:pStyle w:val="Normal"/>
        <w:shd w:fill="FFFFFF" w:val="clear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игры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Фалес и Пифаго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ле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6310" cy="236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фагор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Математическая игра «Колесо истории» начинается в Древней Греции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Фалес беседует с юным Пифагором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ифагор. </w:t>
      </w:r>
      <w:r>
        <w:rPr>
          <w:sz w:val="28"/>
          <w:szCs w:val="28"/>
        </w:rPr>
        <w:t>Фалес из Милета, ты не был на родине два года. В какой прекрасной стране ты был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Фалес. </w:t>
      </w:r>
      <w:r>
        <w:rPr>
          <w:sz w:val="28"/>
          <w:szCs w:val="28"/>
        </w:rPr>
        <w:t>Страна, в которой я побывал, действительно прекрасна. Я -купец, и привез немало диковинных вещей. Но восхитили меня не он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ифагор. </w:t>
      </w:r>
      <w:r>
        <w:rPr>
          <w:sz w:val="28"/>
          <w:szCs w:val="28"/>
        </w:rPr>
        <w:t>Что же восхитило тебя, Фалес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Фалес. </w:t>
      </w:r>
      <w:r>
        <w:rPr>
          <w:sz w:val="28"/>
          <w:szCs w:val="28"/>
        </w:rPr>
        <w:t>О! Меня восхитили гарпедонапты,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ифагор. </w:t>
      </w:r>
      <w:r>
        <w:rPr>
          <w:sz w:val="28"/>
          <w:szCs w:val="28"/>
        </w:rPr>
        <w:t>Это такие звери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Фалес. </w:t>
      </w:r>
      <w:r>
        <w:rPr>
          <w:sz w:val="28"/>
          <w:szCs w:val="28"/>
        </w:rPr>
        <w:t>Нет. Это люди. Землемеры – геометры (по-гречески)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ифагор. </w:t>
      </w:r>
      <w:r>
        <w:rPr>
          <w:sz w:val="28"/>
          <w:szCs w:val="28"/>
        </w:rPr>
        <w:t>Чем они восхитили тебя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Фалес. </w:t>
      </w:r>
      <w:r>
        <w:rPr>
          <w:sz w:val="28"/>
          <w:szCs w:val="28"/>
        </w:rPr>
        <w:t>Знаниями, Пифагор. Они так много умеют: измерять и находить площади и объемы; делить отрезок на две равные части циркулем; находить площадь круга. У них есть треугольник со сторонами 3, 4 и 5 локтей. Стороны его – гипотенуза и катеты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История утверждает, что зарождение геометрии в этой стране обязано климатическим условиям, необходимостью ежегодно заново делить земл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сле этой встречи молодой Пифагор отправился в эту удивительную страну, о которой шла речь, и 11 лет черпал там знания. О какой стране идет речь? Выберите верный вариант от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Египет.         2. Вавилон.        3. Китай.        4. Инд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Ответ. </w:t>
      </w:r>
      <w:r>
        <w:rPr>
          <w:sz w:val="28"/>
          <w:szCs w:val="28"/>
        </w:rPr>
        <w:t>В Греции геометрия стала математической наукой около 2500 лет назад, но зародилась геометрия в Египте, на плодородных землях Нила. Чтобы собирать налоги, царям требовалось измерять площади. Много знаний требовало и строительство. О серьезности геометрических знаний египтян говорит тот факт, что египетские пирамиды стоят уже 5 тысяч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я развивалась в Греции как никакая другая наука. Не случайно, что планиметрия, которую мы изучаем, была известна в Древней Греции еще до новой э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щитник Сиракуз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. до н. э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еный. </w:t>
      </w:r>
      <w:r>
        <w:rPr>
          <w:sz w:val="28"/>
          <w:szCs w:val="28"/>
        </w:rPr>
        <w:t xml:space="preserve">Отношение длины окружности к ее диаметру всегда одно и то же, пусть это будет . </w:t>
      </w:r>
      <w:r>
        <w:rPr>
          <w:i/>
          <w:iCs/>
          <w:sz w:val="28"/>
          <w:szCs w:val="28"/>
        </w:rPr>
        <w:t xml:space="preserve">(Отрывается от чертежа, смотрит вдаль.) </w:t>
      </w:r>
      <w:r>
        <w:rPr>
          <w:sz w:val="28"/>
          <w:szCs w:val="28"/>
        </w:rPr>
        <w:t>Не далась Марцелу, осадившему мой родной город Сиракузы, победа с моря. Из-за стен города с катапульт вылетали огромные камни и в щепки разносили суда римлян. Длинные «удочки» большими крючками поднимали над водой лодки врага и топили их в море. Мои изобретения помогали в течение двух лет держать осаду. Но сегодня Сиракузы пали. Часовые заснули, и враги захватили город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Римский воин. </w:t>
      </w:r>
      <w:r>
        <w:rPr>
          <w:sz w:val="28"/>
          <w:szCs w:val="28"/>
        </w:rPr>
        <w:t>Сдавайся, несчастный, иначе я убью тебя! И так вы слишком долго испытывали наше терп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еный. </w:t>
      </w:r>
      <w:r>
        <w:rPr>
          <w:sz w:val="28"/>
          <w:szCs w:val="28"/>
        </w:rPr>
        <w:t>Отойди, презренный, не порти моих чертежей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{Римлян наносит удар мечом, Архимед падает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.      Он был задумчив и спокоен.</w:t>
      </w:r>
    </w:p>
    <w:p>
      <w:pPr>
        <w:pStyle w:val="Normal"/>
        <w:shd w:fill="FFFFFF" w:val="clear"/>
        <w:ind w:left="14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гадкой круга увлечен. </w:t>
      </w:r>
    </w:p>
    <w:p>
      <w:pPr>
        <w:pStyle w:val="Normal"/>
        <w:shd w:fill="FFFFFF" w:val="clear"/>
        <w:ind w:left="14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д ним невежественный воин </w:t>
      </w:r>
    </w:p>
    <w:p>
      <w:pPr>
        <w:pStyle w:val="Normal"/>
        <w:shd w:fill="FFFFFF" w:val="clear"/>
        <w:ind w:left="14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змахнул разбойничьим мечо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 xml:space="preserve">Прошла столетий вереница, </w:t>
      </w:r>
    </w:p>
    <w:p>
      <w:pPr>
        <w:pStyle w:val="Normal"/>
        <w:shd w:fill="FFFFFF" w:val="clear"/>
        <w:ind w:left="14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учный подвиг не забыт. </w:t>
      </w:r>
    </w:p>
    <w:p>
      <w:pPr>
        <w:pStyle w:val="Normal"/>
        <w:shd w:fill="FFFFFF" w:val="clear"/>
        <w:ind w:left="14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икто не помнит, кто убийца. </w:t>
      </w:r>
    </w:p>
    <w:p>
      <w:pPr>
        <w:pStyle w:val="Normal"/>
        <w:shd w:fill="FFFFFF" w:val="clear"/>
        <w:ind w:left="144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знают все, кто был уб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 каком древнегреческом ученом-математике, создателе мощных катапульт, основателе гидростатики, гигантских кранов, защитнике Сиракуз шла речь? Выберите правильный вариант от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Евклид.</w:t>
        <w:tab/>
        <w:t xml:space="preserve"> 2. Пифагор.</w:t>
        <w:tab/>
        <w:t xml:space="preserve"> 3. Архимед. </w:t>
        <w:tab/>
        <w:t xml:space="preserve">4. Эратосфен.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Ответ. </w:t>
      </w:r>
      <w:r>
        <w:rPr>
          <w:sz w:val="28"/>
          <w:szCs w:val="28"/>
        </w:rPr>
        <w:t>От руки римского солдата в день падения Сиракуз погиб древнегреческий ученый Архимед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В Египте и Греции развивались геометрия и дроби. Алгебра развивалась на Востоке. В Индии появились отрицательные числа. В арабском Халифате научились решать квадратные уравнения. Великий шелковый путь помогал обмениваться знани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речь пойдет о важнейшем открытии в математике древнего мира. Как и кем было сделано это открытие – тайна, но произошло это в Индии... Известно, что в Индию часто приезжали араб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 xml:space="preserve">Арабский ученый Аль-Бируни и ученый из Индии Брамагупта (Индия,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в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Аль-Бируни. </w:t>
      </w:r>
      <w:r>
        <w:rPr>
          <w:sz w:val="28"/>
          <w:szCs w:val="28"/>
        </w:rPr>
        <w:t>Господин Брамагупта, какую систему счисления вы используете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>У нас десятичная и позиционная системы счисления. Если 1 стоит впереди, а 2 – позади, то 1 означает десятки, а 2 – единицы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Алъ-Бируни. </w:t>
      </w:r>
      <w:r>
        <w:rPr>
          <w:sz w:val="28"/>
          <w:szCs w:val="28"/>
        </w:rPr>
        <w:t>А каким знаком обозначается у вас 1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 xml:space="preserve">Таким... </w:t>
      </w:r>
      <w:r>
        <w:rPr>
          <w:i/>
          <w:iCs/>
          <w:sz w:val="28"/>
          <w:szCs w:val="28"/>
        </w:rPr>
        <w:t>(Рисует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Алъ-Бируни. </w:t>
      </w:r>
      <w:r>
        <w:rPr>
          <w:sz w:val="28"/>
          <w:szCs w:val="28"/>
        </w:rPr>
        <w:t xml:space="preserve">А два? </w:t>
      </w:r>
      <w:r>
        <w:rPr>
          <w:i/>
          <w:iCs/>
          <w:sz w:val="28"/>
          <w:szCs w:val="28"/>
        </w:rPr>
        <w:t xml:space="preserve">(Брамагупта рисует.) </w:t>
      </w:r>
      <w:r>
        <w:rPr>
          <w:sz w:val="28"/>
          <w:szCs w:val="28"/>
        </w:rPr>
        <w:t>У нас в Греции такого знака не знают. У римлян числа очень большие. А у греков вообще буквы с чертой наверху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>Интересно..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Алъ-Бируни. </w:t>
      </w:r>
      <w:r>
        <w:rPr>
          <w:sz w:val="28"/>
          <w:szCs w:val="28"/>
        </w:rPr>
        <w:t>Господин Брамагупта, какие у вас еще есть знаки для обозначения чисел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 xml:space="preserve">3, 4, 5, 6, 7, 8, 9. </w:t>
      </w:r>
      <w:r>
        <w:rPr>
          <w:i/>
          <w:iCs/>
          <w:sz w:val="28"/>
          <w:szCs w:val="28"/>
        </w:rPr>
        <w:t>(Рисует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Алъ-Бируни. </w:t>
      </w:r>
      <w:r>
        <w:rPr>
          <w:sz w:val="28"/>
          <w:szCs w:val="28"/>
        </w:rPr>
        <w:t>Сколько у вас таких знаков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>Десять. Система ведь десятич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ъ-Бируни. </w:t>
      </w:r>
      <w:r>
        <w:rPr>
          <w:sz w:val="28"/>
          <w:szCs w:val="28"/>
        </w:rPr>
        <w:t xml:space="preserve">Десять? </w:t>
      </w:r>
      <w:r>
        <w:rPr>
          <w:i/>
          <w:iCs/>
          <w:sz w:val="28"/>
          <w:szCs w:val="28"/>
        </w:rPr>
        <w:t>(Пожимает плечами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>А да, еще суниа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ъ-Бируни.  </w:t>
      </w:r>
      <w:r>
        <w:rPr>
          <w:sz w:val="28"/>
          <w:szCs w:val="28"/>
        </w:rPr>
        <w:t xml:space="preserve">Что? Что? </w:t>
      </w:r>
      <w:r>
        <w:rPr>
          <w:i/>
          <w:iCs/>
          <w:sz w:val="28"/>
          <w:szCs w:val="28"/>
        </w:rPr>
        <w:t>(Не понимает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рамагупта. </w:t>
      </w:r>
      <w:r>
        <w:rPr>
          <w:sz w:val="28"/>
          <w:szCs w:val="28"/>
        </w:rPr>
        <w:t xml:space="preserve">Пустота, ничто. </w:t>
      </w:r>
      <w:r>
        <w:rPr>
          <w:i/>
          <w:iCs/>
          <w:sz w:val="28"/>
          <w:szCs w:val="28"/>
        </w:rPr>
        <w:t>(Пытается показать руками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ъ-Бируни. </w:t>
      </w:r>
      <w:r>
        <w:rPr>
          <w:sz w:val="28"/>
          <w:szCs w:val="28"/>
        </w:rPr>
        <w:t>А, ас-сифр, «сифр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Что вплоть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математике называлось цифрой   «сифр» от арабского ас-сифр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. </w:t>
      </w:r>
      <w:r>
        <w:rPr>
          <w:sz w:val="28"/>
          <w:szCs w:val="28"/>
        </w:rPr>
        <w:t>Очень долго цифрой называли только нуль. Даже в русской арифметике Магницкого 1703 г. цифрой назван только 0. Позднее индийское «сунна» - «пустота, ничего», что по-арабски звучит как «ас-сифр», стали называть по-латыни - «нуль». А цифрами стали называть все 10 знаков от 0 до 9-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. А </w:t>
      </w:r>
      <w:r>
        <w:rPr>
          <w:sz w:val="28"/>
          <w:szCs w:val="28"/>
        </w:rPr>
        <w:t xml:space="preserve">теперь Европа,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стерской художни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Художник с мольбертом у картины. Входит кухарка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Кухарка. </w:t>
      </w:r>
      <w:r>
        <w:rPr>
          <w:sz w:val="28"/>
          <w:szCs w:val="28"/>
        </w:rPr>
        <w:t>Синьор, помогите мне, пожалуйста. У меня никак не сходятся сч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Художник. </w:t>
      </w:r>
      <w:r>
        <w:rPr>
          <w:sz w:val="28"/>
          <w:szCs w:val="28"/>
        </w:rPr>
        <w:t>Что там у тебя, Мария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Кухарка. </w:t>
      </w:r>
      <w:r>
        <w:rPr>
          <w:sz w:val="28"/>
          <w:szCs w:val="28"/>
        </w:rPr>
        <w:t>Синьор, вы дали мне на расходы 5 тыс. лир. Я купила мяса на 800 лир, капусты на 10 лир, зелени на 15 лир, хлеба на 100 лир, мыла на 55 лир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Художник (пишет). </w:t>
      </w:r>
      <w:r>
        <w:rPr>
          <w:sz w:val="28"/>
          <w:szCs w:val="28"/>
        </w:rPr>
        <w:t>800 прибавить 10, прибавить 15, прибавить 100, прибавить 55; 5000 вычесть. Как неудобно каждый раз писать «прибавить» и «вычесть». Может быть, заменить эти слова значками? Например, вместо «прибавить» писать «+», а вместо «вычесть» – «-»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Многие века знаки действий люди писали словами: прибавить, умножить, отнять ... В некоторых странах пытались вводить знаки, но они «не прижились». А вот « + » для обозначения сложения и знак «-» для обозначения вычитания, предложенные этим художником, стали общеупотребимыми. Этот ученый, великий художник, известен и как архитектор, инженер; у него имелись труды и по математике. Как его имя? Выберите верный вариант от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Васнецов.</w:t>
        <w:tab/>
        <w:tab/>
        <w:t>2. Серов.</w:t>
        <w:tab/>
        <w:t>3. Леонардо да Винчи.</w:t>
        <w:tab/>
        <w:tab/>
        <w:t>4. Рафаэл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. </w:t>
      </w:r>
      <w:r>
        <w:rPr>
          <w:sz w:val="28"/>
          <w:szCs w:val="28"/>
        </w:rPr>
        <w:t>Леонардо да Винчи. Он был архитектором и ученым, открыл перспективу, исследовал «золотое сечение», связал математику и искусство. После его смерти осталось 7 тысяч страниц рукописей с научными исследовани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центром научной мысли стала Европа: Франция, Германия, Польш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камья, доска, ведро с розгами и разновозрастные ученики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еники. </w:t>
      </w:r>
      <w:r>
        <w:rPr>
          <w:sz w:val="28"/>
          <w:szCs w:val="28"/>
        </w:rPr>
        <w:t>Здравствуйте, господин учитель!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Здравствуйте. Прочтем молитву и начнем занятия. Сегодня я расскажу старшим ученикам о решении задач с помощью уравнений. В это время младшие ученики должны выполнить 99 сложений – найти сумму всех целых чисел от 1 до 100: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 + 2 + 3 + ... + 99 + 100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тупайте. Задача. Два лица имеют равные ... Что такое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еник. </w:t>
      </w:r>
      <w:r>
        <w:rPr>
          <w:sz w:val="28"/>
          <w:szCs w:val="28"/>
        </w:rPr>
        <w:t>Готово, господин учи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Что такое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еник. </w:t>
      </w:r>
      <w:r>
        <w:rPr>
          <w:sz w:val="28"/>
          <w:szCs w:val="28"/>
        </w:rPr>
        <w:t>Я вычислил сумму, господин учитель: 5050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Ты, хвастунишка, не мог за такое короткое время выполнить 99 сложений. Откуда ты узнал ответ? </w:t>
      </w:r>
      <w:r>
        <w:rPr>
          <w:i/>
          <w:iCs/>
          <w:sz w:val="28"/>
          <w:szCs w:val="28"/>
        </w:rPr>
        <w:t>(Берется за розгу.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еник. </w:t>
      </w:r>
      <w:r>
        <w:rPr>
          <w:sz w:val="28"/>
          <w:szCs w:val="28"/>
        </w:rPr>
        <w:t>Я все объясню, господин учитель. Чисел от 1 до 100 ровно 100. Если сложить 1 и 100, будет 101; 2 и 99 - тоже 101, 3 и 98 - тоже 101 и т. д. Таких сумм 50. Следовательно, 101*50 =5050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Математические вычисления заменяли этому ребенку обычные детские игры. Он делил 1 на все простые числа подряд и заметил, что десятичные знаки рано или поздно начинают повторяться. Как звали это юное дарование? Впоследствии его называли «королем математики. Выберите правильный вариант от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К. Гаусс.</w:t>
        <w:tab/>
        <w:tab/>
        <w:t>2. Ф. Виет.</w:t>
        <w:tab/>
        <w:tab/>
        <w:t>3. Р. Декарт.</w:t>
        <w:tab/>
        <w:t>4. Б. Паскал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. </w:t>
      </w:r>
      <w:r>
        <w:rPr>
          <w:sz w:val="28"/>
          <w:szCs w:val="28"/>
        </w:rPr>
        <w:t>Немецкий ученый Карл Фридрих Гаусс рано проявил свои математические способности. В 19 лет он решил задачу о построении правильного семиугольника и девятиугольника, над которой ученые бились 2 тысячи лет. Он доказал один из основных законов теории чисел, основные теоремы алгебры, внес большой вклад в астрономию (вычислил орбиту астероида Цицеррон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Многие из вас знают меру длины – </w:t>
      </w:r>
      <w:r>
        <w:rPr>
          <w:i/>
          <w:iCs/>
          <w:sz w:val="28"/>
          <w:szCs w:val="28"/>
        </w:rPr>
        <w:t xml:space="preserve">милю </w:t>
      </w:r>
      <w:r>
        <w:rPr>
          <w:sz w:val="28"/>
          <w:szCs w:val="28"/>
        </w:rPr>
        <w:t xml:space="preserve">(1000 двойных шагов). Ее использовали в Риме. В России была своя мера длины - </w:t>
      </w:r>
      <w:r>
        <w:rPr>
          <w:i/>
          <w:iCs/>
          <w:sz w:val="28"/>
          <w:szCs w:val="28"/>
        </w:rPr>
        <w:t xml:space="preserve">верста. </w:t>
      </w:r>
      <w:r>
        <w:rPr>
          <w:sz w:val="28"/>
          <w:szCs w:val="28"/>
        </w:rPr>
        <w:t>У каждого народа были свои меры длины. Более того, у каждого человека был свой «аршин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 xml:space="preserve">На ярмарке (Россия,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ленький приказчик и высокая покупательница. На прилавке - ткани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риказчик. </w:t>
      </w:r>
      <w:r>
        <w:rPr>
          <w:sz w:val="28"/>
          <w:szCs w:val="28"/>
        </w:rPr>
        <w:t>Подходи! Покупай ткани! На юбку, на кофту, на сарафан. Ткани из Европы, из Англии. Китайский шелк. Чего изволите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окупательница. </w:t>
      </w:r>
      <w:r>
        <w:rPr>
          <w:sz w:val="28"/>
          <w:szCs w:val="28"/>
        </w:rPr>
        <w:t>Отмерь-ка мне четыре локтя шел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иказчик отмеривает, покупательница перемеривает на свой локоть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окупательница. </w:t>
      </w:r>
      <w:r>
        <w:rPr>
          <w:sz w:val="28"/>
          <w:szCs w:val="28"/>
        </w:rPr>
        <w:t>Я просила четыре локтя, а здесь только тр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Затевается спор, затем возникает ссора.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Ученый. </w:t>
      </w:r>
      <w:r>
        <w:rPr>
          <w:sz w:val="28"/>
          <w:szCs w:val="28"/>
        </w:rPr>
        <w:t>Я разрешу ваш спор. Вот вам метр из палаты мер и весов. Измеряйте ткань с его помощью, и когда каждый не будет мерить на «свой аршин», не будет недоразум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Такие, а быть может и совсем другие истории часто случались с продавцами и покупателями, пока не была введена единая метрическая система мер СИ. Вместо фунтов – </w:t>
      </w:r>
      <w:r>
        <w:rPr>
          <w:i/>
          <w:iCs/>
          <w:sz w:val="28"/>
          <w:szCs w:val="28"/>
        </w:rPr>
        <w:t xml:space="preserve">граммы, </w:t>
      </w:r>
      <w:r>
        <w:rPr>
          <w:sz w:val="28"/>
          <w:szCs w:val="28"/>
        </w:rPr>
        <w:t xml:space="preserve">вместо футов, локтей, дюймов – </w:t>
      </w:r>
      <w:r>
        <w:rPr>
          <w:i/>
          <w:iCs/>
          <w:sz w:val="28"/>
          <w:szCs w:val="28"/>
        </w:rPr>
        <w:t xml:space="preserve">сантиметры, </w:t>
      </w:r>
      <w:r>
        <w:rPr>
          <w:sz w:val="28"/>
          <w:szCs w:val="28"/>
        </w:rPr>
        <w:t xml:space="preserve">вместо верст, миль – </w:t>
      </w:r>
      <w:r>
        <w:rPr>
          <w:i/>
          <w:iCs/>
          <w:sz w:val="28"/>
          <w:szCs w:val="28"/>
        </w:rPr>
        <w:t xml:space="preserve">километры. </w:t>
      </w:r>
      <w:r>
        <w:rPr>
          <w:sz w:val="28"/>
          <w:szCs w:val="28"/>
        </w:rPr>
        <w:t>В России система СИ была введена в 1899 г. и очень долго не приживалась. Великий русский ученый, имя которого знает каждый школьник, боролся за внедрение в России метри</w:t>
        <w:softHyphen/>
        <w:t>ческой системы, и его дело увенчалось успехом. Кто этот ученый? Выберите правильный вариант от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.В. Ломоносов.                            2. Д.И. Менделее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Н.И. Лобачевский.                          4. И.П. Павл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. </w:t>
      </w:r>
      <w:r>
        <w:rPr>
          <w:sz w:val="28"/>
          <w:szCs w:val="28"/>
        </w:rPr>
        <w:t>Метрическая система мер впервые была введена во Франции в 1795 г. Передовые русские ученые сразу оценили ее достоинства. В 1823 г. великий русский ученый Н.И. Лобачевский принял метр за основную единицу длины в своей геометр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еригр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, </w:t>
      </w:r>
      <w:r>
        <w:rPr>
          <w:sz w:val="28"/>
          <w:szCs w:val="28"/>
        </w:rPr>
        <w:t xml:space="preserve">Солнечный календарь создали в Египте. Юлий Цезарь переделал египетский календарь. В новом календаре было 12 месяцев по 31-му или 30 дней, они точно чередовались. Названия имели только первые шесть месяцев. Седьмой месяц Цезарь назвал в честь себя </w:t>
      </w:r>
      <w:r>
        <w:rPr>
          <w:i/>
          <w:iCs/>
          <w:sz w:val="28"/>
          <w:szCs w:val="28"/>
        </w:rPr>
        <w:t>июле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ледующий римский император «забрал» один день из февраля, «переставил» его в один из месяцев и увековечил в календаре свои имя, «испортив» таким образом его систематичность. Этим «испорченным» календарем мы пользуемся и по сей день. Как звали этого римского императора? Выберите правильный вариант от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апа Римский Григорий.</w:t>
        <w:tab/>
        <w:t xml:space="preserve"> 2. Юлий Цезарь.</w:t>
        <w:tab/>
        <w:t xml:space="preserve"> 3. Октавиан Авгус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Для выявления победителей есть еще вопрос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кой месяц в старом русском календаре назывался «студень»?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От какого русского отрицательного глагола, относившегося к воскресенью, произошло «неделя»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Ответы. </w:t>
      </w:r>
      <w:r>
        <w:rPr>
          <w:sz w:val="28"/>
          <w:szCs w:val="28"/>
        </w:rPr>
        <w:t>Календарь «испортил» Август Октавиан, именно он забрал 1 день из февраля в август. Так, после июля, в котором 31 день, идет август, в котором тоже 31 день, а дальше в месяцах снова чередуются 30 и 31 день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Студень </w:t>
      </w:r>
      <w:r>
        <w:rPr>
          <w:sz w:val="28"/>
          <w:szCs w:val="28"/>
        </w:rPr>
        <w:t>- в древнерусском календаре это месяц декабр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 xml:space="preserve">неделя </w:t>
      </w:r>
      <w:r>
        <w:rPr>
          <w:sz w:val="28"/>
          <w:szCs w:val="28"/>
        </w:rPr>
        <w:t>произошло от глагола «не делай». По воскресеньям работать не разрешалось религи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Белл Э.Т. </w:t>
      </w:r>
      <w:r>
        <w:rPr>
          <w:sz w:val="28"/>
          <w:szCs w:val="28"/>
        </w:rPr>
        <w:t>Творцы матема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 </w:t>
      </w:r>
      <w:r>
        <w:rPr>
          <w:i/>
          <w:iCs/>
          <w:sz w:val="28"/>
          <w:szCs w:val="28"/>
        </w:rPr>
        <w:t xml:space="preserve">Виленкин НЛ. </w:t>
      </w:r>
      <w:r>
        <w:rPr>
          <w:sz w:val="28"/>
          <w:szCs w:val="28"/>
        </w:rPr>
        <w:t>Учебник математики «Математика, 5». -1990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Волошин А.В. </w:t>
      </w:r>
      <w:r>
        <w:rPr>
          <w:sz w:val="28"/>
          <w:szCs w:val="28"/>
        </w:rPr>
        <w:t>Пифаго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Депман ИЛ. </w:t>
      </w:r>
      <w:r>
        <w:rPr>
          <w:sz w:val="28"/>
          <w:szCs w:val="28"/>
        </w:rPr>
        <w:t>За страницами учебника матема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Малыгин КА. </w:t>
      </w:r>
      <w:r>
        <w:rPr>
          <w:sz w:val="28"/>
          <w:szCs w:val="28"/>
        </w:rPr>
        <w:t>Элементы историзма в преподавании мате</w:t>
        <w:softHyphen/>
        <w:t>матики в средней школе. - 19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2:21:00Z</dcterms:created>
  <dc:creator>Sebastian</dc:creator>
  <dc:description/>
  <cp:keywords/>
  <dc:language>en-US</dc:language>
  <cp:lastModifiedBy>user</cp:lastModifiedBy>
  <dcterms:modified xsi:type="dcterms:W3CDTF">2002-12-31T23:03:00Z</dcterms:modified>
  <cp:revision>4</cp:revision>
  <dc:subject/>
  <dc:title>«Колесо истории»</dc:title>
</cp:coreProperties>
</file>