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Мой мир – семьЯ»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формировать понятие о семейном воспитании и семейных ценностя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анализировать и дать оценку состояния современной семьи и тенденции ее развития; воспитывать чувство ответственности перед семьей и правильные взаимоотношения в сем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ормирование у учащихся уважительного восприятия своего дома, семь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сближению родителей и детей;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ЗАДАЧ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формированию у учащихся ценности института семь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центировать внимание на важность выполнения ролевых позиций в семь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накомить учащихся с традициями и устоями русской семь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ть интерес к родословной своей семь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центировать внимание на проблеме становления и сохранения семь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зать важную роль в семье традиций и ценносте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живем в современном мире, где новые технологии сменяются новейшими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35"/>
        <w:rPr/>
      </w:pPr>
      <w:r>
        <w:rPr>
          <w:color w:val="000000"/>
          <w:sz w:val="28"/>
          <w:szCs w:val="28"/>
          <w:shd w:fill="FFFFFF" w:val="clear"/>
        </w:rPr>
        <w:t xml:space="preserve">Вы стоите на пороге взрослой жизни, каждый из вас имеет определенный жизненный опыт в решении каких-либо проблем. И пусть этот опыт недостаточно богат, но думаю, вы согласитесь, что в жизни встречаются самые разные люди, с которыми вам приходится контактировать, различные ситуации, когда приходится делать выбор. Выбор существует ежедневно. </w:t>
      </w:r>
      <w:r>
        <w:rPr>
          <w:color w:val="333333"/>
          <w:sz w:val="28"/>
          <w:szCs w:val="28"/>
        </w:rPr>
        <w:t xml:space="preserve">Равный по свое серьезности, неодинаковый по своим последствиям. </w:t>
      </w:r>
      <w:r>
        <w:rPr>
          <w:color w:val="000000"/>
          <w:sz w:val="28"/>
          <w:szCs w:val="28"/>
          <w:shd w:fill="FFFFFF" w:val="clear"/>
        </w:rPr>
        <w:t xml:space="preserve">И этот выбор должен быть разумным. </w:t>
      </w:r>
      <w:r>
        <w:rPr>
          <w:color w:val="333333"/>
          <w:sz w:val="28"/>
          <w:szCs w:val="28"/>
        </w:rPr>
        <w:t>Шагнуть или не шагнуть? Промолчать или ответить? Стерпеть или не стерпеть? Превозмочь или отступить? Да или нет? Куда пойти учиться? Как жить?..”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 все время существования человечества, общество приобрело множество ценностей. Сегодня мы попытаемся сделать ревизию и определить те ценности, которые позволяют человеку находиться в гармонии с собой. 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0F4F7" w:val="clear"/>
        </w:rPr>
        <w:t xml:space="preserve">                  </w:t>
      </w:r>
      <w:r>
        <w:rPr>
          <w:color w:val="000000"/>
          <w:sz w:val="28"/>
          <w:szCs w:val="28"/>
          <w:shd w:fill="F0F4F7" w:val="clear"/>
        </w:rPr>
        <w:t>Наполни смыслом каждое мгнове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4F7" w:val="clear"/>
        </w:rPr>
        <w:t>                  Часов и дней неумолимый бе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4F7" w:val="clear"/>
        </w:rPr>
        <w:t>                  Тогда весь мир ты примешь во владен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4F7" w:val="clear"/>
        </w:rPr>
        <w:t>                  Тогда, мой сын, ты будешь челове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4F7" w:val="clear"/>
        </w:rPr>
        <w:t>                                 Киплинг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Что такое человеческие ценности? Что может ценить человек?</w:t>
      </w:r>
    </w:p>
    <w:p>
      <w:pPr>
        <w:pStyle w:val="Style15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 xml:space="preserve">Различают </w:t>
      </w:r>
      <w:r>
        <w:rPr>
          <w:b/>
          <w:color w:val="333333"/>
          <w:sz w:val="28"/>
          <w:szCs w:val="28"/>
        </w:rPr>
        <w:t>материальные, общественно-политические и духовные ценности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азличных общественных классах были разные представления о ценностях: любви, добре, свободе, справедливости…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  <w:u w:val="single"/>
        </w:rPr>
        <w:t xml:space="preserve">У каждого человека есть </w:t>
      </w:r>
      <w:r>
        <w:rPr>
          <w:b/>
          <w:color w:val="333333"/>
          <w:sz w:val="28"/>
          <w:szCs w:val="28"/>
          <w:u w:val="single"/>
        </w:rPr>
        <w:t>свои</w:t>
      </w:r>
      <w:r>
        <w:rPr>
          <w:color w:val="333333"/>
          <w:sz w:val="28"/>
          <w:szCs w:val="28"/>
          <w:u w:val="single"/>
        </w:rPr>
        <w:t xml:space="preserve"> нравственные ценности, то, что он </w:t>
      </w:r>
      <w:r>
        <w:rPr>
          <w:b/>
          <w:color w:val="333333"/>
          <w:sz w:val="28"/>
          <w:szCs w:val="28"/>
          <w:u w:val="single"/>
        </w:rPr>
        <w:t>больше всего ценит</w:t>
      </w:r>
      <w:r>
        <w:rPr>
          <w:color w:val="333333"/>
          <w:sz w:val="28"/>
          <w:szCs w:val="28"/>
          <w:u w:val="single"/>
        </w:rPr>
        <w:t xml:space="preserve">, что для </w:t>
      </w:r>
      <w:r>
        <w:rPr>
          <w:b/>
          <w:color w:val="333333"/>
          <w:sz w:val="28"/>
          <w:szCs w:val="28"/>
          <w:u w:val="single"/>
        </w:rPr>
        <w:t>него свято</w:t>
      </w:r>
      <w:r>
        <w:rPr>
          <w:color w:val="333333"/>
          <w:sz w:val="28"/>
          <w:szCs w:val="28"/>
          <w:u w:val="single"/>
        </w:rPr>
        <w:t>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ЧЕЛОВЕК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РМОНИЯ С СОБОЙ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  Я    Я    Я    Я    Я    Я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вайте, попробуем перелистнуть свою жизнь на несколько десятилетий вперед и определить, 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из перечисленных ценностей, останутся важными для человека, с чем он останется на финальном этапе жизненного пути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МЬЯ</w:t>
      </w:r>
    </w:p>
    <w:p>
      <w:pPr>
        <w:pStyle w:val="Style15"/>
        <w:shd w:fill="FFFFFF" w:val="clear"/>
        <w:spacing w:before="0" w:after="13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вольно часто мы слышим или произносим это слово, но часто ли задумываемся о том, что оно обозначает? 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Какое определение вы бы дали понятию «семья»? (Ответы детей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появилось слово «семья»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-то о нем не слыхала земля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Еве сказал перед свадьбой Ада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Сейчас я тебе семь вопросов зад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деток родит мне, богиня мо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Ева тихонько ответ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Кто их воспитает, царица мо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Ева покорно ответ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Кто пищу сготовит, о, радость мо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Ева все так же ответ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Кто платье сошьет, постирает бел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ня приласкает, украсит жиль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ть на вопросы, подруга мо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... Я... — тихо молвила Е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... Я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ала она знаменитых семь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 на земле появилась семь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-- </w:t>
      </w:r>
      <w:r>
        <w:rPr>
          <w:color w:val="000000"/>
          <w:sz w:val="28"/>
          <w:szCs w:val="28"/>
          <w:shd w:fill="FFFFFF" w:val="clear"/>
        </w:rPr>
        <w:t>Семья. Довольно часто мы слышим или произносим это слово, но часто ли задумываемся о том, что оно обозначает? Какое определение вы бы дали понятию «семья»? (Ответы детей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В произведении Юрия Куранова «Тепло родного очага» так раскрывается понятие «семья»: семь — я. То есть я повторен в детях моих семь раз. Потому что считалось: семь человек детей должно быть в каждой семье. А почему? Издавна цифра «семь» считается многозначительной и особо счастливой, потому что означает полноту земной жизни человека, успех во всех его добрых начинаниях.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такое семья? Слово понятное всем, как «хлеб» и «вода». Оно с первых мгновений жизни рядом с каждым из нас. Семья - это дом, папа и мама, близкие люди. Это общие заботы, радости и дела. Это любовь и счастье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В давние времена жила большая дружная семья из 100 человек, и в ней всегда царили мир, любовь и согласие. Молва об этой семье долетела до правителя этой страны. Он вызвал к себе главу семьи и спросил у него: “Как вам удается жить, никогда не ссорясь?” Тот взял бумагу и написал на ней что-то. Ответ очень удивил правителя: там было написано слово “понимание”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-- </w:t>
      </w:r>
      <w:r>
        <w:rPr>
          <w:color w:val="000000"/>
          <w:sz w:val="28"/>
          <w:szCs w:val="28"/>
          <w:shd w:fill="FFFFFF" w:val="clear"/>
        </w:rPr>
        <w:t xml:space="preserve">А как вы думаете, что такое семья и каковы ее основные принципы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- Давайте попробуем смоделировать счастливую семью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работая в группах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адание группам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вас на столах лежат карточки со словами: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рпение, трудолюбие, любовь, взаимопонимание, верность, доброта, дети, ответственность, забота, честность, семейные традиции, дружба, прощение, понимание, долг, материальный достаток, уважение, самопожертвование, порядочность, злость, зависть, ссоры, предательство, обман, ложь, равнодушие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остройте, пожалуйста, из этих карточек </w:t>
      </w:r>
      <w:r>
        <w:rPr>
          <w:b/>
          <w:color w:val="000000"/>
          <w:sz w:val="28"/>
          <w:szCs w:val="28"/>
          <w:shd w:fill="FFFFFF" w:val="clear"/>
        </w:rPr>
        <w:t>счастливый семейный дом</w:t>
      </w:r>
      <w:r>
        <w:rPr>
          <w:color w:val="000000"/>
          <w:sz w:val="28"/>
          <w:szCs w:val="28"/>
          <w:shd w:fill="FFFFFF" w:val="clear"/>
        </w:rPr>
        <w:t xml:space="preserve">, определив, что пойдет в </w:t>
      </w:r>
      <w:r>
        <w:rPr>
          <w:b/>
          <w:color w:val="000000"/>
          <w:sz w:val="28"/>
          <w:szCs w:val="28"/>
          <w:shd w:fill="FFFFFF" w:val="clear"/>
        </w:rPr>
        <w:t>фундамент</w:t>
      </w:r>
      <w:r>
        <w:rPr>
          <w:color w:val="000000"/>
          <w:sz w:val="28"/>
          <w:szCs w:val="28"/>
          <w:shd w:fill="FFFFFF" w:val="clear"/>
        </w:rPr>
        <w:t xml:space="preserve">, что может стать </w:t>
      </w:r>
      <w:r>
        <w:rPr>
          <w:b/>
          <w:color w:val="000000"/>
          <w:sz w:val="28"/>
          <w:szCs w:val="28"/>
          <w:shd w:fill="FFFFFF" w:val="clear"/>
        </w:rPr>
        <w:t>стенами и крышей</w:t>
      </w:r>
      <w:r>
        <w:rPr>
          <w:color w:val="000000"/>
          <w:sz w:val="28"/>
          <w:szCs w:val="28"/>
          <w:shd w:fill="FFFFFF" w:val="clear"/>
        </w:rPr>
        <w:t xml:space="preserve"> будущего семейного дома. (после выполнения задания представители групп озвучивают свой результат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ие карточки вы не использовали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те явления, которые разрушают семью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ждение семьи сопровождается красивой традицией – бракосочетанием, ритуал очень символичен: невеста в белоснежном платье, молодоженам преподносят хлеб с солью, желают долгих лет счастья и т. д. – все это несет определенный смысл, олицетворяет чистоту, непорочность, начало новой жизни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Мини-викторина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Как вы думаете, от каких слов произошли слова суженый и невеста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Суженый- от слова «судьба», судьба посылает жениха; невеста- неизвестная, неведомая. Это происхождение указывает на старинный обычай, когда девушку жених мог видеть только после венца, т.к. молодые сочетались браком по воле родителей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ак вы думаете, для чего молодых на свадьбе осыпали зерном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 осыпали не только зерном, еще и хмелем и деньгами. Чтобы молодые жили счастливо, сыто и богато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А что означает обычай обмениваться кольцами? Почему именно кольца? Почему чаще всего из золота или серебра?</w:t>
      </w:r>
      <w:r>
        <w:rPr>
          <w:color w:val="000000"/>
          <w:sz w:val="28"/>
          <w:szCs w:val="28"/>
          <w:shd w:fill="FFFFFF" w:val="clear"/>
        </w:rPr>
        <w:t xml:space="preserve"> (Кольцо-знак вечности и непрерывности брачного союза. Золотое кольцо символизирует солнце, серебряное- подобие Луны.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очему в среду и в пятницу не сватаются?</w:t>
      </w:r>
      <w:r>
        <w:rPr>
          <w:color w:val="000000"/>
          <w:sz w:val="28"/>
          <w:szCs w:val="28"/>
          <w:shd w:fill="FFFFFF" w:val="clear"/>
        </w:rPr>
        <w:t xml:space="preserve"> (Постные дни. Негоже в постный день о сватовстве думать, кроме того могли возникнуть проблемы с угощением сватов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акое время года считалось временем свадеб и почему?</w:t>
      </w:r>
      <w:r>
        <w:rPr>
          <w:color w:val="000000"/>
          <w:sz w:val="28"/>
          <w:szCs w:val="28"/>
          <w:shd w:fill="FFFFFF" w:val="clear"/>
        </w:rPr>
        <w:t xml:space="preserve"> (Осень, т.к. окончены полевые работы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В наше время довольно часто нарушается такая традиция: молодые люди живут в </w:t>
      </w:r>
      <w:r>
        <w:rPr>
          <w:b/>
          <w:color w:val="000000"/>
          <w:sz w:val="28"/>
          <w:szCs w:val="28"/>
        </w:rPr>
        <w:t>«гражданском браке»,</w:t>
      </w:r>
      <w:r>
        <w:rPr>
          <w:color w:val="000000"/>
          <w:sz w:val="28"/>
          <w:szCs w:val="28"/>
        </w:rPr>
        <w:t xml:space="preserve"> что само по себе сложно назвать семьей, хотя многие могут возразить в ответ, что главное была бы любовь. Но в действительности выходит так: сегодня все хорошо – живем вместе, если завтра будет плохо – разойдемся без формальностей. В семье так не бывает. Семья – это труд. Молодожены дают друг другу обещание верности, и клянутся делить все радости и трудности поровну. Бракосочетание – это не просто «печать» в паспорте. Заключение брачного союза – это особый ритуал, который оповещает общество о появлении новой семь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стати «гражданские браки» были популярны в начале прошлого века, тогда их называли большевицкими семьями. Появление такой «пролетарской любви» привело к слому вековых традиций, при этом у людей стал ослабевать духовный иммунитет, между тем опасная эпидемия продолжается и в наше время в форме «свободной любви». Последствия «духа свободы» несложно предсказать… </w:t>
      </w:r>
      <w:r>
        <w:rPr>
          <w:b/>
          <w:color w:val="000000"/>
          <w:sz w:val="28"/>
          <w:szCs w:val="28"/>
        </w:rPr>
        <w:t>Жизнь в самообмане, одиночество…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Задание</w:t>
      </w:r>
      <w:r>
        <w:rPr>
          <w:rStyle w:val="Emphasis"/>
          <w:b/>
          <w:bCs/>
          <w:color w:val="000000"/>
          <w:sz w:val="28"/>
          <w:szCs w:val="28"/>
        </w:rPr>
        <w:t>  «Для моих родных»</w:t>
      </w:r>
    </w:p>
    <w:p>
      <w:pPr>
        <w:pStyle w:val="Style15"/>
        <w:spacing w:before="0" w:after="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300"/>
        <w:rPr/>
      </w:pPr>
      <w:r>
        <w:rPr>
          <w:color w:val="000000"/>
          <w:sz w:val="28"/>
          <w:szCs w:val="28"/>
        </w:rPr>
        <w:t xml:space="preserve">Перед вами  лежат листочки,  напишите на них всех членов своей семьи. Под каждым вашим родственником запишите три вещи, </w:t>
      </w:r>
      <w:r>
        <w:rPr>
          <w:b/>
          <w:color w:val="000000"/>
          <w:sz w:val="28"/>
          <w:szCs w:val="28"/>
        </w:rPr>
        <w:t>которые он любит.</w:t>
      </w:r>
    </w:p>
    <w:p>
      <w:pPr>
        <w:pStyle w:val="Style15"/>
        <w:spacing w:before="0" w:after="0"/>
        <w:rPr/>
      </w:pPr>
      <w:r>
        <w:rPr>
          <w:rStyle w:val="Emphasis"/>
          <w:color w:val="000000"/>
          <w:sz w:val="28"/>
          <w:szCs w:val="28"/>
        </w:rPr>
        <w:t xml:space="preserve">(Ученики записывают на листе имена всех членов своей семьи и  под каждым именем  - минимум три </w:t>
      </w:r>
    </w:p>
    <w:p>
      <w:pPr>
        <w:pStyle w:val="Style15"/>
        <w:spacing w:before="0" w:after="0"/>
        <w:rPr/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вещи, которые любит тот или иной член их семьи. После чего говорят об этом вслух).</w:t>
      </w:r>
    </w:p>
    <w:p>
      <w:pPr>
        <w:pStyle w:val="Style15"/>
        <w:spacing w:before="0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300"/>
        <w:rPr/>
      </w:pPr>
      <w:r>
        <w:rPr>
          <w:color w:val="000000"/>
          <w:sz w:val="28"/>
          <w:szCs w:val="28"/>
        </w:rPr>
        <w:t>- Сейчас вам нужно перевернуть листок и на обратной стороне написать тех же самых родственников и под каждым из них, то</w:t>
      </w:r>
      <w:r>
        <w:rPr>
          <w:b/>
          <w:color w:val="000000"/>
          <w:sz w:val="28"/>
          <w:szCs w:val="28"/>
        </w:rPr>
        <w:t>, что вы можете сделать</w:t>
      </w:r>
      <w:r>
        <w:rPr>
          <w:color w:val="000000"/>
          <w:sz w:val="28"/>
          <w:szCs w:val="28"/>
        </w:rPr>
        <w:t xml:space="preserve"> для того, чтобы доставить ему радость.</w:t>
      </w:r>
    </w:p>
    <w:p>
      <w:pPr>
        <w:pStyle w:val="Style15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ащиеся пишут, а потом каждый говорит).</w:t>
      </w:r>
    </w:p>
    <w:p>
      <w:pPr>
        <w:pStyle w:val="Style15"/>
        <w:spacing w:before="0" w:after="300"/>
        <w:rPr/>
      </w:pPr>
      <w:r>
        <w:rPr>
          <w:color w:val="000000"/>
          <w:sz w:val="28"/>
          <w:szCs w:val="28"/>
        </w:rPr>
        <w:t xml:space="preserve">- Посмотрите на ваш лист,  как вы думаете, для чего мы это написали. Что это такое? … Да действительно, мы составили для каждого из вас </w:t>
      </w:r>
      <w:r>
        <w:rPr>
          <w:b/>
          <w:color w:val="000000"/>
          <w:sz w:val="28"/>
          <w:szCs w:val="28"/>
        </w:rPr>
        <w:t>план любви для всей семьи.</w:t>
      </w:r>
    </w:p>
    <w:p>
      <w:pPr>
        <w:pStyle w:val="Style15"/>
        <w:spacing w:before="0" w:after="30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итча- </w:t>
      </w:r>
    </w:p>
    <w:p>
      <w:pPr>
        <w:pStyle w:val="Style15"/>
        <w:spacing w:before="0" w:after="30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-то в одно селение пришёл и остался жить старый мудрый человек. Он любил детей и проводил с ними много времени. Ещё он любил делать им подарки, но дарил только хрупкие вещи.</w:t>
      </w:r>
    </w:p>
    <w:p>
      <w:pPr>
        <w:pStyle w:val="Style15"/>
        <w:spacing w:before="0" w:after="30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 ни старались дети быть аккуратными, их новые игрушки часто ломались. Дети расстраивались и горько плакали. Проходило какое-то время, мудрец снова дарил им игрушки, но ещё более хрупки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днажды родители не выдержали и пришли к нему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— Ты мудр и желаешь нашим детям только добра. Но зачем ты делаешь им такие подарки? Они стараются, как могут, но игрушки всё равно ломаются, и дети плачут. А ведь игрушки так прекрасны, что не играть с ними невозможно.</w:t>
      </w:r>
    </w:p>
    <w:p>
      <w:pPr>
        <w:pStyle w:val="Style15"/>
        <w:spacing w:before="0" w:after="3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Как вы думаете, что ответил старик?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Пройдёт совсем немного лет, — и кто-то подарит им своё сердце. Может быть, это научит их обращаться с этим бесценным даром хоть немного аккуратней?..</w:t>
      </w:r>
    </w:p>
    <w:p>
      <w:pPr>
        <w:pStyle w:val="Style15"/>
        <w:shd w:fill="FFFFFF" w:val="clear"/>
        <w:spacing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.И. _________________________________</w:t>
      </w:r>
    </w:p>
    <w:p>
      <w:pPr>
        <w:pStyle w:val="Style15"/>
        <w:shd w:fill="FFFFFF" w:val="clear"/>
        <w:spacing w:before="0" w:after="13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оя идеальная семья</w:t>
      </w:r>
    </w:p>
    <w:p>
      <w:pPr>
        <w:pStyle w:val="Style15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зраст, в котором я буду готов(а) построить семью. _____________________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имая решение построить семью именно с этим человеком, для меня важ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детей будет в моей семье __________________________________________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мейные тради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машние питомцы 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моему мнению, счастливая семья – это..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очется, чтобы вы выбор свой делали исходя из таких понятий, как благо окружающих тебя людей, доброта, любовь, честность, благородство. И тогда ваш выбор будет правильным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 тогда вы осилите дорогу жизни!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Ве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shd w:fill="FFFFFF" w:val="clear"/>
              </w:rPr>
              <w:t>Трудолюб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shd w:fill="FFFFFF" w:val="clear"/>
              </w:rPr>
              <w:t>Любов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shd w:fill="FFFFFF" w:val="clear"/>
              </w:rPr>
              <w:t>Взаимопоним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shd w:fill="FFFFFF" w:val="clear"/>
              </w:rPr>
              <w:t>Вер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обро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е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тветствен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або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ест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shd w:fill="FFFFFF" w:val="clear"/>
              </w:rPr>
              <w:t>Семейные тради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ружб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рощ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ним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ол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Материальный достато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Уваж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амопожертв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рядоч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Гне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ави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со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редательств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бма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овер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Лож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Равнодуш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ризи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амостоятель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Финанс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ребователь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уховная близ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оциальное равенств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2:56:00Z</dcterms:created>
  <dc:creator>admin</dc:creator>
  <dc:description/>
  <cp:keywords/>
  <dc:language>en-US</dc:language>
  <cp:lastModifiedBy>Customer</cp:lastModifiedBy>
  <dcterms:modified xsi:type="dcterms:W3CDTF">2017-10-09T22:56:00Z</dcterms:modified>
  <cp:revision>2</cp:revision>
  <dc:subject/>
  <dc:title/>
</cp:coreProperties>
</file>