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ind w:right="-140" w:hanging="0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ГОСУДАРСТВЕННОЕ БЮДЖЕТНОЕ ОБРАЗОВАТЕЛЬНОЕ УЧРЕЖДЕНИЕ</w:t>
      </w:r>
    </w:p>
    <w:p>
      <w:pPr>
        <w:pStyle w:val="Normal"/>
        <w:keepNext w:val="true"/>
        <w:suppressLineNumbers/>
        <w:suppressAutoHyphens w:val="tru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ВЫСШЕГО ОБРАЗОВАНИЯ КАЛИНИНГРАДСКОЙ ОБЛАСТИ</w:t>
      </w:r>
    </w:p>
    <w:p>
      <w:pPr>
        <w:pStyle w:val="Normal"/>
        <w:keepNext w:val="true"/>
        <w:suppressLineNumbers/>
        <w:suppressAutoHyphens w:val="tru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«ПЕДАГОГИЧЕСКИЙ ИНСТИТУТ»</w:t>
      </w:r>
    </w:p>
    <w:p>
      <w:pPr>
        <w:pStyle w:val="Normal"/>
        <w:keepNext w:val="true"/>
        <w:suppressLineNumbers/>
        <w:suppressAutoHyphens w:val="tru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keepNext w:val="true"/>
        <w:suppressLineNumbers/>
        <w:suppressAutoHyphens w:val="tru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«Допускаю к защите»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Заведующий Учебным управлением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________________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«15» июня 201_ г.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ИТОГОВАЯ АТТЕСТАЦИОННАЯ РАБОТА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rFonts w:eastAsia="SimSun;宋体"/>
          <w:bCs/>
          <w:u w:val="single"/>
          <w:lang w:eastAsia="zh-CN"/>
        </w:rPr>
        <w:t>_</w:t>
      </w:r>
      <w:r>
        <w:rPr>
          <w:rFonts w:eastAsia="SimSun;宋体"/>
          <w:bCs/>
          <w:sz w:val="28"/>
          <w:szCs w:val="28"/>
          <w:u w:val="single"/>
          <w:lang w:eastAsia="zh-CN"/>
        </w:rPr>
        <w:t>рабочая</w:t>
      </w:r>
      <w:r>
        <w:rPr>
          <w:rFonts w:eastAsia="SimSun;宋体"/>
          <w:bCs/>
          <w:u w:val="single"/>
          <w:lang w:eastAsia="zh-CN"/>
        </w:rPr>
        <w:t>_________________</w:t>
      </w:r>
      <w:r>
        <w:rPr>
          <w:rFonts w:eastAsia="SimSun;宋体"/>
          <w:bCs/>
          <w:sz w:val="28"/>
          <w:szCs w:val="28"/>
          <w:u w:val="single"/>
          <w:lang w:eastAsia="zh-CN"/>
        </w:rPr>
        <w:t>программа</w:t>
      </w:r>
      <w:r>
        <w:rPr>
          <w:rFonts w:eastAsia="SimSun;宋体"/>
          <w:bCs/>
          <w:u w:val="single"/>
          <w:lang w:eastAsia="zh-CN"/>
        </w:rPr>
        <w:t>________</w:t>
      </w:r>
    </w:p>
    <w:p>
      <w:pPr>
        <w:pStyle w:val="Normal"/>
        <w:keepNext w:val="true"/>
        <w:suppressLineNumbers/>
        <w:suppressAutoHyphens w:val="true"/>
        <w:jc w:val="center"/>
        <w:rPr>
          <w:rFonts w:eastAsia="SimSun;宋体"/>
          <w:bCs/>
          <w:u w:val="single"/>
          <w:lang w:eastAsia="zh-CN"/>
        </w:rPr>
      </w:pPr>
      <w:r>
        <w:rPr>
          <w:rFonts w:eastAsia="SimSun;宋体"/>
          <w:bCs/>
          <w:u w:val="single"/>
          <w:lang w:eastAsia="zh-CN"/>
        </w:rPr>
        <w:t>(вид ИАР)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rFonts w:eastAsia="SimSun;宋体"/>
          <w:bCs/>
          <w:u w:val="single"/>
          <w:lang w:eastAsia="zh-CN"/>
        </w:rPr>
      </w:pPr>
      <w:r>
        <w:rPr>
          <w:rFonts w:eastAsia="SimSun;宋体"/>
          <w:bCs/>
          <w:u w:val="single"/>
          <w:lang w:eastAsia="zh-CN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/>
      </w:pPr>
      <w:r>
        <w:rPr>
          <w:rFonts w:eastAsia="SimSun;宋体"/>
          <w:bCs/>
          <w:lang w:eastAsia="zh-CN"/>
        </w:rPr>
        <w:t xml:space="preserve">Тема: </w:t>
      </w:r>
      <w:r>
        <w:rPr>
          <w:rFonts w:eastAsia="SimSun;宋体"/>
          <w:bCs/>
          <w:u w:val="single"/>
          <w:lang w:eastAsia="zh-CN"/>
        </w:rPr>
        <w:t>«_</w:t>
      </w:r>
      <w:r>
        <w:rPr>
          <w:rFonts w:eastAsia="SimSun;宋体"/>
          <w:bCs/>
          <w:sz w:val="28"/>
          <w:szCs w:val="28"/>
          <w:u w:val="single"/>
          <w:lang w:eastAsia="zh-CN"/>
        </w:rPr>
        <w:t>Художественно-эстетическое развитие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/>
      </w:pPr>
      <w:r>
        <w:rPr>
          <w:rFonts w:eastAsia="SimSun;宋体"/>
          <w:bCs/>
          <w:sz w:val="28"/>
          <w:szCs w:val="28"/>
          <w:u w:val="single"/>
          <w:lang w:eastAsia="zh-CN"/>
        </w:rPr>
        <w:t>(рисование, лепка аппликация.</w:t>
      </w:r>
      <w:r>
        <w:rPr>
          <w:rFonts w:eastAsia="SimSun;宋体"/>
          <w:bCs/>
          <w:u w:val="single"/>
          <w:lang w:eastAsia="zh-CN"/>
        </w:rPr>
        <w:t>_)____________»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rFonts w:eastAsia="SimSun;宋体"/>
          <w:bCs/>
          <w:u w:val="single"/>
          <w:lang w:eastAsia="zh-CN"/>
        </w:rPr>
      </w:pPr>
      <w:r>
        <w:rPr>
          <w:rFonts w:eastAsia="SimSun;宋体"/>
          <w:bCs/>
          <w:u w:val="single"/>
          <w:lang w:eastAsia="zh-CN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SimSun;宋体"/>
                <w:bCs/>
                <w:u w:val="single"/>
                <w:lang w:eastAsia="zh-CN"/>
              </w:rPr>
            </w:pPr>
            <w:r>
              <w:rPr>
                <w:rFonts w:eastAsia="SimSun;宋体"/>
                <w:bCs/>
                <w:u w:val="single"/>
                <w:lang w:eastAsia="zh-CN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SimSun;宋体"/>
                <w:bCs/>
                <w:u w:val="single"/>
                <w:lang w:eastAsia="zh-CN"/>
              </w:rPr>
            </w:pPr>
            <w:r>
              <w:rPr>
                <w:rFonts w:eastAsia="SimSun;宋体"/>
                <w:bCs/>
                <w:u w:val="single"/>
                <w:lang w:eastAsia="zh-CN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rFonts w:eastAsia="SimSun;宋体"/>
          <w:bCs/>
          <w:u w:val="single"/>
          <w:lang w:eastAsia="zh-CN"/>
        </w:rPr>
      </w:pPr>
      <w:r>
        <w:rPr>
          <w:rFonts w:eastAsia="SimSun;宋体"/>
          <w:bCs/>
          <w:u w:val="single"/>
          <w:lang w:eastAsia="zh-CN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rFonts w:eastAsia="SimSun;宋体"/>
          <w:bCs/>
          <w:u w:val="single"/>
          <w:lang w:eastAsia="zh-CN"/>
        </w:rPr>
      </w:pPr>
      <w:r>
        <w:rPr>
          <w:rFonts w:eastAsia="SimSun;宋体"/>
          <w:bCs/>
          <w:u w:val="single"/>
          <w:lang w:eastAsia="zh-CN"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083"/>
        <w:gridCol w:w="2446"/>
        <w:gridCol w:w="2036"/>
      </w:tblGrid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Руководитель</w:t>
            </w:r>
          </w:p>
        </w:tc>
        <w:tc>
          <w:tcPr>
            <w:tcW w:w="3083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rFonts w:eastAsia="SimSun;宋体"/>
                <w:bCs/>
                <w:u w:val="single"/>
                <w:lang w:eastAsia="zh-CN"/>
              </w:rPr>
            </w:pPr>
            <w:r>
              <w:rPr>
                <w:rFonts w:eastAsia="SimSun;宋体"/>
                <w:bCs/>
                <w:u w:val="single"/>
                <w:lang w:eastAsia="zh-CN"/>
              </w:rPr>
              <w:t>________________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(ученая степень, звание, Ф.И.О.)</w:t>
            </w:r>
          </w:p>
        </w:tc>
        <w:tc>
          <w:tcPr>
            <w:tcW w:w="244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«10» июня 201_ г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(дата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_____________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(подпись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Рецензент</w:t>
            </w:r>
          </w:p>
        </w:tc>
        <w:tc>
          <w:tcPr>
            <w:tcW w:w="3083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________________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(должность, Ф.И.О.)</w:t>
            </w:r>
          </w:p>
        </w:tc>
        <w:tc>
          <w:tcPr>
            <w:tcW w:w="244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«10» июня 201_ г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(дата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_____________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(подпись)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 xml:space="preserve">01 июня 201_ г 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Черняховск</w:t>
      </w:r>
    </w:p>
    <w:p>
      <w:pPr>
        <w:pStyle w:val="Style15"/>
        <w:tabs>
          <w:tab w:val="clear" w:pos="708"/>
          <w:tab w:val="left" w:pos="9639" w:leader="none"/>
        </w:tabs>
        <w:ind w:left="7" w:right="-140" w:firstLine="91"/>
        <w:jc w:val="right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Содержание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яснительная записка……………………………………………стр.3-5</w:t>
      </w:r>
    </w:p>
    <w:p>
      <w:pPr>
        <w:pStyle w:val="Normal"/>
        <w:shd w:fill="FFFFFF" w:val="clear"/>
        <w:jc w:val="both"/>
        <w:rPr>
          <w:bCs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color w:val="000000"/>
          <w:spacing w:val="-5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>Общая характеристика программы « Художественно-</w:t>
      </w:r>
    </w:p>
    <w:p>
      <w:pPr>
        <w:pStyle w:val="Normal"/>
        <w:shd w:fill="FFFFFF" w:val="clear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эстетическое развитие (рисование лепка аппликация)»</w:t>
      </w:r>
    </w:p>
    <w:p>
      <w:pPr>
        <w:pStyle w:val="Normal"/>
        <w:shd w:fill="FFFFFF" w:val="clear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2.1.Особенности программы………………………………………..стр.6-7</w:t>
      </w:r>
    </w:p>
    <w:p>
      <w:pPr>
        <w:pStyle w:val="Heading8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2.2.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инципы реализации программы………………………………стр.8-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обенности организации учебного процесса: формы………...стр.10-14      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методы и средства обучения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2.3.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ы…………………………………………………………….стр.10</w:t>
      </w:r>
    </w:p>
    <w:p>
      <w:pPr>
        <w:pStyle w:val="Normal"/>
        <w:rPr/>
      </w:pPr>
      <w:r>
        <w:rPr>
          <w:bCs/>
          <w:sz w:val="28"/>
          <w:szCs w:val="28"/>
        </w:rPr>
        <w:t>2.3.2</w:t>
      </w:r>
      <w:r>
        <w:rPr>
          <w:sz w:val="28"/>
          <w:szCs w:val="28"/>
        </w:rPr>
        <w:t xml:space="preserve">Описание вариативных форм, способов, методов и сред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программы………………………………………………...стр.10-11</w:t>
      </w:r>
    </w:p>
    <w:p>
      <w:pPr>
        <w:pStyle w:val="Normal"/>
        <w:rPr/>
      </w:pPr>
      <w:r>
        <w:rPr>
          <w:sz w:val="28"/>
          <w:szCs w:val="28"/>
        </w:rPr>
        <w:t>2.3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ющая предметно-пространственная среда…………….стр.12</w:t>
      </w:r>
    </w:p>
    <w:p>
      <w:pPr>
        <w:pStyle w:val="Normal"/>
        <w:rPr/>
      </w:pPr>
      <w:r>
        <w:rPr>
          <w:bCs/>
          <w:sz w:val="28"/>
          <w:szCs w:val="28"/>
        </w:rPr>
        <w:t>2.3.4 Средства обучения……………………………………………….стр.1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5Особенности обучающихся…………………………………….стр.14-16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Описание места предмета « Художественно –эстетическо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развитие» в учебном плане…………………………………………стр.17-24</w:t>
      </w:r>
    </w:p>
    <w:p>
      <w:pPr>
        <w:pStyle w:val="Normal"/>
        <w:rPr/>
      </w:pPr>
      <w:r>
        <w:rPr>
          <w:sz w:val="28"/>
          <w:szCs w:val="28"/>
        </w:rPr>
        <w:t>3.1 Объём образовательной нагрузки. Учебно-тематический план…стр.7-18</w:t>
      </w:r>
    </w:p>
    <w:p>
      <w:pPr>
        <w:pStyle w:val="Normal"/>
        <w:jc w:val="both"/>
        <w:rPr/>
      </w:pPr>
      <w:r>
        <w:rPr>
          <w:sz w:val="28"/>
          <w:szCs w:val="28"/>
        </w:rPr>
        <w:t>3.2</w:t>
      </w:r>
      <w:r>
        <w:rPr>
          <w:rFonts w:eastAsia="Calibri"/>
          <w:sz w:val="28"/>
          <w:szCs w:val="28"/>
        </w:rPr>
        <w:t xml:space="preserve"> Примерный календарно-тематический график…………………стр.19-23</w:t>
      </w:r>
    </w:p>
    <w:p>
      <w:pPr>
        <w:pStyle w:val="Normal"/>
        <w:rPr/>
      </w:pPr>
      <w:r>
        <w:rPr>
          <w:sz w:val="28"/>
          <w:szCs w:val="28"/>
        </w:rPr>
        <w:t>3.3 Оценочные материалы……………………………………………...стр.24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4Личностные, метапредметные и предметные результаты</w:t>
      </w:r>
    </w:p>
    <w:p>
      <w:pPr>
        <w:pStyle w:val="Normal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</w:t>
      </w:r>
      <w:r>
        <w:rPr>
          <w:bCs/>
          <w:color w:val="000000"/>
          <w:sz w:val="28"/>
          <w:szCs w:val="28"/>
          <w:shd w:fill="FFFFFF" w:val="clear"/>
        </w:rPr>
        <w:t>освоения учебного предмета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« Художественно-эстетическое</w:t>
      </w:r>
    </w:p>
    <w:p>
      <w:pPr>
        <w:pStyle w:val="Normal"/>
        <w:rPr/>
      </w:pPr>
      <w:r>
        <w:rPr>
          <w:rStyle w:val="Appleconvertedspace"/>
          <w:bCs/>
          <w:color w:val="000000"/>
          <w:sz w:val="28"/>
          <w:szCs w:val="28"/>
          <w:shd w:fill="FFFFFF" w:val="clear"/>
        </w:rPr>
        <w:t xml:space="preserve">   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развитие»………………………………………………………………стр.25-27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  <w:shd w:fill="FFFFFF" w:val="clear"/>
        </w:rPr>
        <w:t>5.</w:t>
      </w:r>
      <w:r>
        <w:rPr>
          <w:sz w:val="28"/>
          <w:szCs w:val="28"/>
        </w:rPr>
        <w:t xml:space="preserve"> 5.Система мониторин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стижения детьми планиру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ов освоения…………………………………………….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Оценочные материалы</w:t>
      </w:r>
    </w:p>
    <w:p>
      <w:pPr>
        <w:pStyle w:val="Normal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.Нормативные документы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ункте 7 статьи 32 «Компетенция и ответственность образовательного учреждения» Закона РФ «Об образовании» сказано, что к компетенции образовательного учреждения относится </w:t>
      </w:r>
      <w:r>
        <w:rPr>
          <w:b/>
          <w:sz w:val="28"/>
          <w:szCs w:val="28"/>
        </w:rPr>
        <w:t>«разработка и утверждение рабочих программ учебных курсов и дисциплин».</w:t>
      </w:r>
      <w:r>
        <w:rPr>
          <w:sz w:val="28"/>
          <w:szCs w:val="28"/>
        </w:rPr>
        <w:t xml:space="preserve"> Следовательно, данная рабочая программа − нормативно-управленческий документ образовательного учреждения, характеризующий систему организации образовательной деятельности педагог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 xml:space="preserve">В условиях дошкольного образования и с учетом его специфики данная система (модель) </w:t>
      </w:r>
      <w:r>
        <w:rPr>
          <w:sz w:val="28"/>
          <w:szCs w:val="28"/>
        </w:rPr>
        <w:t>представляет собой оптимальные психолого-педагогические условия, обеспечивающие становление общечеловеческих ценностей, базиса личностной культуры, социальную успешность ребенка дошкольного возраст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ма составлена с учётом </w:t>
      </w:r>
      <w:r>
        <w:rPr>
          <w:sz w:val="28"/>
          <w:szCs w:val="28"/>
        </w:rPr>
        <w:t>Примерной основной общеобразовательной программы развити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спитания детей «Детство» (под редакцией </w:t>
      </w:r>
      <w:r>
        <w:rPr>
          <w:spacing w:val="-3"/>
          <w:sz w:val="28"/>
          <w:szCs w:val="28"/>
        </w:rPr>
        <w:t xml:space="preserve">Т.И.Бабаевой). 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сновой для разработки рабочей программы по художественному творчеству также стал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омарова Т.С. Занятия по изобразительной деятельности в детском саду: Кн. Для воспитателя дет. сада.- 3-е изд., перераб. И доп. – М.: Просвещение, 199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азакова Т.Г. Развивайте у дошкольников творчество: пос. для воспитателей дет.сада..- Просвещение, 1985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Лыкова И.А. Программа художественного воспитания  обучения и развития детей 2-7 лет «Цветные ладошки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Швайко Г.С. Занятия по изобразительной деятельности в детском саду. Пособие для педагогов дошкольных учреждений. – М.: Гуманит. Изд. Центр ВЛАДОС, 200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едеральные государственные требования к структуре основной общеобразовательной программы дошкольного образования Приказ от 23 ноября 2009 г. N 655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Типовое положение о дошкольном образовательном учрежден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2 сентября 2008 г. N </w:t>
      </w:r>
      <w:r>
        <w:rPr>
          <w:bCs/>
          <w:sz w:val="28"/>
          <w:szCs w:val="28"/>
        </w:rPr>
        <w:t>666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нПиН 2.4.1.2660 – 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анной рабочей программе представлены занятия, разработанные на основе следующих положени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удожественное творчество является частью всей воспитательно-образовательной работы в ДОУ и взаимосвязана со всеми ее направлениями. Особенно, важное, значение для воспитания и развития ребенка имеет связь занятий рисование, лепка и аппликация с игрой. Такая разносторонняя связь повышает интерес детей к изобразительной деятельности и к игр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азвития детского творчества необходимо создавать эстетическую развивающую среду, постепенно вовлекая в этот процесс детей, вызывая у них радость, удовольствие, от уютной, красивой обстановки группы, игровых уголков; включая в оформление группы созданные детьми индивидуальные и коллективные рисунки, аппликации. Большое значение имеет эстетическое оформление образовательной области; удачный подбор материалов для занятий, удобное и рациональное размещение, доброжелательное отношение педагогу к каждому ребенку; эмоционально – положительная атмосфера занятий; уважительное отношение взрослого к детским рисункам, лепке, аппликация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того чтобы выработать у детей свободу творческого решения, необходимо научить их формообразующим движениям, движениям рук, важным для создания изображений предметов разнообразных форм, - сначала простым, а затем более сложным. Это позволит детям изображать разные предметы и явления окружающего мира. На всех занятиях необходимо развивать активность, самостоятельность и творчество детей, следует побуждать их вспоминать, что они видели интересного вокруг, что им понравилось; учить сравнивать предметы; спрашивать, активизируя опыт ребят, что похожее они уже рисовали, лепили, как они это делали; вызывать ребенка для показа остальным, как можно изобразить тот или иной предме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ждое занятие в рабочей программе заканчивается коллективным просмотром всех созданных ребятами изображений. Очень важно, чтобы дети видели общий результат занятия, слышали оценку педагогом их работ, активно включались в доступный им разговор, оценку выразительных образов предметов, явлений; чтобы каждый ребенок видел свою работу среди работ других детей. 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1.2.Актуальность разработки программа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Эстетическое воспитание личности происходит с первых шагов маленького человека, с первых его слов, поступков. Ни, что иное, как окружающая среда, не откладывает в душе его отпечаток на всю последующую жизнь. Ребенок с раннего детства открывает и исследует окружающий мир, он тянется к красивому, яркому, испытывает радость общения с природой. Он открывает для себя мир в разнообразных красках и звука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Актуальность данной программы </w:t>
      </w:r>
      <w:r>
        <w:rPr>
          <w:sz w:val="28"/>
          <w:szCs w:val="28"/>
        </w:rPr>
        <w:t xml:space="preserve">состоит в том, что в последние годы возрастает внимание к проблемам теории и практики художественно-эстетического развития, как важнейшему средству формирования отношения к действительности, средству формирования всесторонне развитой, духовно богатой личности. Но невозможно представить процесс этого формирования при каждодневном «удалении человека </w:t>
      </w:r>
      <w:r>
        <w:rPr>
          <w:b/>
          <w:i/>
          <w:sz w:val="28"/>
          <w:szCs w:val="28"/>
        </w:rPr>
        <w:t xml:space="preserve">от своей колыбели – природы, которая поистине прекрасна…». </w:t>
      </w:r>
      <w:r>
        <w:rPr>
          <w:sz w:val="28"/>
          <w:szCs w:val="28"/>
        </w:rPr>
        <w:t>И начинать приобщать человека к прекрасному, надо как можно раньше – с дошкольного возраста, причем воспитывать его не только как созерцателя и слушателя, но и как активного творца крас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В данной работе сделана попытка представить проблему с двух позиций – теоретической и практической:  показать значение и вполне обоснованную возможность использования окружающей природы как средства художественно-эстетического развития дошкольников.</w:t>
      </w:r>
    </w:p>
    <w:p>
      <w:pPr>
        <w:pStyle w:val="6951"/>
        <w:shd w:fill="auto" w:val="clear"/>
        <w:tabs>
          <w:tab w:val="clear" w:pos="708"/>
          <w:tab w:val="left" w:pos="0" w:leader="none"/>
        </w:tabs>
        <w:spacing w:lineRule="auto" w:line="240"/>
        <w:ind w:left="360"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.3. Цели и задачи учебного курса.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Цели: </w:t>
      </w:r>
      <w:r>
        <w:rPr>
          <w:rStyle w:val="207"/>
          <w:rFonts w:eastAsia="Calibri"/>
        </w:rPr>
        <w:t>приобщение к изобразительному искусству и развитие детского художественного творчества</w:t>
      </w:r>
      <w:r>
        <w:rPr>
          <w:bCs/>
          <w:sz w:val="28"/>
          <w:szCs w:val="28"/>
        </w:rPr>
        <w:t xml:space="preserve"> дет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4 – 5 лет.</w:t>
      </w:r>
    </w:p>
    <w:p>
      <w:pPr>
        <w:pStyle w:val="Normal"/>
        <w:spacing w:lineRule="atLeast" w:line="312"/>
        <w:textAlignment w:val="baseline"/>
        <w:rPr/>
      </w:pPr>
      <w:r>
        <w:rPr>
          <w:color w:val="373737"/>
          <w:sz w:val="28"/>
          <w:szCs w:val="28"/>
        </w:rPr>
        <w:t>     </w:t>
      </w:r>
      <w:r>
        <w:rPr>
          <w:b/>
          <w:bCs/>
          <w:color w:val="373737"/>
          <w:sz w:val="28"/>
          <w:szCs w:val="28"/>
        </w:rPr>
        <w:t>Задачи художественно-эстетического развития</w:t>
      </w:r>
      <w:r>
        <w:rPr>
          <w:color w:val="373737"/>
          <w:sz w:val="28"/>
          <w:szCs w:val="28"/>
        </w:rPr>
        <w:t> в федеральном государственном образовательном стандарте дошкольного образования:</w:t>
      </w:r>
    </w:p>
    <w:p>
      <w:pPr>
        <w:pStyle w:val="Normal"/>
        <w:numPr>
          <w:ilvl w:val="0"/>
          <w:numId w:val="16"/>
        </w:numPr>
        <w:spacing w:lineRule="atLeast" w:line="312"/>
        <w:ind w:left="840" w:hanging="36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;</w:t>
      </w:r>
    </w:p>
    <w:p>
      <w:pPr>
        <w:pStyle w:val="Normal"/>
        <w:numPr>
          <w:ilvl w:val="0"/>
          <w:numId w:val="16"/>
        </w:numPr>
        <w:spacing w:lineRule="atLeast" w:line="312"/>
        <w:ind w:left="840" w:hanging="36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Становление эстетического отношения к окружающему миру;</w:t>
      </w:r>
    </w:p>
    <w:p>
      <w:pPr>
        <w:pStyle w:val="Normal"/>
        <w:numPr>
          <w:ilvl w:val="0"/>
          <w:numId w:val="16"/>
        </w:numPr>
        <w:spacing w:lineRule="atLeast" w:line="312"/>
        <w:ind w:left="840" w:hanging="36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Формирование элементарных представлений о видах искусства; восприятие музыки, художественной литературы, фольклора;</w:t>
      </w:r>
    </w:p>
    <w:p>
      <w:pPr>
        <w:pStyle w:val="Normal"/>
        <w:numPr>
          <w:ilvl w:val="0"/>
          <w:numId w:val="16"/>
        </w:numPr>
        <w:spacing w:lineRule="atLeast" w:line="312"/>
        <w:ind w:left="840" w:hanging="36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Стимулирование сопереживания персонажам художественных произведений;</w:t>
      </w:r>
    </w:p>
    <w:p>
      <w:pPr>
        <w:pStyle w:val="Normal"/>
        <w:numPr>
          <w:ilvl w:val="0"/>
          <w:numId w:val="16"/>
        </w:numPr>
        <w:spacing w:lineRule="atLeast" w:line="312"/>
        <w:ind w:left="840" w:hanging="36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</w:t>
      </w:r>
    </w:p>
    <w:p>
      <w:pPr>
        <w:pStyle w:val="Style15"/>
        <w:spacing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яв за основу вышеизложенное задачи данной учебной программы следующие:</w:t>
      </w:r>
    </w:p>
    <w:p>
      <w:pPr>
        <w:pStyle w:val="6951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Воспитывать эмоционально-эстетические чувства, формировать умение откликаться на проявление прекрасного в предметах и явле</w:t>
        <w:softHyphen/>
        <w:t>ниях окружающего мира, замечать красоту окружающих предметов, объектов природы.</w:t>
      </w:r>
    </w:p>
    <w:p>
      <w:pPr>
        <w:pStyle w:val="6951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.Формировать образные представления о доступных предметах и явлениях, развивать умения изображать их в собственной деятельнос</w:t>
        <w:softHyphen/>
        <w:t>ти.</w:t>
      </w:r>
    </w:p>
    <w:p>
      <w:pPr>
        <w:pStyle w:val="6951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Развивать художественное восприятие произведений искусства, умение последовательно рассматривать образ, эмоционально откли</w:t>
        <w:softHyphen/>
        <w:t>каться на изображение, соотносить увиденное с собственным опытом.</w:t>
      </w:r>
    </w:p>
    <w:p>
      <w:pPr>
        <w:pStyle w:val="6951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Формировать умения и навыки собственной изобразительной, декоративной, конструктивной деятельности (развитие изобразитель</w:t>
        <w:softHyphen/>
        <w:t>но-выразительных умений, освоение изобразительных техник, форми</w:t>
        <w:softHyphen/>
        <w:t>рование технических умений).</w:t>
      </w:r>
    </w:p>
    <w:p>
      <w:pPr>
        <w:pStyle w:val="6951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-Поощрять желание детей воплощать в процессе создания образа собственные впечатления, переживания; поддерживать творческое на</w:t>
        <w:softHyphen/>
        <w:t>чало в собственной изобразительной деятельности.</w:t>
      </w:r>
    </w:p>
    <w:p>
      <w:pPr>
        <w:pStyle w:val="6951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.4.</w:t>
      </w:r>
      <w:r>
        <w:rPr>
          <w:b/>
          <w:sz w:val="28"/>
          <w:szCs w:val="28"/>
        </w:rPr>
        <w:t>Планируемые результаты</w:t>
      </w:r>
    </w:p>
    <w:p>
      <w:pPr>
        <w:pStyle w:val="6951"/>
        <w:numPr>
          <w:ilvl w:val="0"/>
          <w:numId w:val="17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являть желание общаться с прекрасным, любить заниматься изобразительной деятельностью совмест</w:t>
        <w:softHyphen/>
        <w:t>но со взрослым и самостоятельно.</w:t>
      </w:r>
    </w:p>
    <w:p>
      <w:pPr>
        <w:pStyle w:val="6951"/>
        <w:numPr>
          <w:ilvl w:val="0"/>
          <w:numId w:val="17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личать некоторые предметы народных промыслов по материа</w:t>
        <w:softHyphen/>
        <w:t>лам, содержанию, выделяет и поясняет их особенности (на уровне конкретных примеров). Узнавать некоторые произведения и предме</w:t>
        <w:softHyphen/>
        <w:t>ты народных промыслов, осваиваемые в течение года.</w:t>
      </w:r>
    </w:p>
    <w:p>
      <w:pPr>
        <w:pStyle w:val="6951"/>
        <w:numPr>
          <w:ilvl w:val="0"/>
          <w:numId w:val="17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личать формы, размеры, цвета.  </w:t>
      </w:r>
    </w:p>
    <w:p>
      <w:pPr>
        <w:pStyle w:val="6951"/>
        <w:numPr>
          <w:ilvl w:val="0"/>
          <w:numId w:val="17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 процессе собственной деятельности (в рисовании, лепке, аппли</w:t>
        <w:softHyphen/>
        <w:t>кации) стремиться создавать выразительные и интересные образы, выбирать при небольшой помощи взрослого и правильно исполь</w:t>
        <w:softHyphen/>
        <w:t>зовать материалы и инструменты.</w:t>
      </w:r>
      <w:r>
        <w:rPr>
          <w:sz w:val="28"/>
          <w:szCs w:val="28"/>
          <w:lang w:val="ru-RU"/>
        </w:rPr>
        <w:t>7</w:t>
      </w:r>
    </w:p>
    <w:p>
      <w:pPr>
        <w:pStyle w:val="6951"/>
        <w:numPr>
          <w:ilvl w:val="0"/>
          <w:numId w:val="17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ладеть отдельными техническими и изобразительными умениями, ос</w:t>
        <w:softHyphen/>
        <w:t>воить некоторые способы создания изображения в разных видах деятель</w:t>
        <w:softHyphen/>
        <w:t>ности (в лепке, аппликации, рисовании, конструировании) и приме</w:t>
        <w:softHyphen/>
        <w:t>нять их в совместной со взрослым и самостоятельной деятельности.</w:t>
      </w:r>
    </w:p>
    <w:p>
      <w:pPr>
        <w:pStyle w:val="6951"/>
        <w:numPr>
          <w:ilvl w:val="0"/>
          <w:numId w:val="17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имать участие в процессе выполне</w:t>
        <w:softHyphen/>
        <w:t>ния коллективных работ.</w:t>
      </w:r>
    </w:p>
    <w:p>
      <w:pPr>
        <w:pStyle w:val="6951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rFonts w:eastAsia="Calibri"/>
          <w:b/>
          <w:sz w:val="28"/>
          <w:szCs w:val="28"/>
        </w:rPr>
        <w:t>2.</w:t>
      </w:r>
      <w:r>
        <w:rPr>
          <w:b/>
          <w:bCs/>
          <w:color w:val="000000"/>
          <w:spacing w:val="-5"/>
          <w:sz w:val="28"/>
          <w:szCs w:val="28"/>
        </w:rPr>
        <w:t xml:space="preserve"> Общая характеристика программы « Художественно-эстетическое развитие (рисование лепка аппликация)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2.1.Особенности программы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Акцент в данной программе сделан на развитие у детей интереса к литературе, изобразительному и другим видам искусства средствами природы, а так же на создание условий и содействие развитию творческого начала и возможности ребенка. Развитие способностей к творческой деятельности имеют значение не только – и не столько – для успешного обучения в школе, сколько для последующей профессиональной успешности человека и возможности пережить радость от полноты самореализации личности: </w:t>
      </w:r>
      <w:r>
        <w:rPr>
          <w:color w:val="000000"/>
          <w:spacing w:val="-5"/>
          <w:sz w:val="28"/>
          <w:szCs w:val="28"/>
        </w:rPr>
        <w:t xml:space="preserve">раскрытие личности ребенка, его </w:t>
      </w:r>
      <w:r>
        <w:rPr>
          <w:color w:val="000000"/>
          <w:spacing w:val="-6"/>
          <w:sz w:val="28"/>
          <w:szCs w:val="28"/>
        </w:rPr>
        <w:t>индивидуальности, развитие его творческого потенциал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основе программы естественное и непринужденное приобщение детей </w:t>
      </w:r>
      <w:r>
        <w:rPr>
          <w:color w:val="000000"/>
          <w:spacing w:val="-1"/>
          <w:sz w:val="28"/>
          <w:szCs w:val="28"/>
        </w:rPr>
        <w:t>к миру прекрасного, развитие активного интереса к изобразительному ис</w:t>
        <w:softHyphen/>
      </w:r>
      <w:r>
        <w:rPr>
          <w:color w:val="000000"/>
          <w:spacing w:val="-3"/>
          <w:sz w:val="28"/>
          <w:szCs w:val="28"/>
        </w:rPr>
        <w:t>кусству, к музык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а нацеливает на воспитание эмоционального и осоз</w:t>
        <w:softHyphen/>
        <w:t>нанного отношения к искусству, на умение услышать, увидеть, почувство</w:t>
        <w:softHyphen/>
      </w:r>
      <w:r>
        <w:rPr>
          <w:color w:val="000000"/>
          <w:spacing w:val="4"/>
          <w:sz w:val="28"/>
          <w:szCs w:val="28"/>
        </w:rPr>
        <w:t xml:space="preserve">вать и </w:t>
      </w:r>
      <w:r>
        <w:rPr>
          <w:spacing w:val="4"/>
          <w:sz w:val="28"/>
          <w:szCs w:val="28"/>
        </w:rPr>
        <w:t xml:space="preserve">сопереживать различные эмоциональные состояния, переданные </w:t>
      </w:r>
      <w:r>
        <w:rPr>
          <w:spacing w:val="-4"/>
          <w:sz w:val="28"/>
          <w:szCs w:val="28"/>
        </w:rPr>
        <w:t>в произведении искусств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тодика работы строится таким образом, чтобы средствами искус</w:t>
        <w:softHyphen/>
      </w:r>
      <w:r>
        <w:rPr>
          <w:color w:val="000000"/>
          <w:spacing w:val="-3"/>
          <w:sz w:val="28"/>
          <w:szCs w:val="28"/>
        </w:rPr>
        <w:t xml:space="preserve">ства и детской художественной деятельности у ребят формировались такие </w:t>
      </w:r>
      <w:r>
        <w:rPr>
          <w:color w:val="000000"/>
          <w:spacing w:val="-1"/>
          <w:sz w:val="28"/>
          <w:szCs w:val="28"/>
        </w:rPr>
        <w:t xml:space="preserve">качества, как самостоятельность, инициативность, творческая активность, </w:t>
      </w:r>
      <w:r>
        <w:rPr>
          <w:color w:val="000000"/>
          <w:sz w:val="28"/>
          <w:szCs w:val="28"/>
        </w:rPr>
        <w:t>снижалась напряженность, скованность, закомплексованность, чтобы по</w:t>
        <w:softHyphen/>
        <w:t>ведение принимало характер открытости, естественности, детской непос</w:t>
        <w:softHyphen/>
      </w:r>
      <w:r>
        <w:rPr>
          <w:color w:val="000000"/>
          <w:spacing w:val="-3"/>
          <w:sz w:val="28"/>
          <w:szCs w:val="28"/>
        </w:rPr>
        <w:t>ред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грамма нацеливает педагогов на организацию детской поисковой </w:t>
      </w:r>
      <w:r>
        <w:rPr>
          <w:color w:val="000000"/>
          <w:sz w:val="28"/>
          <w:szCs w:val="28"/>
        </w:rPr>
        <w:t>деятельности, так как именно детское творчество проявляется в процессе поиска. Поэтому так важно постоянно создавать разные ситуации, в кото</w:t>
        <w:softHyphen/>
      </w:r>
      <w:r>
        <w:rPr>
          <w:color w:val="000000"/>
          <w:spacing w:val="2"/>
          <w:sz w:val="28"/>
          <w:szCs w:val="28"/>
        </w:rPr>
        <w:t>рых ребенку приходилось бы производить как можно больше проб, направ</w:t>
        <w:softHyphen/>
      </w:r>
      <w:r>
        <w:rPr>
          <w:color w:val="000000"/>
          <w:spacing w:val="-3"/>
          <w:sz w:val="28"/>
          <w:szCs w:val="28"/>
        </w:rPr>
        <w:t xml:space="preserve">ленных на решение нового, необычного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оспитательно-образовательная</w:t>
      </w:r>
      <w:r>
        <w:rPr>
          <w:color w:val="000000"/>
          <w:spacing w:val="2"/>
          <w:sz w:val="28"/>
          <w:szCs w:val="28"/>
        </w:rPr>
        <w:t xml:space="preserve"> работа с детьми осуществляется как </w:t>
      </w:r>
      <w:r>
        <w:rPr>
          <w:color w:val="000000"/>
          <w:spacing w:val="-5"/>
          <w:sz w:val="28"/>
          <w:szCs w:val="28"/>
        </w:rPr>
        <w:t xml:space="preserve">в первой, так и во второй половине дня в форме фронтальных, подгрупповых </w:t>
      </w:r>
      <w:r>
        <w:rPr>
          <w:color w:val="000000"/>
          <w:spacing w:val="-4"/>
          <w:sz w:val="28"/>
          <w:szCs w:val="28"/>
        </w:rPr>
        <w:t>и индивидуальных занятий. Все формы организации художественно-эстети</w:t>
        <w:softHyphen/>
      </w:r>
      <w:r>
        <w:rPr>
          <w:color w:val="000000"/>
          <w:spacing w:val="-2"/>
          <w:sz w:val="28"/>
          <w:szCs w:val="28"/>
        </w:rPr>
        <w:t xml:space="preserve">ческой деятельности предполагают активное использование современных </w:t>
      </w:r>
      <w:r>
        <w:rPr>
          <w:color w:val="000000"/>
          <w:spacing w:val="-4"/>
          <w:sz w:val="28"/>
          <w:szCs w:val="28"/>
        </w:rPr>
        <w:t>аудиовизуальных средств обучения и новых информационных технолог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 программе предусматривается приложение с перспективным плани</w:t>
        <w:softHyphen/>
      </w:r>
      <w:r>
        <w:rPr>
          <w:color w:val="000000"/>
          <w:spacing w:val="1"/>
          <w:sz w:val="28"/>
          <w:szCs w:val="28"/>
        </w:rPr>
        <w:t>рованием, конспектами занятий, занимательными играми, пособиями, дидактическим материалом, консультативными и методическими рекомендациями для работы воспитателей, педагогов узкой направленности и родителей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грамма позволяет педагогу интегрировать свои усилия и по-новому организовать процесс формирования художественно-эстетических чувств у дошкольников.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грамма позволяет в процессе деятельности развивать всесторонне-целостную личность ребенка, формировать его отношение к окружающему миру, что способствует успешной учебе в школе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2</w:t>
      </w:r>
      <w:r>
        <w:rPr>
          <w:b/>
          <w:color w:val="000000"/>
          <w:sz w:val="28"/>
          <w:szCs w:val="28"/>
        </w:rPr>
        <w:t>Принципы реализации программы:</w:t>
      </w:r>
    </w:p>
    <w:p>
      <w:pPr>
        <w:pStyle w:val="Normal"/>
        <w:ind w:left="709" w:hanging="1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709" w:hanging="1"/>
        <w:jc w:val="both"/>
        <w:rPr/>
      </w:pPr>
      <w:r>
        <w:rPr>
          <w:sz w:val="28"/>
          <w:szCs w:val="28"/>
        </w:rPr>
        <w:t>Принцип научности: подкрепление всех проводимых мероприятий, направленных на формирование художественно-эстетических чувств дошкольников  практически апробированными методик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709" w:hanging="1"/>
        <w:jc w:val="both"/>
        <w:rPr/>
      </w:pPr>
      <w:r>
        <w:rPr>
          <w:sz w:val="28"/>
          <w:szCs w:val="28"/>
        </w:rPr>
        <w:t>Принцип гуманизации: развитие у ребенка гуманистической направленности отношения к миру; приобщение дошкольников к эстетике и художественному творчеству, концентрирующей в себе общечеловеческие ценности отношения к природе.</w:t>
      </w:r>
    </w:p>
    <w:p>
      <w:pPr>
        <w:pStyle w:val="Normal"/>
        <w:numPr>
          <w:ilvl w:val="0"/>
          <w:numId w:val="9"/>
        </w:numPr>
        <w:ind w:left="709" w:hanging="1"/>
        <w:jc w:val="both"/>
        <w:rPr/>
      </w:pPr>
      <w:r>
        <w:rPr>
          <w:sz w:val="28"/>
          <w:szCs w:val="28"/>
        </w:rPr>
        <w:t>Реальный учет особеннос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ценностей дошкольного периода развития, актуальность для ребенка чувственных впечатлений, знаний, умений; личностная ориентированность процесса воспитания и обучения.</w:t>
      </w:r>
    </w:p>
    <w:p>
      <w:pPr>
        <w:pStyle w:val="Normal"/>
        <w:numPr>
          <w:ilvl w:val="0"/>
          <w:numId w:val="9"/>
        </w:numPr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опоры на ведущую – игровую деятельность 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воспитания ведущей деятельности, характерной для данного этапа, и психологическим возможностям, связанных с возрастными особенностями старших дошкольников.</w:t>
      </w:r>
    </w:p>
    <w:p>
      <w:pPr>
        <w:pStyle w:val="Normal"/>
        <w:numPr>
          <w:ilvl w:val="0"/>
          <w:numId w:val="9"/>
        </w:numPr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индивидуальности каждого ребенка.</w:t>
      </w:r>
    </w:p>
    <w:p>
      <w:pPr>
        <w:pStyle w:val="Normal"/>
        <w:numPr>
          <w:ilvl w:val="0"/>
          <w:numId w:val="9"/>
        </w:numPr>
        <w:ind w:left="709" w:hanging="1"/>
        <w:jc w:val="both"/>
        <w:rPr/>
      </w:pPr>
      <w:r>
        <w:rPr>
          <w:sz w:val="28"/>
          <w:szCs w:val="28"/>
        </w:rPr>
        <w:t>Динамичность: интеграция программы в разные виды деятельности.</w:t>
      </w:r>
    </w:p>
    <w:p>
      <w:pPr>
        <w:pStyle w:val="Normal"/>
        <w:numPr>
          <w:ilvl w:val="0"/>
          <w:numId w:val="9"/>
        </w:numPr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лексности и интегративности: решение художественно-эстетических задач в системе всего учебно-воспитательного процесса и всех видов деятельности.</w:t>
      </w:r>
    </w:p>
    <w:p>
      <w:pPr>
        <w:pStyle w:val="Normal"/>
        <w:ind w:left="709" w:hanging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реализации программы: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09" w:hanging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художественно-эстетической развивающей среды в дошкольном учреждении;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09" w:hanging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педагога к осуществлению художественно-эстетическому развитию детей;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09" w:hanging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ое взаимодействие взрослого и ребенка в    процессе освоения программы;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09" w:hanging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общение детей с природой ближайшего окружения;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участие родителей в воспитательном процессе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художественного творч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i/>
          <w:sz w:val="28"/>
          <w:szCs w:val="28"/>
        </w:rPr>
        <w:t>Принцип развивающего обучения</w:t>
      </w:r>
      <w:r>
        <w:rPr>
          <w:bCs/>
          <w:sz w:val="28"/>
          <w:szCs w:val="28"/>
        </w:rPr>
        <w:t>, целью которого является развитие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i/>
          <w:sz w:val="28"/>
          <w:szCs w:val="28"/>
        </w:rPr>
        <w:t>Принцип научной обоснованности и практической применимости</w:t>
      </w:r>
      <w:r>
        <w:rPr>
          <w:bCs/>
          <w:sz w:val="28"/>
          <w:szCs w:val="28"/>
        </w:rPr>
        <w:t xml:space="preserve"> (соответствие основным положениям возрастной психологии и дошкольной педагогики и при этом имеет возможность реализации в массовой практике дошкольного образов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i/>
          <w:sz w:val="28"/>
          <w:szCs w:val="28"/>
        </w:rPr>
        <w:t>Принцип полноты</w:t>
      </w:r>
      <w:r>
        <w:rPr>
          <w:bCs/>
          <w:sz w:val="28"/>
          <w:szCs w:val="28"/>
        </w:rPr>
        <w:t>, необходимости и достаточности (позволяет решать поставленные цели и задач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i/>
          <w:sz w:val="28"/>
          <w:szCs w:val="28"/>
        </w:rPr>
        <w:t>Принцип единство воспитательных, развивающих и обучающих целей</w:t>
      </w:r>
      <w:r>
        <w:rPr>
          <w:bCs/>
          <w:sz w:val="28"/>
          <w:szCs w:val="28"/>
        </w:rPr>
        <w:t xml:space="preserve"> и задач процесса образования детей дошкольного возраста, в ходе реализации которых формируются такие знания умения и навыки, которые имеют непосредственное отношение к развитию дошколь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i/>
          <w:sz w:val="28"/>
          <w:szCs w:val="28"/>
        </w:rPr>
        <w:t>Принцип интеграции образовательных областей</w:t>
      </w:r>
      <w:r>
        <w:rPr>
          <w:bCs/>
          <w:sz w:val="28"/>
          <w:szCs w:val="28"/>
        </w:rPr>
        <w:t xml:space="preserve"> в соответствии с возрастными возможностями образовательных обла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i/>
          <w:sz w:val="28"/>
          <w:szCs w:val="28"/>
        </w:rPr>
        <w:t>Принцип комплексно – тематического построения</w:t>
      </w:r>
      <w:r>
        <w:rPr>
          <w:bCs/>
          <w:sz w:val="28"/>
          <w:szCs w:val="28"/>
        </w:rPr>
        <w:t xml:space="preserve"> образовательн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i/>
          <w:sz w:val="28"/>
          <w:szCs w:val="28"/>
        </w:rPr>
        <w:t>Принцип решения программных образовательных задач</w:t>
      </w:r>
      <w:r>
        <w:rPr>
          <w:bCs/>
          <w:sz w:val="28"/>
          <w:szCs w:val="28"/>
        </w:rPr>
        <w:t xml:space="preserve">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построение образовательного процесса на адекватных возрасту формах работы с детьм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3 Особенности организации учебного процесса: формы методы и средства обуче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3.1 Формы: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нятие по художественному творчеству (по подгруппам, фронтально, индивидуально)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ая работа с ребенком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лективные работы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ые работы 2 – 3 детей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ие занятия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льчиковая гимнастика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ие игры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минутк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грированная деятельность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юрпризные моменты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2Описание вариативных форм, способов, методов и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граммы педагогу важно использовать следующ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ы эстет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етод пробуждения ярких эстетических эмоций и переживаний с цел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ладения даром сопере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етод побуждения к сопереживанию, эмоциональной отзывчивост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ое в окружающем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тод эстетического убеждения (форма, колорит, ли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ран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ура должны убеждать собою, должны быть самоценн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етод сенсорного насыщения, без которого немыслимо приобщение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художественной культу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етод убеждения красотой, направленный на формир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етического вку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тод разнообразной художественной прак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тод сотворчества (с педагогом, художником, сверстниками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етод необычных творческих ситуаций пробуждающих интерес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тод экспериментирования и поисков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же педагог продумывает содержание и организацию совместного образа жизни д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ия эмоционального благополучия и развития каждого ребенка;определяет единые для всех детей правила сосуществования детского общества, включающие равенство прав, взаимную доброжелательность и внимание друг к другу, готовность прийти на помощь, поддержать;соблюдает гуманистические принципы педагогического сопровождения </w:t>
      </w:r>
    </w:p>
    <w:p>
      <w:pPr>
        <w:pStyle w:val="Normal"/>
        <w:rPr/>
      </w:pPr>
      <w:r>
        <w:rPr>
          <w:sz w:val="28"/>
          <w:szCs w:val="28"/>
        </w:rPr>
        <w:t xml:space="preserve">развития детей, в числе которых забота, теплое отношение, к каждому ребенку, поддержка и установка на успех, развитие детской самостоятельности инициативы;ежедневно планирует образовательные ситуации, обогащающие практический и познавательный опыт детей, эмоции и представления о мире; создает предметно пространственную развивающую среду;наблюдает, как развиваются самостоятельность каждого ребенк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отношения детей;сотрудничает с родителями, совместно с ними решая задачи воспитания и развития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: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тоды эстетического воспитания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тод пробуждения ярких эстетических эмоций и переживаний с целью овладения даром сопере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 побуждения к сопереживанию, эмоциональной отзывчивост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ое в окружающем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эстетического убеждения (форма, колорит, ли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ран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ура должны убеждать собою, должны быть самоценн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 сенсорного насыщения, без которого немыслимо приобщение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художественной культу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 убеждения красотой, направленный на формир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етического вку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образной художественной прак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 необычных творческих ситуаций пробуждающих интерес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экспериментирования и поисковых ситуаций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3 Развивающая предметно-пространственная сред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в детском саду создаётся соответствующая </w:t>
      </w:r>
    </w:p>
    <w:p>
      <w:pPr>
        <w:pStyle w:val="Normal"/>
        <w:rPr/>
      </w:pPr>
      <w:r>
        <w:rPr>
          <w:sz w:val="28"/>
          <w:szCs w:val="28"/>
        </w:rPr>
        <w:t xml:space="preserve">развивающая предметно-пространственная среда. Она охватывает вс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ание детского сада, начиная с коридоров и лестничных пролётов, переходит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ёмные групп, где традиционно размещаются постоянно обновляющиеся </w:t>
      </w:r>
    </w:p>
    <w:p>
      <w:pPr>
        <w:pStyle w:val="Normal"/>
        <w:rPr/>
      </w:pPr>
      <w:r>
        <w:rPr>
          <w:sz w:val="28"/>
          <w:szCs w:val="28"/>
        </w:rPr>
        <w:t xml:space="preserve">экспозиции детских работ, охватывает игровые помещения групп и концентрируется в помещении изостудии. Таким образом, постоянно вед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йствие на эстетические чувств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ждой группе ДОУ имеется уголок для изобрази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рчества,который оснащен необходимыми оборудованием, материал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ами в зависимости от возраста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ольберт, стол, сту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ы: кисти разных размеров (от No 2 до No 10) из натурального ворса и синтетические, баночки для воды и клея, дощечки для лепки, стеки, трафареты, шаблоны, нож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 пластические (пластилин, глина, соленое тесто); графические (карандаши цветные и простые, пастель, уголь, мелки); живописные (акварель, гуашь, акрил);  бумага цветная и белая, картон; бросовый и природ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лядный материал: репродукции картин, открытки, фотограф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ижная графика; скульптура малых форм, изделий народных промысл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2.3.4 Средства обуче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 – технические (пространственные) условия организации художественного творчества детей старшего дошкольного возраст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остудия, оборудованная мольбертами на каждого ребенк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олок художественного творчества в групп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удожественно – творческая папка «Наше творчество» для родительской общественности групп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тавка рисунков в холле дошкольного учреждения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нератор звуков и запах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 xml:space="preserve"> и аудио материал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рабочей программе предусмотрено использование различных видов дидактических игр по художественному творчеству, а именно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целенаправленное развитие восприятия цвет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сприятие формы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сприятие качеств величины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оличество предмето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азвитие речи, мышлени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азвитие первоначальных представлений о природе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о – образный материа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люстрации и репродук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о - дидактический материа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овые атрибу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Живые игрушки» (воспитатели или дети, одетые в соответствующие костюм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хи, загад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ки для рассматрива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3.5Особенности обучающихся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средней групп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ям исполнилось четыре года, они перешли в среднюю группу детского сада. Внимательный воспитатель замечает в их поведении и деятельности ряд новых черт, проявляющихся в физическом, интел</w:t>
        <w:softHyphen/>
        <w:t>лектуальном, социально-эмоциональном развитии. 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озросли физические возможности детей</w:t>
      </w:r>
      <w:r>
        <w:rPr>
          <w:sz w:val="28"/>
          <w:szCs w:val="28"/>
        </w:rPr>
        <w:t>: движения их стали значи</w:t>
        <w:softHyphen/>
        <w:t>тельно более уверенными и разнообразными. Дошкольники испыты</w:t>
        <w:softHyphen/>
        <w:t>вают острую потребность в движении. В случае ограничения активной двигательной деятельности они быстро перевозбуждаются, становятся непослушными, капризными. Поэтому в средней группе особенно важно наладить разумный двигательный режим, наполнить жизнь детей разнообразными подвижными играми, игровыми заданиями, танцевальными движениями под музыку, хороводными и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окрашенная деятельность становится не только средством физического развития, но и способом психологической раз</w:t>
        <w:softHyphen/>
        <w:t>грузки детей среднего дошкольного возраста, которых отличает до</w:t>
        <w:softHyphen/>
        <w:t>вольно высокая возбудимость. Увидев перевозбуждение ребенка, вос</w:t>
        <w:softHyphen/>
        <w:t>питатель, учитывая слабость тормозных процессов детей 4—5 лет, переключает его внимание на более спокойное занятие. Это поможет ребенку восстановить силы и успокоиться.</w:t>
      </w:r>
    </w:p>
    <w:p>
      <w:pPr>
        <w:pStyle w:val="Normal"/>
        <w:jc w:val="both"/>
        <w:rPr/>
      </w:pPr>
      <w:r>
        <w:rPr>
          <w:sz w:val="28"/>
          <w:szCs w:val="28"/>
        </w:rPr>
        <w:t>У детей активно проявляется стремление к общению со сверстника</w:t>
        <w:softHyphen/>
        <w:t>ми. Если ребенок трех лет вполне удовлетворяется «обществом» кукол, то в 4—5 лет он нуждается в содержательных контактах со сверстника</w:t>
        <w:softHyphen/>
        <w:t>ми. Дети общаются по поводу игрушек, совместных игр, общих дел. Их речевые контакты становятся более результативными и действенными. Воспитатель использует это стремление для налаживания дружеских связей между детьми. Он объединяет детей в небольшие подгруппы на основе общих интересов, взаимных симпатий. Своим участием в играх воспитатель помогает детям понять, как можно договориться, подобрать нужные игрушки, создать игров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 внимательно относится воспитатель к детям, которые по тем или иным причинам (робость, застенчивость, агрессивность) не могут найти себе в группе друзей, то есть не реализуют свою возрас</w:t>
        <w:softHyphen/>
        <w:t>тную потребность в общении. Это может привести в дальнейшем к личностным деформациям. В каждом подобном случае воспитатель анализирует причины и находит пути налаживания контактов ребенка со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е черты появляются в общении детей 4—5 лет с воспитате</w:t>
        <w:softHyphen/>
        <w:t>лем. Дошкольники охотно сотрудничают со взрослыми в практических делах (совместные игры, трудовые поручения, уход за животными, растениями), но наряду с этим все более активно стремятся к позна</w:t>
        <w:softHyphen/>
        <w:t>вательному, интеллектуальному общению. В своих познавательных интересах ребенок начинает выходить за рамки конкретной ситуации. Возраст «почемучек» проявляется в многочисленных вопросах детей к воспитателю: «Почему?», «Зачем?», «Для чего?» Развивающееся мыш</w:t>
        <w:softHyphen/>
        <w:t>ление ребенка, способность устанавливать простейшие связи и отно</w:t>
        <w:softHyphen/>
        <w:t>шения между объектами пробуждают широкий интерес к окружающе</w:t>
        <w:softHyphen/>
        <w:t>му миру. Нередко ребенок многократно обращается к воспитателю с одними и теми же вопросами, чтобы докопаться до волнующей его истины, и от воспитателя требуется большое терпение, чтобы снова и снова давать ответы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уровне познавательного общения дети испытывают острую по</w:t>
        <w:softHyphen/>
        <w:t>требность в уважительном отношении со стороны взрослого.</w:t>
      </w:r>
      <w:r>
        <w:rPr>
          <w:sz w:val="28"/>
          <w:szCs w:val="28"/>
        </w:rPr>
        <w:t xml:space="preserve"> Серьез</w:t>
        <w:softHyphen/>
        <w:t>ную ошибку совершает взрослый, если отмахивается от вопросов ребенка, не замечает их или отвечает с раздражением, торопливо, без охоты.</w:t>
      </w:r>
      <w:r>
        <w:rPr>
          <w:rFonts w:eastAsia="Microsoft Sans Serif"/>
          <w:sz w:val="28"/>
          <w:szCs w:val="28"/>
        </w:rPr>
        <w:t xml:space="preserve"> Доброжелательное, заинтересованное отношение воспита</w:t>
        <w:softHyphen/>
        <w:t>теля к детским вопросам и проблемам, готовность обсуждать их на равных помогает, с одной стороны, поддержать и направить детскую познавательную активность в нужное русло, с другой — укрепляет доверие дошкольников к взрослому.</w:t>
      </w:r>
      <w:r>
        <w:rPr>
          <w:b/>
          <w:bCs/>
          <w:sz w:val="28"/>
          <w:szCs w:val="28"/>
        </w:rPr>
        <w:t xml:space="preserve"> Это способствует появлению чув</w:t>
        <w:softHyphen/>
        <w:t>ства уважения к стар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ено, что дети, не получающие от воспитателя ответов на волнующие их вопросы, начинают проявлять черты замкнутости, не</w:t>
        <w:softHyphen/>
        <w:t>гативизма, непослушания по отношению к старшим. Иными словами, нереализованная потребность общения с взрослым приводит к нега</w:t>
        <w:softHyphen/>
        <w:t>тивным проявлениям в поведении ребенка.</w:t>
      </w:r>
    </w:p>
    <w:p>
      <w:pPr>
        <w:pStyle w:val="Normal"/>
        <w:shd w:fill="FFFFFF" w:val="clear"/>
        <w:spacing w:lineRule="auto" w:line="360"/>
        <w:ind w:left="24" w:right="10" w:firstLine="33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бенок пятого года жизни отличается высокой активностью.</w:t>
      </w:r>
      <w:r>
        <w:rPr>
          <w:sz w:val="28"/>
          <w:szCs w:val="28"/>
        </w:rPr>
        <w:t xml:space="preserve"> Это создает новые возможности для развития самостоятельности во всех сферах его жизни. Развитию самостоятельности в познании способст</w:t>
        <w:softHyphen/>
        <w:t>вует освоение детьми системы разнообразных обследовательских дей</w:t>
        <w:softHyphen/>
        <w:t>ствий, приемов простейшего анализа, сравнения, умения наблюдать. Ребенок способен анализировать объекты одновременно по 2—3 при</w:t>
        <w:softHyphen/>
        <w:t xml:space="preserve">знакам: цвету и форме, цвету, форме и материалу и т. п.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 детей пятого года жизни интерес к различным видам изобразительной деятельности (рисованию, лепке, апплика</w:t>
        <w:softHyphen/>
        <w:t>ции) становится более устойчивым, возникают новые обра</w:t>
        <w:softHyphen/>
        <w:t>зы природы, людей, животных, игрушек. Появляется сюжет</w:t>
        <w:softHyphen/>
        <w:t>ное и декоративное рисование. При создании того или ино</w:t>
        <w:softHyphen/>
        <w:t>го образа ребенок чаще мотивирует выбор средств изображения.</w:t>
      </w:r>
    </w:p>
    <w:p>
      <w:pPr>
        <w:pStyle w:val="Normal"/>
        <w:shd w:fill="FFFFFF" w:val="clear"/>
        <w:spacing w:lineRule="auto" w:line="360"/>
        <w:ind w:left="14" w:right="10" w:firstLine="346"/>
        <w:jc w:val="both"/>
        <w:rPr>
          <w:sz w:val="28"/>
          <w:szCs w:val="28"/>
        </w:rPr>
      </w:pPr>
      <w:r>
        <w:rPr>
          <w:sz w:val="28"/>
          <w:szCs w:val="28"/>
        </w:rPr>
        <w:t>Освоив формообразующие движения, он увереннее пере</w:t>
        <w:softHyphen/>
        <w:t>дает разные по форме предметы: например, рисует улицу го</w:t>
        <w:softHyphen/>
        <w:t>рода с транспортом (дома, машины). Воплощая свой замы</w:t>
        <w:softHyphen/>
        <w:t>сел, ребенок ищет новые средства и способы изображения, сочетая в рисунке графический и живописный, а в лепке конструктивный и пластический способы. Для изобразитель</w:t>
        <w:softHyphen/>
        <w:t>ной деятельности детей пятого года жизни характерно раз</w:t>
        <w:softHyphen/>
        <w:t>нообразие композиции (фризовая, линейная, центральная), декоративность цветовых очертаний форм, мазков, дина</w:t>
        <w:softHyphen/>
        <w:t>мичность фигур.</w:t>
      </w:r>
    </w:p>
    <w:p>
      <w:pPr>
        <w:pStyle w:val="Normal"/>
        <w:shd w:fill="FFFFFF" w:val="clear"/>
        <w:spacing w:lineRule="auto" w:line="360"/>
        <w:ind w:left="14" w:right="14" w:firstLine="336"/>
        <w:jc w:val="both"/>
        <w:rPr/>
      </w:pPr>
      <w:r>
        <w:rPr>
          <w:sz w:val="28"/>
          <w:szCs w:val="28"/>
        </w:rPr>
        <w:t>В аппликации у детей появляются декоративные узоры, обогащается цветовая гамма. Дети уже могут самостоятель</w:t>
        <w:softHyphen/>
        <w:t>но вырезать простейшие изображения предметов, составляя из них несложные сюжеты: «снеговик рядом с деревом», «елочка, украшенная разноцветными шарами, огоньками» и т. д. Дети проявляют интерес к коллективным работам, они уже могут договариваться между собой (хотя помощь воспи</w:t>
        <w:softHyphen/>
        <w:t>тателя им еще нужна). Иногда ребенок проявляет неуверен</w:t>
        <w:softHyphen/>
        <w:t>ность, нуждается в поддержке со стороны педагога, сверст</w:t>
        <w:softHyphen/>
        <w:t xml:space="preserve">ников. </w:t>
      </w:r>
    </w:p>
    <w:p>
      <w:pPr>
        <w:pStyle w:val="Normal"/>
        <w:shd w:fill="FFFFFF" w:val="clear"/>
        <w:spacing w:lineRule="auto" w:line="360"/>
        <w:ind w:right="24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   Описание места предмета « Художественно –эстетическое развитие» в учебном плане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своение данной программы рассчитано для детей средней группы детского сада. Возраст детей 4-5лет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1 Объём образовательной нагрузки</w:t>
      </w:r>
    </w:p>
    <w:p>
      <w:pPr>
        <w:pStyle w:val="Style15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9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2694"/>
        <w:gridCol w:w="3835"/>
      </w:tblGrid>
      <w:tr>
        <w:trPr>
          <w:trHeight w:val="702" w:hRule="exac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right="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вание Н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л-во занятий в неделю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л-во занятий в год/мин</w:t>
            </w:r>
          </w:p>
        </w:tc>
      </w:tr>
      <w:tr>
        <w:trPr>
          <w:trHeight w:val="382" w:hRule="exac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дожественная дея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ru-RU"/>
              </w:rPr>
              <w:t>/1520ми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чебно-тематический план</w:t>
      </w:r>
    </w:p>
    <w:tbl>
      <w:tblPr>
        <w:tblW w:w="87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4311"/>
        <w:gridCol w:w="136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 «Как я провёл лето» (по замыслу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Наш поезд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«Башня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Вот наш поезд едет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на тему «осень» по стихотворению Федоровской «осень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Золотая осень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ка для собак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. Узор на тарелочк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Храбрый петушок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.  «Листопад и звездопад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.   Мос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.  «Вот какой у нас арбуз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. «В лесу родилась ёлочк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Новогодняя ёлочк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«Пригласительный билет на ёлку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снежная баб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снеговик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Виноград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. Ваго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Зайчик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зимний лес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Цыплята» (обрывани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«Записная книжк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Два жадных медвежонк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Красивые цветы маме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Веточка мимозы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о замыслу из опы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Улитк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Подснежник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Сосульки на крыше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«шары из бумажных крестиков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По реке плывёт кораблик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Красивые салфетк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Ракеты и кометы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 «Животные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Муха – цокотух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3.2 Примерный календарно-тематический графи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84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285"/>
        <w:gridCol w:w="858"/>
        <w:gridCol w:w="2503"/>
        <w:gridCol w:w="3177"/>
        <w:gridCol w:w="1682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занят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занят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 «Как я провёл лето» (по замыслу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ростых сюжетов по замыслу. Формировать композиционные способ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Наш поезд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оставлять коллективную композицию из паровозика и вагончиков. Развивать чувство формы и пропорций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21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«Башня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стализировать образец, развивать умение различать и называть отдельные детали, пользоваться этими названиями, умение располагать детали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шт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47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Вот наш поезд едет»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способ деления куска пластилина стеком. Развивать чувство формы и пропорций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2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на тему «осень» по стихотворению Федоровской «осень»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лушать произведения, развивать воображение, развивать эстетическое восприят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69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Золотая осень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лепить из пластилина веточки разных деревьев, размещать  на веточки семена, подбирать их по размеру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22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ка для собаки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терес к конструированию, учить стализировать постройки. Формировать представление о строительных деталях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55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. Узор на тарелочк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узор на круге, равномерно распределять полоски из пластилина, чередовать цв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25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Храбрый петушок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совать петушка гуашью, красиво сочетать формы и цвета, совершенствовать технику владения кистью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3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.  «Листопад и звездопад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здавать на бумаге сюжетные композиции из природного материала. Развивать чувство цвета и композици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36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.   Мост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назначении мостов, называя их части (опоры, перекрыт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52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.  «Вот какой у нас арбуз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ломтики арбуза, моделируя части (корка, мякоть), вкрапливая настоящие косточки арбуз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4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. «В лесу родилась ёлочка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новогоднюю ёлочку гуашью, передавать особенности строения, закреплять умения владения кистью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7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Новогодняя ёлочка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лепить елочку из треугольников различной величины. Развивать фантаз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27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3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«Пригласительный билет на ёлку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войствами бумаги, учить складывать лист пополам, проглаживать линию сгиб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5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снежная баба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лить материал на нужное  количество частей разной величины. Развивать глазомер, чувство формы и пропорций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 76 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снеговики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совать нарядных снеговиков, показать приёмы декоративного оформления. Развивать глазомер, чувство цвет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7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Виноград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оздавать картину с гроздью винограда, используя пластилин, скорлупу фисташек. Развивать воображение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2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. Вагон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елать вагон из бумаги, сгибать лист пополам, затем тонкие полоски разрезать на  4 части (окна). Наклеивать колёса и ок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5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Зайчик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здавать из шариков пластилина животное, добавляя характерные особенности строения животного (уши, лапы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8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зимний лес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рисовать гуашевыми красками, передавая особенности строения ели, размещение в пространстве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5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Цыплята» (обрывание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обучать работать с трафаретами, распределять кусочки бумаги равномер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33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«Записная книжка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кладывать лист пополам, проглаживать линию сгиба, украшать поделку аппликаций (геометрический узор по замыслу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5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Два жадных медвежонка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 детей лепить медвежат конструктивным способом. Развивать глазомер, чувство формы и пропорций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8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Красивые цветы маме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рисовать цветы, создавать коллективную работу. Вызвать желание поздравить мам с празднико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3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Веточка мимозы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создавать красивую картинку для мамы, используя пластилин желтого и зелёного цвета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3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о замыслу из опыт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акреплять умения детей воплощать свои замыслы используя опыт своих построек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Улитка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передавать строение различных животных, используя в работе навыки, опыт предыдущих занятий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Подснежник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ображать цветы, передавать характерные особенности подснежника, расположение цветка, окраску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46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Сосульки на крыше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работать ножницами, клеем. Развивать чувство цвета, формы и ритм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16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«шары из бумажных крестиков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пользоваться ножницами, кистью, клеем. Развивать воображение, фантазию, формировать мелкую моторику рук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По реке плывёт кораблик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из бруска пластилина, отрезая стеком лишнее, «достраивая» недостающее. Вызвать интерес к лепке мотивам литературных произведений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2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Красивые салфетки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совать узоры на салфетках круглой и квадратной формы. Развивать чувство цвета и ритм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1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Ракеты и кометы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здавать и вырезать ракеты рациональным способом (делить квадрат на три треугольника). Развивать комбинаторные способ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26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 «Животные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ланировать свою деятельность, подбирать необходимый материал. Учитывать характерные особенности животны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7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Муха – цокотуха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лепить насекомых в движении, передавая характерные особенности строения и окраски. Формировать коммуникативные навы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3 Оценоч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ы в виде таблицы</w:t>
      </w:r>
    </w:p>
    <w:p>
      <w:pPr>
        <w:pStyle w:val="Normal"/>
        <w:jc w:val="center"/>
        <w:rPr/>
      </w:pPr>
      <w:r>
        <w:rPr/>
        <w:t>Образовательная область «Художественно-эстетическое развитие» (художественная деятельность)</w:t>
      </w:r>
    </w:p>
    <w:tbl>
      <w:tblPr>
        <w:tblW w:w="1058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24"/>
        <w:gridCol w:w="567"/>
        <w:gridCol w:w="708"/>
        <w:gridCol w:w="567"/>
        <w:gridCol w:w="567"/>
        <w:gridCol w:w="567"/>
        <w:gridCol w:w="567"/>
        <w:gridCol w:w="425"/>
        <w:gridCol w:w="425"/>
        <w:gridCol w:w="567"/>
        <w:gridCol w:w="426"/>
        <w:gridCol w:w="708"/>
        <w:gridCol w:w="709"/>
        <w:gridCol w:w="671"/>
        <w:gridCol w:w="709"/>
        <w:gridCol w:w="561"/>
        <w:gridCol w:w="567"/>
      </w:tblGrid>
      <w:tr>
        <w:trPr>
          <w:trHeight w:val="15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 ребён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каждому ребёнку (среднее значение)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ен преобразовывать постройки в соответствии с заданием взрослого, проявляет интерес к конструктивной деятельности, в том числе к поделкам из бума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ет  предметы, путём создания отчётливых форм, подбора цвета, аккуратного закрашивания, использования разных материа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 с элементами некоторых видов  народного прикладного творчества, может использовать их в своей творческ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ёт несложный сюжет, объединяя в рисунке несколько предмет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ёт образы предметов и игрушек, использует всё многообразие усвоенных приёмов ле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держит ножницы и умеет ими по прямой, по диагонали (квадрат, прямоугольник); вырезать круг из квадрата, овал из прямоугольника, плавно срезать и закруглять углы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куратно наклеивает изображения предметов, состоящих из нескольких частей. 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ascii="Georgia" w:hAnsi="Georgia" w:cs="Georgi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rFonts w:ascii="Georgia" w:hAnsi="Georgia" w:cs="Georgi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rFonts w:ascii="Georgia" w:hAnsi="Georgia" w:cs="Georgi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4Личностные, метапредметные и предметные результаты освоения учебного предмета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« Художественно-эстетическое развитие».</w:t>
      </w:r>
    </w:p>
    <w:p>
      <w:pPr>
        <w:pStyle w:val="Normal"/>
        <w:ind w:left="720" w:hanging="0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искусству направлено на достижение учащимися личностных, метапредметных и предметных результатов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ичностные результаты</w:t>
      </w:r>
      <w:r>
        <w:rPr>
          <w:color w:val="000000"/>
          <w:sz w:val="28"/>
          <w:szCs w:val="28"/>
        </w:rPr>
        <w:t> отражаются в индивидуальных качественных свойствах учащихся</w:t>
      </w:r>
      <w:r>
        <w:rPr>
          <w:rFonts w:cs="Georgia" w:ascii="Georgia" w:hAnsi="Georgia"/>
          <w:color w:val="000000"/>
          <w:sz w:val="28"/>
          <w:szCs w:val="28"/>
        </w:rPr>
        <w:t>, которые они должны приобрести в процессе освоения учебного предмета «Художественное творчество»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отношения к собственным поступкам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Georgia" w:cs="Georgia" w:ascii="Georgia" w:hAnsi="Georgia"/>
          <w:b/>
          <w:bCs/>
          <w:color w:val="000000"/>
          <w:sz w:val="28"/>
          <w:szCs w:val="28"/>
        </w:rPr>
        <w:t xml:space="preserve">  </w:t>
      </w:r>
      <w:r>
        <w:rPr>
          <w:rFonts w:cs="Georgia" w:ascii="Georgia" w:hAnsi="Georgia"/>
          <w:bCs/>
          <w:color w:val="000000"/>
          <w:sz w:val="28"/>
          <w:szCs w:val="28"/>
        </w:rPr>
        <w:t>Метапредметные результаты</w:t>
      </w:r>
      <w:r>
        <w:rPr>
          <w:rFonts w:cs="Georgia" w:ascii="Georgia" w:hAnsi="Georgia"/>
          <w:color w:val="000000"/>
          <w:sz w:val="28"/>
          <w:szCs w:val="28"/>
        </w:rPr>
        <w:t> характеризуют уровень сформированности универсальных способностей детей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умение самостоятельно определять цели своего обучения, ставить и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shd w:fill="FFFFFF" w:val="clear"/>
        <w:spacing w:before="280" w:after="28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.3 Предметные результаты</w:t>
      </w:r>
      <w:r>
        <w:rPr>
          <w:color w:val="000000"/>
          <w:sz w:val="28"/>
          <w:szCs w:val="28"/>
        </w:rPr>
        <w:t> характеризуют опыт дошкольников в художественно-творческой деятельности</w:t>
      </w:r>
      <w:r>
        <w:rPr>
          <w:rFonts w:cs="Georgia" w:ascii="Georgia" w:hAnsi="Georgia"/>
          <w:color w:val="000000"/>
          <w:sz w:val="28"/>
          <w:szCs w:val="28"/>
        </w:rPr>
        <w:t>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Система мониторинг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 детьми планируемых результатов осво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ценоч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ы в виде таблицы</w:t>
      </w:r>
    </w:p>
    <w:p>
      <w:pPr>
        <w:pStyle w:val="Normal"/>
        <w:jc w:val="center"/>
        <w:rPr/>
      </w:pPr>
      <w:r>
        <w:rPr/>
        <w:t>Образовательная область «Художественно-эстетическое развитие» (художественная деятельность)</w:t>
      </w:r>
    </w:p>
    <w:tbl>
      <w:tblPr>
        <w:tblW w:w="1058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24"/>
        <w:gridCol w:w="567"/>
        <w:gridCol w:w="708"/>
        <w:gridCol w:w="567"/>
        <w:gridCol w:w="567"/>
        <w:gridCol w:w="567"/>
        <w:gridCol w:w="567"/>
        <w:gridCol w:w="425"/>
        <w:gridCol w:w="425"/>
        <w:gridCol w:w="567"/>
        <w:gridCol w:w="426"/>
        <w:gridCol w:w="708"/>
        <w:gridCol w:w="709"/>
        <w:gridCol w:w="671"/>
        <w:gridCol w:w="709"/>
        <w:gridCol w:w="561"/>
        <w:gridCol w:w="567"/>
      </w:tblGrid>
      <w:tr>
        <w:trPr>
          <w:trHeight w:val="15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ён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каждому ребёнку (среднее значение)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ен преобразовывать постройки в соответствии с заданием взрослого, проявляет интерес к конструктивной деятельности, в том числе к поделкам из бума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ет  предметы, путём создания отчётливых форм, подбора цвета, аккуратного закрашивания, использования разных материа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 с элементами некоторых видов  народного прикладного творчества, может использовать их в своей творческ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ёт несложный сюжет, объединяя в рисунке несколько предмет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ёт образы предметов и игрушек, использует всё многообразие усвоенных приёмов ле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держит ножницы и умеет ими по прямой, по диагонали (квадрат, прямоугольник); вырезать круг из квадрата, овал из прямоугольника, плавно срезать и закруглять углы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куратно наклеивает изображения предметов, состоящих из нескольких частей. 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ниторинг достижения детьми планируемых результатов освоения рабоче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педагогами, ведущими занятия с дошкольниками. Он основывается на анализе достижения детьми промежуточных результатов, которые описаны в каждом разделе образовате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, анализ продуктов детской деятельности и специальные педагогические пробы, организуемые педагогом. Данные о результатах мониторинга заносятся в Диагностическую карту в рамках образовате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Анализ карт развития позволяет оценить эффективность образовательной программы и организацию образовательного процесса в групп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по разделу «Художественное творчество» обеспечивает комплексный подход к оценке итоговых и промежуточных результатов, позволяет осуществлять оценку динамики достижени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мониторинга включает в себя три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начало учебного года – выявить исходный уровень развит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ередину года – фиксируем продвижение или отставание у детей в технической умелости, проявлениях творческих способностей и изобразительной «Грамот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онец года – прослеживать изменения в поведении ребенка и его отношении изобразительной деятельности, уровни технической умелости, умение реализ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очетает в себе низко формализованные методы:</w:t>
      </w:r>
    </w:p>
    <w:p>
      <w:pPr>
        <w:pStyle w:val="Normal"/>
        <w:numPr>
          <w:ilvl w:val="0"/>
          <w:numId w:val="14"/>
        </w:numPr>
        <w:spacing w:before="0" w:after="0"/>
        <w:ind w:left="0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блюдение;</w:t>
      </w:r>
    </w:p>
    <w:p>
      <w:pPr>
        <w:pStyle w:val="Normal"/>
        <w:numPr>
          <w:ilvl w:val="0"/>
          <w:numId w:val="14"/>
        </w:numPr>
        <w:spacing w:before="0" w:after="0"/>
        <w:ind w:left="0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седы подгрупповые индивидуаль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о формализованные методы: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сты;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ы;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ксперимен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эти методы обеспечивают объективность и точность получаем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ь мониторинги его содержание тесно связанны с образовательной программой обучения и воспитания, не приводят к переутомлению детей, не нарушают ход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2 Инструментарий диагностики по изобразите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 груп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 начале  года</w:t>
      </w:r>
      <w:r>
        <w:rPr>
          <w:sz w:val="28"/>
          <w:szCs w:val="28"/>
        </w:rPr>
        <w:t xml:space="preserve"> проводятся 1 диагностическое занятие по рисова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Детям предлагается нарисовать </w:t>
      </w:r>
      <w:r>
        <w:rPr>
          <w:b/>
          <w:i/>
          <w:sz w:val="28"/>
          <w:szCs w:val="28"/>
        </w:rPr>
        <w:t>карандашами</w:t>
      </w:r>
      <w:r>
        <w:rPr>
          <w:sz w:val="28"/>
          <w:szCs w:val="28"/>
        </w:rPr>
        <w:t xml:space="preserve"> рисунок на тему «Как я отдыхал летом».</w:t>
      </w:r>
    </w:p>
    <w:p>
      <w:pPr>
        <w:pStyle w:val="Normal"/>
        <w:rPr/>
      </w:pPr>
      <w:r>
        <w:rPr>
          <w:b/>
          <w:i/>
          <w:sz w:val="28"/>
          <w:szCs w:val="28"/>
        </w:rPr>
        <w:t>Красками</w:t>
      </w:r>
      <w:r>
        <w:rPr>
          <w:sz w:val="28"/>
          <w:szCs w:val="28"/>
        </w:rPr>
        <w:t xml:space="preserve"> – (декоративное рисование по замыслу) «Укрась платочек».</w:t>
      </w:r>
    </w:p>
    <w:p>
      <w:pPr>
        <w:pStyle w:val="Normal"/>
        <w:rPr/>
      </w:pPr>
      <w:r>
        <w:rPr>
          <w:sz w:val="28"/>
          <w:szCs w:val="28"/>
        </w:rPr>
        <w:t xml:space="preserve">В вечернее время воспитателями (чтобы дети свободно общались, т.к. до средней группы занятия вели воспитатели), а в конце года лично детям предлагаются </w:t>
      </w:r>
      <w:r>
        <w:rPr>
          <w:b/>
          <w:i/>
          <w:sz w:val="28"/>
          <w:szCs w:val="28"/>
        </w:rPr>
        <w:t>предметы декоративно-прикладного искусства</w:t>
      </w:r>
      <w:r>
        <w:rPr>
          <w:sz w:val="28"/>
          <w:szCs w:val="28"/>
        </w:rPr>
        <w:t xml:space="preserve"> (дымковская лошадка, девочка в малице, матрёшка), спрашивается: «Кто эт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балла</w:t>
      </w:r>
      <w:r>
        <w:rPr>
          <w:sz w:val="28"/>
          <w:szCs w:val="28"/>
        </w:rPr>
        <w:t xml:space="preserve"> – называет 3 предмета</w:t>
      </w:r>
    </w:p>
    <w:p>
      <w:pPr>
        <w:pStyle w:val="Normal"/>
        <w:rPr/>
      </w:pPr>
      <w:r>
        <w:rPr>
          <w:b/>
          <w:sz w:val="28"/>
          <w:szCs w:val="28"/>
        </w:rPr>
        <w:t>2балла</w:t>
      </w:r>
      <w:r>
        <w:rPr>
          <w:sz w:val="28"/>
          <w:szCs w:val="28"/>
        </w:rPr>
        <w:t xml:space="preserve"> -  2 предмета</w:t>
      </w:r>
    </w:p>
    <w:p>
      <w:pPr>
        <w:pStyle w:val="Normal"/>
        <w:rPr/>
      </w:pPr>
      <w:r>
        <w:rPr>
          <w:b/>
          <w:sz w:val="28"/>
          <w:szCs w:val="28"/>
        </w:rPr>
        <w:t>1балл</w:t>
      </w:r>
      <w:r>
        <w:rPr>
          <w:sz w:val="28"/>
          <w:szCs w:val="28"/>
        </w:rPr>
        <w:t xml:space="preserve">  - 1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2</w:t>
      </w:r>
      <w:r>
        <w:rPr>
          <w:b/>
          <w:i/>
          <w:sz w:val="28"/>
          <w:szCs w:val="28"/>
        </w:rPr>
        <w:t xml:space="preserve"> Восприятие живописи</w:t>
      </w:r>
      <w:r>
        <w:rPr>
          <w:sz w:val="28"/>
          <w:szCs w:val="28"/>
        </w:rPr>
        <w:t xml:space="preserve"> (вечер и солнечный день)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ребёнок определяет солнечный день и вечер, обращая внимание на цвет и средства выразительности.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ёнок определяет солнечный день и вечер, не говоря о цвете.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 ребёнок не определяет солнечный день и вечер.</w:t>
      </w:r>
    </w:p>
    <w:p>
      <w:pPr>
        <w:pStyle w:val="Normal"/>
        <w:rPr/>
      </w:pPr>
      <w:r>
        <w:rPr>
          <w:b/>
          <w:i/>
          <w:sz w:val="28"/>
          <w:szCs w:val="28"/>
        </w:rPr>
        <w:t>В конце года</w:t>
      </w:r>
      <w:r>
        <w:rPr>
          <w:sz w:val="28"/>
          <w:szCs w:val="28"/>
        </w:rPr>
        <w:t xml:space="preserve"> детям предлагаетс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рисовать </w:t>
      </w:r>
      <w:r>
        <w:rPr>
          <w:b/>
          <w:i/>
          <w:sz w:val="28"/>
          <w:szCs w:val="28"/>
        </w:rPr>
        <w:t>карандашами</w:t>
      </w:r>
      <w:r>
        <w:rPr>
          <w:sz w:val="28"/>
          <w:szCs w:val="28"/>
        </w:rPr>
        <w:t xml:space="preserve"> рисунок на тему «Моя любимая сказка»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 xml:space="preserve">Красками </w:t>
      </w:r>
      <w:r>
        <w:rPr>
          <w:sz w:val="28"/>
          <w:szCs w:val="28"/>
        </w:rPr>
        <w:t>на ½  альбомного листа рисунок по замыслу «Что хочешь»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b/>
          <w:i/>
          <w:sz w:val="28"/>
          <w:szCs w:val="28"/>
        </w:rPr>
        <w:t>. Как в начале год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4</w:t>
      </w:r>
      <w:r>
        <w:rPr>
          <w:b/>
          <w:i/>
          <w:sz w:val="28"/>
          <w:szCs w:val="28"/>
        </w:rPr>
        <w:t>. Восприятие живопис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исунки оцениваются по следующим критерия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ообразующие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ик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зонт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т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екающ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и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уго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драт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наличие всех линий и форм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неточные, неровные, неуверенные, незаконченные.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нет в рисунке данных линий и фор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и предметов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ребёнок изображает предметы, состоящие из 3-х частей разной  фор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например: машина, зайчик, дом).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предметы из 2-х частей разной формы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предметы из частей одинаковой фор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юже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в рисунке присутствует 3 предмета, связанные между собой.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2 предмета.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1 предме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ие цвета</w:t>
      </w:r>
    </w:p>
    <w:p>
      <w:pPr>
        <w:pStyle w:val="Normal"/>
        <w:rPr/>
      </w:pPr>
      <w:r>
        <w:rPr>
          <w:b/>
          <w:i/>
          <w:sz w:val="28"/>
          <w:szCs w:val="28"/>
        </w:rPr>
        <w:t>Краск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3 цвета                        </w:t>
      </w:r>
      <w:r>
        <w:rPr>
          <w:b/>
          <w:i/>
          <w:sz w:val="28"/>
          <w:szCs w:val="28"/>
        </w:rPr>
        <w:t>Карандаши</w:t>
      </w:r>
      <w:r>
        <w:rPr>
          <w:b/>
          <w:sz w:val="28"/>
          <w:szCs w:val="28"/>
        </w:rPr>
        <w:t>: 3 балла</w:t>
      </w:r>
      <w:r>
        <w:rPr>
          <w:sz w:val="28"/>
          <w:szCs w:val="28"/>
        </w:rPr>
        <w:t xml:space="preserve"> – 5 – 6 цве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2 цвета                                              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2 – 4 ц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  - 1 цвет                                                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  -  1 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тветствие реальному цвету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предметы соответствуют реальному цве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балла </w:t>
      </w:r>
      <w:r>
        <w:rPr>
          <w:sz w:val="28"/>
          <w:szCs w:val="28"/>
        </w:rPr>
        <w:t>– есть некоторые несоответствия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 -  все предметы одного цвета или не совпадают с реальны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тношение по величине, пропорции (в конце года)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соблюдение пропорций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некоторое несоответствие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 - отсутствие пропорц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озиция (в конце года)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располагает предметы по всему листу или узкой полосе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расположение выше узкой полосы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 - хаотичное располож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рчество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составляет рассказ о нарисованном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перечисляет нарисованные предметы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 - не идёт на конта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2 Ожидаемые результаты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нцу реализации программы дети 4-5 лет мог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 различать произведения изобразительного искусства (живопись, книжная графика, народное декоративное искусст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елять выразительные средства в разных вид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ства (форма, цвет, колорит, композиц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особенности изобразитель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и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вать изображения предметов (с натуры, по представлению); сюжетные из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разнообразные композиционные решения, изобразительн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различные цвета и оттенки для создания выразительных обр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узоры по мотивам народного декоративно прикладного искусст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п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ть предметны разной формы, используя усвоенные приемы и спос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вать небольшие сюжетные композиции, передавая пропорции, позы, и движения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пплик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бражать предметы и создавать несложные сюжетные композиции, используя разнообразные приемы вырезывания, обры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маги мелкими пальцевыми движения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3 Диагностика знаний, умений, навыков детей средней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Художественное творчество» (диагностическая карта)</w:t>
      </w:r>
    </w:p>
    <w:p>
      <w:pPr>
        <w:pStyle w:val="Normal"/>
        <w:rPr/>
      </w:pPr>
      <w:r>
        <w:rPr>
          <w:b/>
          <w:sz w:val="28"/>
          <w:szCs w:val="28"/>
        </w:rPr>
        <w:t>Направление: художественно –эстетическое разви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753"/>
        <w:gridCol w:w="2420"/>
        <w:gridCol w:w="2557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с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дактические игры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вопросы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упражн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агностического задания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мени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зображать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едмет п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мяти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исование (предметное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«Картинки для наших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кафчиков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Материал: варианты картинок для шкафчиков (наприм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абочка, яблоко, машина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дание:послушай стихотворени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Лагздынь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т какой наш коридор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коридорах шкафчики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них пальто и шарфики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уфли, шапочки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тинк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 на шкафчиках картинки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уша, яблоко, морковка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жик, вишня, ночь, винтовка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тка, заяц, помидор…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ла –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ладеет основным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ми навыкам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ет пропорцию, изображени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полагает по всему листу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куратн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крашивает изображение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ла –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нает способы изображения 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ла –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нает способы изображения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едметов, неточно воспроизводит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опорции, размеры частей предмета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 умеет раскрашивать предмет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л –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хнические навыки освоены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чень слабо. Не приступает к работе без помощи взрослого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мени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вать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южетны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ображения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южетное рисование по замыслу на темы окружающей жизни и явлений природы «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дравствуй, лето!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ериал: листы бумаги, цветные карандаши,акварель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дания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гадай загадку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соткано из зноя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су тепло с собой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реки согреваю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Купайтесь!» приглашаю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ла –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ебенок владеет способам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афического изображения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ет и умеет рисоватьпейзаж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ет различия в величи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зображаемых объектов. 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нания 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родно –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кладном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скусстве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оспись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ородецкая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лхов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йданская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жельская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Хохломская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Жостовская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зенская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Дидактическая игра «Узнай узор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ериал: фрагменты узоров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ученных росписей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Творческое задание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ериал: бумажные формы в виде народных изделий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нос, солонк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дание: по фрагментам узора определ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ид народн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прикладного искусства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пиши одну из предложенных форм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ла –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нает все шесть видов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кладного искусства. Самостоятельн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спользует все характерные элементы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списей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ла –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 выполнении первог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лания допускает 1-2 ошибки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ла –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пределяет вид росписи пр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тивнойпомощи взрослого. 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л –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трудняется в выборе узора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ысокий уровень -8-9 баллов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редний уровень -5-7 баллов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низкий уровень -3-4 балл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ИАГНОСТИЧЕСКАЯ  КА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проведения диагностики: начало года______________конец года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105"/>
        <w:gridCol w:w="1514"/>
        <w:gridCol w:w="1842"/>
        <w:gridCol w:w="1584"/>
        <w:gridCol w:w="1214"/>
        <w:gridCol w:w="1843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ен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зображать предметы по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мени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ч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южетных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ображений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наний о народно-прикладном искусств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баллов –уровень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ГНОСТИКИ УРОВНЯ РАЗВИТИЯ ДЕТЕ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о года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ысокий уровень детей___________%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редний уровень детей___________%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Низкий  уровень детей___________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ец года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ысокий уровень детей___________%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редний уровень детей___________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зкий уровень детей___________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, комментари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5.4 ЛЕПК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иагностические зад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443"/>
        <w:gridCol w:w="2733"/>
        <w:gridCol w:w="2403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с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да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чить детей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вать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форму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троение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опорции 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характерны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собенност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фруктов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 лепке с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туры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спользовать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накомы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емы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пк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Фрукты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ериалы: груша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анан, яблоко ил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ругие фрукты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астилин, стеки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ки для лепк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еседы о том, что осенью в садах собирают урожай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фруктов, рассматривание разных фруктов. Провести форму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троение, пропорции 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характерны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собенности фруктов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 лепке с натуры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спользовать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накомые приемы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тягивание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глаживани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 др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ериалы: груша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анан, яблоко ил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ругие фрукты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астилин, стеки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ки для лепки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следование выбранных для лепки фруктов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сокий уровень 3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4 балла в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оцессе лепки ребёнок создает образ </w:t>
            </w:r>
            <w:r>
              <w:rPr>
                <w:sz w:val="28"/>
                <w:szCs w:val="28"/>
              </w:rPr>
              <w:t>разных предметов и игрушек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редний уровень 2.3 -1.8 балла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 процессе лепки не всегда передает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форму соотношение предметов п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е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изкий уровень 1.7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1 балл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 процессе лепки не всегда точно передает форму и образ предметов игрушек, не владеет основными приемами лепки, не использует стек для украшения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чить детей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лепить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фигуру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человека в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вижении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пк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«Как мы играем зимой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участке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ериалы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астилин, стеки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к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ля лепк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гры на прогулке, наблюдения за движениями детей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говорить о том, как играют дети зимой на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огулке, предложить напомнить (вызывая для этог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тей) их позы и движения. По окончани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ложить детям выбрать наиболее интересные, выразительные фи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урки, объяснить выбор, рассказать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 изображенном движени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ЕПКА ДИАГНОСТИЧЕСКАЯ КАР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проведения диагностики: начало года______________конец года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2"/>
        <w:gridCol w:w="959"/>
        <w:gridCol w:w="1276"/>
        <w:gridCol w:w="954"/>
        <w:gridCol w:w="1064"/>
        <w:gridCol w:w="1064"/>
        <w:gridCol w:w="1029"/>
        <w:gridCol w:w="1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ен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-р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и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движ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бал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ий бал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оценки детей имеет три ур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сокий уровень 3 -2.4 балл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роцессе лепки ребёнок создает образ разных предметов и игрушек, объединяет их в коллективную композицию, точно передает формы в соотношением частей по величине, использует разнообразные приемы лепки (скатывание, раскатывание, вдавливание, сплющивание, прищипывание, оттягивание). Стремится украшать вылепленные изделия узором при помощи сте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изкий уровень 1.7 -1 балл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роцессе лепки не всегда точно передает форму и образ предметов игрушек, не владеет основными приемами лепки, не использует стек для украшения. В процесс работы обращается постоянно за помощью к воспитателю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о год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сокий уровень детей___________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ний уровень детей___________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зкий уровень детей___________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ец год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сокий уровень детей___________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ний уровень детей___________%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Низкий уровень детей___________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, комментари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 Аппликация диагностические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295"/>
        <w:gridCol w:w="2519"/>
        <w:gridCol w:w="2724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с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, вопросы, упражн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агностического зада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чить детей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илуэтному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резыванию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едметов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облюдая их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форму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троение 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опорции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звивать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чувств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озици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ппликация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«Рыбки в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вариуме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ериал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умага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змером в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исчий лист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ледно чувств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озици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лубого, бледно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еленого ил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иреневого цвета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аквариум) н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бор, бумага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я вырезывания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зного цвета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 оттенков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жницы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блюдения в уголке природы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ход за рыбками. Уточнить форму тела рыбки, предложить обвести по контуру(игрушку)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тем нарисовать контур в воздухе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до внимательно следить за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м, как режут ножницами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едложить подобрать для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ыбок бумагу красивых цветов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 оттенков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сокий уровень 3 -2.4 балла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авильно держит ножницы в руке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жимает и разжимает их при резаниибумаги, самостоятельн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резает короткие и длинные полоски по прямой. Создает простые изображения путем наклеивания полосок травка, деревья, елочки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лесенка, заборчик и др. Умеет вырезать круг и овал.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едний уровень 2.3 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.8 балла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нает правило работы с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ожницами, но с трудом сжимает и разжимает их. Может вырезать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роткие и длинные полоски по прямой обозначенной линией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изкий уровень 1.7 -1 балл не знает правил и не умеет держать 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льзоваться ножницами. С помощью педагога и под его контролем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полняет аппликацию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ликация диагностическая ка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проведения диагностики: начало года______________конец года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66"/>
        <w:gridCol w:w="940"/>
        <w:gridCol w:w="1243"/>
        <w:gridCol w:w="1445"/>
        <w:gridCol w:w="1554"/>
        <w:gridCol w:w="741"/>
        <w:gridCol w:w="955"/>
        <w:gridCol w:w="117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ен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6.Взаимодействие с семьями воспитанник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ормирование у родителей воспитанников детского сада ясного понимания полезности, жизненной потребности и необходимости творческо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образительной деятельности для ребенка, становление активной родительской позиции в создании условий для реализации этой потребност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знакомить родителей с условиями преподавания изобразительно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ятельности в детском саду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изучить степень заинтересованности родителей в совершенствовани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удожественных изобразительных возможностей детей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создавать условия для сотрудничества воспитателя по изобразительно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ятельности и родителей, формирования заинтересованности родителей в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пехах своих детей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привлекать семьи воспитанников к участию в совместно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образительной деятельности с детьми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стимулировать семьи воспитанников в самостоятельном участии в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ворческих конкурсах и выставках на уровне района, города, области и т.д.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поощрять и стимулировать родителей за внимательное отношение к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образительным успехам ребенка, создание необходимых условий для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довлетворения потребности ребенка в изобразительном творчестве в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машних условиях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Для ознакомления родителей с условиями преподавания художественного творчества идеально подходит такая форма работы как «День открытых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верей» с участием всех специалистов детского сада, в том числе и педагог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изобразительной деятельност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целью выявления заинтересованности родителей творческим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спехами детей проводится анкетирование. Кроме того, можно создать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очтовый ящик» для отзывов и пожеланий в письменном виде или в электрон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м на сайте детского са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заинтересованных родителей необходимо создавать условия для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зможности общения с преподавателем изобразительной деятельности в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де индивидуальных консультаций при встрече и даже по телефон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дальнейшего увеличения части заинтересованных родителе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обходимо организовывать регулярные конкурсы художественных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мпозиций, изделий и поделок внутри детского сада с обязательно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истемой награждений всех участников. Такие конкурсы приурочены к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здникам, сезонным явлениям, значимым для ДОУ события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стимулирования участия семей воспитанников в конкурсах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личного уровня под руководством педагогов и самостоятельно существует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ритуал чествования победителей и участников, введенный в традицию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ского са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 целью знакомства родителей с художественными материалами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различными техниками и технологиями проводятся мастер-классы. Также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обходимы индивидуальные или для небольших групп родителе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сультации по рациональной и грамотной организации творческо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ятельности ребенка дома. Кроме очной формы такие консультации можн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формить в виде статьи в одном из номеров печатного журнала ДОУ «В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остях у “Медвежонка”» или в электронной форме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результате может быть организована персональная выставк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удожественных работ одного из воспитанников, что послужит дальнейше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пуляризации домашнего рисования, лепки, конструиров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им образом, следует как можно более широко и всеми доступным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редствами освещать для родителей воспитанников возможност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образительной деятельности для развития ребенка и дальнейшее ег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ние как гармонически развитой личност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План работы с родителями на 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1417"/>
        <w:gridCol w:w="2960"/>
      </w:tblGrid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 группы.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открытых двере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воспитатели.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стер-класс «Что умеют наши дети?»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накомство с технологиями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,воспитатели.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сультация «Семейные поделки» к конкурсу совместного творчества детей и взрослых 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воспитатели.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бликация статьи «Мастерская для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ленького художника» в печатном журнал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.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нсультация по подготовке к выставк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овместного творчества детей и взрослых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Вместе с мамой, вместе с папой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воспитатели.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открытых занятий по лепке и рисова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.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ворческая мастерская «Космическая мода» по изготовлению костюмов к развлечению «Космическое путешествие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воспитатели.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нсультации об учреждениях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полнительного художественног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я для выпускников ДОУ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заимодействие с педагогам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ДОУ налажено взаимодействие воспитателя по изобразительно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ятельности и воспитателей групп, тем более, что аппликацию 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удожественное конструирование в средних, старших и подготовительных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руппах ведут воспитатели, а в младших группах все виды изобразительно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ятельности организуют воспитатели. Педагог по изобразительно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ятельности постоянно в течение учебного года проводит в рабочем порядке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ндивидуальное консультирование воспитателей, а также в плановом порядке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рупповые консультации и мастер-классы. Кроме того, в плановом порядке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водятся «творческие мастерские» различной тематики для воспитателей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интересованных в совершенствовании своих творческих изобразительных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собност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 педагог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94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сультация «Аппликация как средство изучения формы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всех групп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нсультация по изобразительной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ятельности детей 4-5 лет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нсультация «Аппликация как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озиционный поиск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средней групп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стер-класс «Новогодние украшения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воими руками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всех групп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ворческая мастерская по декоративно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кладному искусству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по желанию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стер-класс «Аппликация как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сточник вдохновения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всех групп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ворческая мастерская «Сувенирные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и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всех групп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сультация «Космические фантазии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по желанию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стер-класс по работе с природным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териалом «Игрушки от природы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всех групп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ндивидуальные консультации п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росам педагог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учебного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всех груп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держание психолого-педагогической работы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этом дошкольном возрасте дети умеют разнообразно отражать свои представления об окружающем в рисунке, лепке, аппликации. В этом плане особую роль играет развитие их художественного восприятия при ознакомле</w:t>
        <w:softHyphen/>
        <w:t>нии с произведениями живописи, графики, скульптуры, декоративно-приклад</w:t>
        <w:softHyphen/>
        <w:t>ного искусства. Встреча с уникальными художественными произведениями при</w:t>
        <w:softHyphen/>
        <w:t>общает ребенка к миру общечеловеческих ценностей, истории, воспитывает ху</w:t>
        <w:softHyphen/>
        <w:t>дожественный вкус, потребность в прекрасном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таршим дошкольникам доступны не только народные образы детского форольклора, но и более сложные сюжеты произведений живописи, графики, скуль</w:t>
        <w:softHyphen/>
        <w:t>птуры, архитектуры, дизайна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 помощью взрослого дети отмечают настроение произведения (живопись), содержание контрастных образов, интерпретируют взаимоотношения между персонажами, пересказывают увиденное на свой лад. Их можно подготовить к посещению художественного музея, выставки для пополнения эмоциональных впечатлений, обогащения художественного опыта, полученного на занятиях, об</w:t>
        <w:softHyphen/>
        <w:t>щей культуры личности ребенка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дошкольного возраста дети способны воспринимать и эмоцио</w:t>
        <w:softHyphen/>
        <w:t>нально реагировать на художественный образ произведений не только де</w:t>
        <w:softHyphen/>
        <w:t>коративно-прикладного, но и других видов и жанров изобразительного ис</w:t>
        <w:softHyphen/>
        <w:t>кусства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школьники проявляют интерес к рассматриванию произведений живо</w:t>
        <w:softHyphen/>
        <w:t>писи в музее (репродукций на занятиях в детском саду), у них формируется восприятие контрастных по сюжету и цветовой гамме образов (И.И. Шишкин «Рожь», А.И. Куинджи «Ночь на Днепре» и др.)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могут рассказывать о героических образах в живописи (В.М. Васнецов «Богатыри», образ Георгия Победоносца на коне), ярких по эмоциональном} содержанию произведениях (И.К. Айвазовский «Девятый вал», В.М. Васнецов «Три царевны подземного царства», «Ковер-самолет» и др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tbl>
      <w:tblPr>
        <w:tblW w:w="105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27"/>
        <w:gridCol w:w="3401"/>
        <w:gridCol w:w="2370"/>
        <w:gridCol w:w="165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(ы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дательство, год издания, кол-во стр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ания, гриф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хин- И.И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рёшка» (методика преподавания росписи матрёшки) –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Народное образование», 1998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ая - Н.А.,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андашик озорной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«Лист», 1999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а- Р.П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писные самоделки» (от ларцов до матрёшек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П., Изд.дом. «Литера», 2000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стратова А.А., Н.И.Гришин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елки из пластилина и солёного теста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инноваций в образовании им. Л.В.Занкова. М.: Оникс, 2009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шарина Н.М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ппликация  из соломки в д/с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ль, Академия развития, 2009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ьтюкова - Н.Б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делки из папье – Маше»,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П.: СОВА ВАЛЕРИ СПб, 2006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шистая- А.В. 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ниточки» (пособие для занятий с детьми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АРКТИ, 2007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шистая- А.В. 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пуговки» (пособие для занятий с детьми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АРКТИ, 2007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енко- М.Г., Н.а. Лукина -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ю. Строю. Мастерю» (развитие конструктивного праксиса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П.: «Паритет», 2004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- Г.Г.–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зобразительная деятельность дошкольников»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Академ, 1998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ебное пособие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арова - Н.Н.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зонити для дошкольник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.: Детство – пресс. 2000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нова - Т.Н. -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детей от 3-5 лет в изодеятельности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П., «ДЕТСВО-ПРЕСС», 2002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ровская - Н.В. -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» (тематические занятия по формированию изобразительных навыков у детей 2-7 лет, вводные занятия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П., «ДЕТСВО-ПРЕСС», 20005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ровская- Н.В.)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глашение к творчеству: рисунки, спрятанные в пальчиках»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-П., «ДЕТСВО-ПРЕСС», 2003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учно-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ровская - Н.В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ппликация из гофрированной бумаги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П., «ДЕТСВО-ПРЕСС», 2009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жевская - Е.Д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0 увлекательных поделок из пуговиц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-на-Дону, «Феникс», 2004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кова- Р.Г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радиционные техники, планировании (конспекты занятий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ТЦ «Сфера», 2004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унская - Т.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ейная педагогика и изодеятельность  в ДОУ» (интегрированные занятия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М, ТЦ Сфера, 2005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щук С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нтазии круглый  год» (методическое пособие для педагогов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руч, 20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евина - О.А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нтез искусств в эстетическом  воспитании детей дошкольного возраста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., Лина-Пресс, 2003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очкина - Н.А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ям о книжной графике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П., «ДЕТСВО-ПРЕСС», 2000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очкина - Н.А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накомим и пейзажная живопись» (средний и старший возраст)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П., «ДЕТСВО-ПРЕСС», 2000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ебно-методическое пособие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очкина - Н.А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натюрмортом» (3-6 лет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П., «ДЕТСВО-ПРЕСС», 2000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акова Л.В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труирование и ручной труд в д/с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ТЦ «Сфера», 2010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акова Л.В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нятия по конструированию из строительного материала в средней группе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Изд. «Синтез-мозайка», 2010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кова - И.А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амма художественного воспитания, обучения и развития детей 2-7 лет «Цветные ладошки» 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ТЦ Сфера, 2007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кова - И.А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тельная деятельность в д/с. Средняя группа» (планирование, конспекты, метод.рекомендации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ТЦ Сфера, 2009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- И.А.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Лепим, фантазируем, играем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. ТЦ «Сфера», 2001 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кова - И.А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деятельность и детская литература» (интеграция искусств д/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Изд.дом Карапуз, ТЦ Сфера, 2009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ляева- Н.В.–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ентированное рисование в д/с»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ТЦ Сфера, 2010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ческое пособие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ина - А.В. -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радиционные техники рисования в д/с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П.:Изд.КАРО, 2007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ская О.А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ткография (конспекты занятий по развитию пальчиковой моторики и речи от 3-7 лет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Пб., «Паритет», 2008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ртень Г.И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елки своими рук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елки из ве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елки из ракуш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елки из шиш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елки из разных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удеса из пуха раст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удеса из яичной скорлуп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: ООО «Издательство АСТ» , 2003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- И.М. -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полоски. Ручной труд для самых маленьких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П., «ДЕТСВО-ПРЕСС», 2002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- И.М. -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ппликация для дошкольников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П., «ДЕТСВО-ПРЕСС», 2007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- И.М. - С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ная аппликация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-П., «ДЕТСВО-ПРЕСС», 2005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занова- Ю.В. -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оторики рук  в нетрадиционной изобразительной деятельности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П.:Изд.КАРО, 2007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бина - К.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влекательное рисование методом тычка с детьми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М., Изд. Гном и Д., 2001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еева - А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уем без кисточки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Академия развития, 2004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йдурова Н.В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учение детей дошкольного возраста рисование животных по алгоритмическим схемам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П., «Детство-Пресс», 2010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айко - Г.С.–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нятия по изобразительной деятельности  в д/с (старшая, средняя, подготовительная группы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ИЦ Валдос, 2003 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а- Т.Н. 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стилиновая живопись», (методическое пособие),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ТЦ Сфера ,2010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9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8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  <w:sz w:val="2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eastAsia="Times New Roman" w:cs="Times New Roman"/>
      <w:sz w:val="26"/>
    </w:rPr>
  </w:style>
  <w:style w:type="character" w:styleId="WW8Num12z0">
    <w:name w:val="WW8Num12z0"/>
    <w:qFormat/>
    <w:rPr>
      <w:rFonts w:ascii="Symbol" w:hAnsi="Symbol" w:eastAsia="Times New Roman" w:cs="Times New Roman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695">
    <w:name w:val="Основной текст (695)_"/>
    <w:qFormat/>
    <w:rPr>
      <w:sz w:val="23"/>
      <w:szCs w:val="23"/>
      <w:shd w:fill="FFFFFF" w:val="clear"/>
    </w:rPr>
  </w:style>
  <w:style w:type="character" w:styleId="207">
    <w:name w:val="Основной текст (20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6951">
    <w:name w:val="Основной текст (695)"/>
    <w:basedOn w:val="Normal"/>
    <w:qFormat/>
    <w:pPr>
      <w:shd w:fill="FFFFFF" w:val="clear"/>
      <w:spacing w:lineRule="exact" w:line="250"/>
      <w:ind w:hanging="380"/>
      <w:jc w:val="both"/>
    </w:pPr>
    <w:rPr>
      <w:sz w:val="23"/>
      <w:szCs w:val="23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9:17:00Z</dcterms:created>
  <dc:creator>1</dc:creator>
  <dc:description/>
  <cp:keywords/>
  <dc:language>en-US</dc:language>
  <cp:lastModifiedBy>Александр</cp:lastModifiedBy>
  <dcterms:modified xsi:type="dcterms:W3CDTF">2017-10-10T18:51:00Z</dcterms:modified>
  <cp:revision>5</cp:revision>
  <dc:subject/>
  <dc:title>Художественная творческая деятельность</dc:title>
</cp:coreProperties>
</file>