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лькевич Е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портр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четверти: Можем ли мы увидеть музы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глубление темы четв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углубить представления учащихся о многогранных связях музыки и жив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ить детей чувствовать поэтичность, музыкальность и живописность художественных образ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понятий характер, интонация, темп, динамика, образ;</w:t>
      </w:r>
    </w:p>
    <w:p>
      <w:pPr>
        <w:pStyle w:val="Normal"/>
        <w:rPr/>
      </w:pPr>
      <w:r>
        <w:rPr>
          <w:sz w:val="28"/>
          <w:szCs w:val="28"/>
        </w:rPr>
        <w:t>- учить сопоставлять произведения музыки и живо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знакомить с творчеством М.П.Мусор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оды: беседа, диалог, словесное рисование, сравнение.</w:t>
      </w:r>
    </w:p>
    <w:p>
      <w:pPr>
        <w:pStyle w:val="Normal"/>
        <w:rPr/>
      </w:pPr>
      <w:r>
        <w:rPr>
          <w:sz w:val="28"/>
          <w:szCs w:val="28"/>
        </w:rPr>
        <w:t>Оборудование:  ПК,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иротка» М.П. Мусорг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Баба-Яга» М.П. Мусорг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фильм « Картинки с выстав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узыка» сл. И.Исаковой, м. Г.Стру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работы: группов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: интегрирование музыки, живописи,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Я рада видеть вас на уроке.  Сегодня, мы продолжим работу по теме четверти «Можем ли мы увидеть музы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с вами говорили  о творческом союзе композит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назывался этот союз? </w:t>
      </w:r>
    </w:p>
    <w:p>
      <w:pPr>
        <w:pStyle w:val="Normal"/>
        <w:rPr/>
      </w:pPr>
      <w:r>
        <w:rPr>
          <w:sz w:val="28"/>
          <w:szCs w:val="28"/>
        </w:rPr>
        <w:t>-Зачем был создан этот сою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композиторы входили  « Могучую кучку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Из всех « кучкистов» наиболее самобытным талантом обладал Модест Петрович Мусоргский.  Родился он в 183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тво композитора прошло в селе на Псковщине среди русской природы, народных песен, сказок и преданий под присмотром любящей няньки-песенницы и рассказчицы. Став взрослым, М.П.Мусоргский остался верным своему народу и своим взглядам на  жизнь.  Чтобы освободить крепостных крестьян, он отказался от откупных платежей и остался без всяких средств к существованию. Вся жизнь его была великим трудовым подвигом. В 1881 году, очень больной, гениальный композитор, который прославил на весь мир русское искусство и русского человека, остался без крыши над головой. Друзья с трудом удалось поместить его в военный госпитал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4.</w:t>
      </w:r>
    </w:p>
    <w:p>
      <w:pPr>
        <w:pStyle w:val="Normal"/>
        <w:rPr/>
      </w:pPr>
      <w:r>
        <w:rPr>
          <w:sz w:val="28"/>
          <w:szCs w:val="28"/>
        </w:rPr>
        <w:t>В эти дни художник И.Репин, который горячо любил композитора, написал выдающийся портрет М.П.Мусоргского – умирающего, но не сломленного страданиями.  Когда этот портрет поразил посетителей Девятой передвижной выставки величием духовной мощи великого композитора, самого М.П.Мусоргского уже не было в живых. Он умер утром 16 марта 188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Мусоргский  создал множество национально ярких музыкальных образов, в которых раскрывает неповторимость русского характер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образы живут не только в его операх « Борис Годунов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Хованщина», но и в  небольших, обычных выразительных песн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аких образах - музыкальных портретах – и поговорим на нашем уроке. Давайте вспомним, что такое  музыкальный портр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портрет-это портрет характера героя. В нем неразрывно взаимосвязаны выразительность и изобразительная сила интонаций музык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прослушаете музыкальное произведение « Сиротка», написанное М.П. Мусоргским.</w:t>
      </w:r>
    </w:p>
    <w:p>
      <w:pPr>
        <w:pStyle w:val="Normal"/>
        <w:rPr/>
      </w:pPr>
      <w:r>
        <w:rPr>
          <w:sz w:val="28"/>
          <w:szCs w:val="28"/>
        </w:rPr>
        <w:t>-Какие чувства вызывает у вас песня « Сиротка» М.П.Мусоргског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8.</w:t>
      </w:r>
    </w:p>
    <w:p>
      <w:pPr>
        <w:pStyle w:val="Normal"/>
        <w:jc w:val="center"/>
        <w:rPr/>
      </w:pPr>
      <w:r>
        <w:rPr>
          <w:sz w:val="28"/>
          <w:szCs w:val="28"/>
        </w:rPr>
        <w:t>Слушани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Какие интонации вы слышите? </w:t>
      </w:r>
    </w:p>
    <w:p>
      <w:pPr>
        <w:pStyle w:val="Normal"/>
        <w:rPr/>
      </w:pPr>
      <w:r>
        <w:rPr>
          <w:sz w:val="28"/>
          <w:szCs w:val="28"/>
        </w:rPr>
        <w:t>-Соответствуют слова музыкальной интонаци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ное слуш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ую картину можно представить,  слушая песню М.П.Мусор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ирот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глядитесь в картину В.Е.Перова « Чаепитие в Мытищах». Есть ли что-нибудь общее между картиной и музык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ное слушание и анализ.</w:t>
      </w:r>
    </w:p>
    <w:p>
      <w:pPr>
        <w:pStyle w:val="Normal"/>
        <w:rPr/>
      </w:pPr>
      <w:r>
        <w:rPr>
          <w:sz w:val="28"/>
          <w:szCs w:val="28"/>
        </w:rPr>
        <w:t>- Ребята, что нам помогло увидеть образ сирот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Одна из основных особенностей музыки М.П.Мусоргского – мелодия, построенная на интонациях челове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оя музыка должна быть художественной передачей человеческого  языка во всех наитончайших нюансах» М.П.Мусорг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творец разных музыкальных портр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познакомимся с одним музыкальным портретом, только сказоч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ы назвали данное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0 + музы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шание « Баба-Яга»</w:t>
      </w:r>
    </w:p>
    <w:p>
      <w:pPr>
        <w:pStyle w:val="Normal"/>
        <w:rPr/>
      </w:pPr>
      <w:r>
        <w:rPr>
          <w:sz w:val="28"/>
          <w:szCs w:val="28"/>
        </w:rPr>
        <w:t>Учитель: Вы правильно заметили, что это сказочны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произведение называется « Баба-Яга» из музыкальной сюиты « Картинки с выста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ртинки с выставки», написанные для фортепиано по мотивам картин художника Гартмана. Художник был человеком веселым, живым, быстрый на выдумки и очень требовательным к себе и другим. Совершенно неожиданно он умер в возрасте 39 лет. И его друзья, чтобы почтить память художника, организовали выставку его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не раз обошел выставку, всматриваясь в картины друга. Он захотел запечатлеть « картины « в музыке. Из множества экспонатов он отобрал всего лишь 10.  Именно в «Картинках с выставки» творческая манера Мусоргского проявилась в полном блеске. В «Картинках с выставки» проявился дар Мусоргского, превращать зримые картины, мысли и переживания персонажей в звуковые фигуры. Сейчас мы прослушаем музыкальное произведение ,а вы мне после ответе:</w:t>
      </w:r>
    </w:p>
    <w:p>
      <w:pPr>
        <w:pStyle w:val="Normal"/>
        <w:rPr/>
      </w:pPr>
      <w:r>
        <w:rPr>
          <w:sz w:val="28"/>
          <w:szCs w:val="28"/>
        </w:rPr>
        <w:t xml:space="preserve">-Что можно представить или кого можно представить, слушая это произведение? </w:t>
      </w:r>
    </w:p>
    <w:p>
      <w:pPr>
        <w:pStyle w:val="Normal"/>
        <w:rPr/>
      </w:pPr>
      <w:r>
        <w:rPr>
          <w:sz w:val="28"/>
          <w:szCs w:val="28"/>
        </w:rPr>
        <w:t>-Можно ли увидеть музыкальную картинку Мусоргског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шание « Баба-Яга»</w:t>
      </w:r>
    </w:p>
    <w:p>
      <w:pPr>
        <w:pStyle w:val="Normal"/>
        <w:rPr/>
      </w:pPr>
      <w:r>
        <w:rPr>
          <w:sz w:val="28"/>
          <w:szCs w:val="28"/>
        </w:rPr>
        <w:t>-Какие музыкальные краски использовал композитор, чтобы создать фантастический образ  Бабы-Яги?</w:t>
      </w:r>
    </w:p>
    <w:p>
      <w:pPr>
        <w:pStyle w:val="Normal"/>
        <w:rPr/>
      </w:pPr>
      <w:r>
        <w:rPr>
          <w:sz w:val="28"/>
          <w:szCs w:val="28"/>
        </w:rPr>
        <w:t>-Как вы себе представляете Бабу-Яг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ное слуш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ловесное рисование образа. Музыкальн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«Баба-яга» изображает полет на метле всем известной злой колдуньи, которой няньки пугают детей. В этой пьесе композитор очень натурально, почти зримо рисует эту сцену: слышатся броски, толчки, удары, баба-яга разгоняется и летит с посвистом и гиканьем как и положено нечистой силе. В средней части показан зачарованный лес: звуки дрожат, шуршат, слышится таинственный стук – несколькими штрихами показана ночная природа.  Ребята, давайте посмотрим, как себе представила образ Бабы-Яги кинорежиссер И.Ковалевская, которая создала мультфильм на основе музыкального произведения « Баба-Яга» из фортепианного цикла « Картинки с выставки». Соответствует ли образ Бабы-яги из мультфильма вашим представленным образ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мы сегодня говори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обладает изобразительностью. Мы с помощью внутреннего зрения можем представить то, о чем нам рассказывает композитор.</w:t>
      </w:r>
    </w:p>
    <w:p>
      <w:pPr>
        <w:pStyle w:val="Normal"/>
        <w:rPr/>
      </w:pPr>
      <w:r>
        <w:rPr>
          <w:sz w:val="28"/>
          <w:szCs w:val="28"/>
        </w:rPr>
        <w:t xml:space="preserve">Учитель: Значит, вы сумели выразить свои чувства эмоции, фантазию в словесных рисунках? Что помогло вам в этом? </w:t>
      </w:r>
    </w:p>
    <w:p>
      <w:pPr>
        <w:pStyle w:val="Normal"/>
        <w:rPr/>
      </w:pPr>
      <w:r>
        <w:rPr>
          <w:sz w:val="28"/>
          <w:szCs w:val="28"/>
        </w:rPr>
        <w:t>Дети: Музыка,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Каким образом еще можно выразить свои чувства на уроке музы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Тогда давайте споем все вместе споем песню « Музыка» сл. И.Исаковой, м. Г. Стру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олодцы! Очень хорошо поработали. Спасибо. Урок оконч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summary11">
    <w:name w:val="esummary11"/>
    <w:qFormat/>
    <w:rPr>
      <w:color w:val="868F9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8:00Z</dcterms:created>
  <dc:creator>Andrey</dc:creator>
  <dc:description/>
  <cp:keywords/>
  <dc:language>en-US</dc:language>
  <cp:lastModifiedBy>User</cp:lastModifiedBy>
  <dcterms:modified xsi:type="dcterms:W3CDTF">2017-10-10T12:35:00Z</dcterms:modified>
  <cp:revision>3</cp:revision>
  <dc:subject/>
  <dc:title>Мусоргского "Картинки с выставки"»</dc:title>
</cp:coreProperties>
</file>