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ень, осень к нам приш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енний праздник для детей 1 младшей групп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ходят за ведущей под песню «Осень». В руках у них листочки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 1: Всем  сегодня   весело, очень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 к   нам  осенний  в  ясельки 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стики  красивые  в ручках  у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ними наши  малыши  поплясать хо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енние листочки музыка Ю. Михайленко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едущая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ки с листьями плясали, и куда-то вдруг пропали (ищет)   Где мои ребят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от!</w:t>
      </w:r>
    </w:p>
    <w:p>
      <w:pPr>
        <w:pStyle w:val="Normal"/>
        <w:rPr/>
      </w:pPr>
      <w:r>
        <w:rPr>
          <w:sz w:val="28"/>
          <w:szCs w:val="28"/>
        </w:rPr>
        <w:t>Ведущая1: Нашлись ребятки. А красивые осенние листочки мы сейчас       соберем в корзин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2: </w:t>
      </w:r>
      <w:r>
        <w:rPr>
          <w:i/>
          <w:sz w:val="28"/>
          <w:szCs w:val="28"/>
        </w:rPr>
        <w:t>(показывает тучку)</w:t>
      </w:r>
      <w:r>
        <w:rPr>
          <w:sz w:val="28"/>
          <w:szCs w:val="28"/>
        </w:rPr>
        <w:t xml:space="preserve"> Ой, смотрите!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: 1: Что случилось?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: 2: В небе тучка появилась. А из тучки, вот как раз, дождик капает на вас!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вучит музыка дож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ждик, дождик, кап-кап-кап!</w:t>
      </w:r>
    </w:p>
    <w:p>
      <w:pPr>
        <w:pStyle w:val="ParagraphStyle"/>
        <w:keepNext w:val="tru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Ты не капай громко так!</w:t>
      </w:r>
    </w:p>
    <w:p>
      <w:pPr>
        <w:pStyle w:val="ParagraphStyle"/>
        <w:keepNext w:val="tru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Лучше деткам помогай –</w:t>
      </w:r>
    </w:p>
    <w:p>
      <w:pPr>
        <w:pStyle w:val="ParagraphStyle"/>
        <w:keepNext w:val="tru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Звонко песню подпевай!</w:t>
      </w:r>
    </w:p>
    <w:p>
      <w:pPr>
        <w:pStyle w:val="ParagraphStyle"/>
        <w:keepNext w:val="true"/>
        <w:spacing w:lineRule="auto" w:line="252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spacing w:lineRule="auto" w:line="252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Дождик» музыка О. Арсеневской</w:t>
      </w:r>
    </w:p>
    <w:p>
      <w:pPr>
        <w:pStyle w:val="ParagraphStyle"/>
        <w:keepNext w:val="true"/>
        <w:spacing w:lineRule="auto" w:line="252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2: </w:t>
      </w:r>
      <w:r>
        <w:rPr>
          <w:i/>
          <w:sz w:val="28"/>
          <w:szCs w:val="28"/>
        </w:rPr>
        <w:t>(тучка)</w:t>
      </w:r>
      <w:r>
        <w:rPr>
          <w:sz w:val="28"/>
          <w:szCs w:val="28"/>
        </w:rPr>
        <w:t xml:space="preserve"> Какая замечательная песенка. Сразу видно, не боитесь дожд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1: Конечно, не боимся!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падают капли, а мы веселимся –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и капли, ни капли дождя не боимся!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ы зонтик красивый скорее возьмем,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д дождиком спляшем и звонко спо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, тучка, мы тоже приглашаем с нами поиг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Солнышко и дождик» - 2 р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 весёлую музыку дети танцую по показу воспитателя.</w:t>
      </w:r>
    </w:p>
    <w:p>
      <w:pPr>
        <w:pStyle w:val="Normal"/>
        <w:rPr/>
      </w:pPr>
      <w:r>
        <w:rPr>
          <w:i/>
        </w:rPr>
        <w:t xml:space="preserve">под «музыку дождя» дети убегают под зонтик, тучка их догоняет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1: Вот какой замечательный зонтик! Всех ребят спрятал от дождика  </w:t>
      </w:r>
      <w:r>
        <w:rPr>
          <w:i/>
          <w:sz w:val="28"/>
          <w:szCs w:val="28"/>
        </w:rPr>
        <w:t>(зонт закрыть).</w:t>
      </w:r>
      <w:r>
        <w:rPr>
          <w:sz w:val="28"/>
          <w:szCs w:val="28"/>
        </w:rPr>
        <w:t xml:space="preserve"> А сейчас давайте подуем на тучку, пусть она улетает от нас. Нам не нужен дож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ое упражнение «Прогоним туч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(Дети дуют на тучу, она «улетает.  Все машут ей в след рук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ая1: Туча улетела, а нам оставила свои дождинки </w:t>
      </w:r>
      <w:r>
        <w:rPr>
          <w:i/>
          <w:sz w:val="28"/>
          <w:szCs w:val="28"/>
        </w:rPr>
        <w:t>(показыва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дождинки возьмём, с ними спляшем и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нец с дождинками» музыка О. Арсене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1: А теперь соберём дождинки, чтобы не было у нас больше дождика </w:t>
      </w:r>
      <w:r>
        <w:rPr>
          <w:i/>
          <w:sz w:val="28"/>
          <w:szCs w:val="28"/>
        </w:rPr>
        <w:t>(дождинки собр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: Смотрите, ребята, какой красивый домик. А возле домика – огород. Давайте присядем, отдохнём и узнаем, кто в домике живё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, ведущий подходит к домику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: Чей же это огород? Кто там, в домике живё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из домика выходит ко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Коза: Ме! Это я, коза-Дереза. Я – козочка рогатая, козочка бодатая. Я в домике живу, огород сторожу. 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 Какой у тебя большой огород, Коза-Дереза. Расскажи  ребятам, что на нём растёт?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а: Расскажу вам по порядку, что растёт на моих гряд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– выросла капуста. Очень сочная. Очень вкусная!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кусной выросла морковка, очень длинная головка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>Огурец растет на грядке, значит,  будет все в порядке,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ядку раскопай немножко, и увидишь - там картошка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се овощи сама вырастила. А теперь, вот сама и огород охраняю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ая: Коза-Дереза, а  хочешь, мы с ребятами будем тебе помогать огород охранять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: Мне нужны помощники. Я пойду домой, а вы мой огород охраняйте, никого не пускайте </w:t>
      </w:r>
      <w:r>
        <w:rPr>
          <w:i/>
          <w:sz w:val="28"/>
          <w:szCs w:val="28"/>
        </w:rPr>
        <w:t>(уходит)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</w:rPr>
        <w:t>Вед: Ушла коза.  Смотрите, в огород птичка летит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(звучит свистулька, на ширме появляется птичка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чка в огород прилетела, капусту клюёт. Давайте скажем: Не клюй капусту </w:t>
      </w:r>
      <w:r>
        <w:rPr>
          <w:i/>
          <w:sz w:val="28"/>
          <w:szCs w:val="28"/>
        </w:rPr>
        <w:t>(повторяют несколько раз, грозят пальчиком)</w:t>
      </w:r>
      <w:r>
        <w:rPr>
          <w:sz w:val="28"/>
          <w:szCs w:val="28"/>
        </w:rPr>
        <w:t>.  Мы тебя зёрнышками угости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юй, птичка, зернышки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чка склевала зернышки, а улетать не хочет. Давайте прогоним её: «Кыш, полетела!» </w:t>
      </w:r>
      <w:r>
        <w:rPr>
          <w:i/>
          <w:sz w:val="28"/>
          <w:szCs w:val="28"/>
        </w:rPr>
        <w:t>(птичка улетает).</w:t>
      </w:r>
      <w:r>
        <w:rPr>
          <w:sz w:val="28"/>
          <w:szCs w:val="28"/>
        </w:rPr>
        <w:t xml:space="preserve"> Улетела птичка. Смотрите,   в огород собачка идет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ширме появляется собачка. Она лает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К нам пришла собачка, умная собачка с детками играет, очень громко лает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ачка: Ав! Ав!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Ты, собачка, не лай, лучше с нами поиграй! Ребятки, мы сейчас будем птичками, а собачка будет нас догонять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Ой, летали птички»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Вед: Не поймала собачка птичек. Вот тебе сахарная косточка.  А теперь, беги домой! 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ачка радуется, лает, уходит)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Вот как  мы хорошо огород охраняем. Давайте позовем козу и расскажем ей об этом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коза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: Ме! 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Коза-Дереза, мы старались, хорошо твой огород охраняли.. Птичку и собачку прогнали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за: Ме! </w:t>
      </w:r>
      <w:r>
        <w:rPr>
          <w:i/>
          <w:sz w:val="28"/>
          <w:szCs w:val="28"/>
        </w:rPr>
        <w:t>(рассматривает огород)</w:t>
      </w:r>
      <w:r>
        <w:rPr>
          <w:sz w:val="28"/>
          <w:szCs w:val="28"/>
        </w:rPr>
        <w:t xml:space="preserve"> Капуста на месте. Кртошка – на месте…… Ай да, ребятки, молодцы! Хорошо мне помогали. Я таким хорошим ребяткам подарю самую большую морковку с моего огорода </w:t>
      </w:r>
      <w:r>
        <w:rPr>
          <w:i/>
          <w:sz w:val="28"/>
          <w:szCs w:val="28"/>
        </w:rPr>
        <w:t>(выносит из домика сюрпризную морковку)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Вед: Спасибо, Коза-Дереза. 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</w:rPr>
        <w:t>Коза: Ме! Кушайте на здоровье! А мне домой пора, кашу варить, деток кормить. До свидания, ребятки!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Ушла коза-Дереза. Давайте посмотрим, какую большую морковку она нам подарила </w:t>
      </w:r>
      <w:r>
        <w:rPr>
          <w:i/>
          <w:sz w:val="28"/>
          <w:szCs w:val="28"/>
        </w:rPr>
        <w:t>(рассматривание).</w:t>
      </w:r>
      <w:r>
        <w:rPr>
          <w:sz w:val="28"/>
          <w:szCs w:val="28"/>
        </w:rPr>
        <w:t xml:space="preserve"> Да она не простая. Сейчас загляну….. Смотрите  здесь …. Я сейчас гостинцами от козы-Дерезы угощу всех ребят.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о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equalWidth="false" w:sep="false">
        <w:col w:w="7668" w:space="1134"/>
        <w:col w:w="72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25:00Z</dcterms:created>
  <dc:creator>Елена</dc:creator>
  <dc:description/>
  <cp:keywords/>
  <dc:language>en-US</dc:language>
  <cp:lastModifiedBy>Elka</cp:lastModifiedBy>
  <dcterms:modified xsi:type="dcterms:W3CDTF">2017-10-10T06:18:00Z</dcterms:modified>
  <cp:revision>4</cp:revision>
  <dc:subject/>
  <dc:title>«Осень, осень к нам пришла»</dc:title>
</cp:coreProperties>
</file>