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БОУ «Гимназия п.г.т.Богатые Сабы Сабинского муниципального района РТ»</w:t>
      </w:r>
    </w:p>
    <w:p>
      <w:pPr>
        <w:pStyle w:val="Normal"/>
        <w:ind w:right="99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9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9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992" w:hanging="0"/>
        <w:jc w:val="center"/>
        <w:rPr>
          <w:rFonts w:ascii="Cambria" w:hAnsi="Cambria" w:cs="Cambria"/>
          <w:b/>
          <w:b/>
          <w:sz w:val="34"/>
          <w:szCs w:val="34"/>
        </w:rPr>
      </w:pPr>
      <w:r>
        <w:rPr>
          <w:rFonts w:cs="Cambria" w:ascii="Cambria" w:hAnsi="Cambria"/>
          <w:b/>
          <w:sz w:val="34"/>
          <w:szCs w:val="34"/>
        </w:rPr>
        <w:t>ИНДИВИДУАЛЬНЫЙ ПЛАН ПРОФЕССИОНАЛЬНОГО РОСТА</w:t>
      </w:r>
    </w:p>
    <w:p>
      <w:pPr>
        <w:pStyle w:val="Normal"/>
        <w:ind w:left="851" w:right="992" w:hanging="0"/>
        <w:jc w:val="center"/>
        <w:rPr>
          <w:rFonts w:ascii="Cambria" w:hAnsi="Cambria" w:cs="Cambria"/>
          <w:b/>
          <w:b/>
          <w:sz w:val="34"/>
          <w:szCs w:val="34"/>
        </w:rPr>
      </w:pPr>
      <w:r>
        <w:rPr>
          <w:rFonts w:cs="Cambria" w:ascii="Cambria" w:hAnsi="Cambria"/>
          <w:b/>
          <w:sz w:val="34"/>
          <w:szCs w:val="34"/>
        </w:rPr>
        <w:t>УЧИТЕЛЯ ПЕРВОЙ КВАЛИФИКАЦИОННОЙ</w:t>
      </w:r>
    </w:p>
    <w:p>
      <w:pPr>
        <w:pStyle w:val="Normal"/>
        <w:ind w:left="851" w:right="992" w:hanging="0"/>
        <w:jc w:val="center"/>
        <w:rPr>
          <w:rFonts w:ascii="Cambria" w:hAnsi="Cambria" w:cs="Cambria"/>
          <w:b/>
          <w:b/>
          <w:sz w:val="34"/>
          <w:szCs w:val="34"/>
        </w:rPr>
      </w:pPr>
      <w:r>
        <w:rPr>
          <w:rFonts w:cs="Cambria" w:ascii="Cambria" w:hAnsi="Cambria"/>
          <w:b/>
          <w:sz w:val="34"/>
          <w:szCs w:val="34"/>
        </w:rPr>
        <w:t>КАТЕГОРИИ  ФИЗИЧЕСКОЙ КУЛЬТУРЫ</w:t>
      </w:r>
    </w:p>
    <w:p>
      <w:pPr>
        <w:pStyle w:val="Normal"/>
        <w:ind w:left="851" w:right="992" w:hanging="0"/>
        <w:jc w:val="center"/>
        <w:rPr>
          <w:rFonts w:ascii="Cambria" w:hAnsi="Cambria" w:cs="Cambria"/>
          <w:b/>
          <w:b/>
          <w:sz w:val="34"/>
          <w:szCs w:val="34"/>
        </w:rPr>
      </w:pPr>
      <w:r>
        <w:rPr>
          <w:rFonts w:cs="Cambria" w:ascii="Cambria" w:hAnsi="Cambria"/>
          <w:b/>
          <w:sz w:val="34"/>
          <w:szCs w:val="34"/>
        </w:rPr>
        <w:t>Каримова Айдара Хайдаровича</w:t>
      </w:r>
    </w:p>
    <w:p>
      <w:pPr>
        <w:pStyle w:val="Normal"/>
        <w:spacing w:lineRule="auto" w:line="240" w:before="280" w:after="280"/>
        <w:ind w:left="851" w:right="9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851" w:right="99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851" w:right="992" w:hanging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рок реализации 2013-2017 год.</w:t>
      </w:r>
    </w:p>
    <w:p>
      <w:pPr>
        <w:pStyle w:val="Normal"/>
        <w:ind w:left="851" w:right="992" w:hanging="0"/>
        <w:jc w:val="center"/>
        <w:rPr>
          <w:rFonts w:ascii="Cambria" w:hAnsi="Cambria" w:eastAsia="Times New Roman" w:cs="Cambria"/>
          <w:b/>
          <w:b/>
          <w:sz w:val="34"/>
          <w:szCs w:val="34"/>
          <w:lang w:eastAsia="ru-RU"/>
        </w:rPr>
      </w:pPr>
      <w:r>
        <w:rPr>
          <w:rFonts w:eastAsia="Times New Roman" w:cs="Cambria" w:ascii="Cambria" w:hAnsi="Cambria"/>
          <w:b/>
          <w:sz w:val="34"/>
          <w:szCs w:val="34"/>
          <w:lang w:eastAsia="ru-RU"/>
        </w:rPr>
      </w:r>
    </w:p>
    <w:p>
      <w:pPr>
        <w:pStyle w:val="Normal"/>
        <w:spacing w:lineRule="auto" w:line="240" w:before="280" w:after="280"/>
        <w:ind w:right="9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right="99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9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.Сабы </w:t>
      </w:r>
    </w:p>
    <w:p>
      <w:pPr>
        <w:pStyle w:val="Normal"/>
        <w:ind w:right="99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Личная карта учите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рождения: 196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ий адрес: РТ   Сабинский район ,п.г.т.Богатые Сабы , Тукая  дом 12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й телефон: 8(84362)2-39-5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разование: высше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мет: физическая культур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дагогический стаж: с 15 августа 1985 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таж трудовой деятельности: 32 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ж работы по предмету физическая культура 2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лжность: учитель физической культуры</w:t>
      </w:r>
    </w:p>
    <w:p>
      <w:pPr>
        <w:pStyle w:val="Style15"/>
        <w:rPr/>
      </w:pPr>
      <w:r>
        <w:rPr/>
        <w:t>5. Тема самообразования</w:t>
      </w:r>
      <w:r>
        <w:rPr>
          <w:bCs/>
        </w:rPr>
        <w:t>« Повышение качества преподавания физического воспитания в условиях перехода на новые образовательные стандарты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Методическая тема: «Практическая работа учащихся на уроке физической культуры как средство формирования культуры личности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Технология, по которой работает учитель: технология системно -деятельностного метода обуч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неклассная работа: планирование, подготовка и проведение внеклассных мероприятий, олимпиад, участие в школьных, районных и республиканских соревнованиях, предметных недел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бщественно-педагогическая деятельность: член ШМО,  член профсоюзной комитета школ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Творческие замыслы: участие в районном МО, в профессиональных конкурсах, сетевых сообществах, предметных семинарах, составление презентаций к урокам и внеклассным мероприяти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Основные на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е содержание. Направление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н самообразования на 2013-2017 уч.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едполагаемые результаты: 2013- 2017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исок использованной литературы                                           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992" w:hanging="0"/>
        <w:rPr>
          <w:b/>
          <w:b/>
          <w:bCs/>
        </w:rPr>
      </w:pPr>
      <w:r>
        <w:rPr>
          <w:b/>
          <w:bCs/>
        </w:rPr>
        <w:t>Тема самообразования: « Повышение качества преподавания физического воспитания в условиях перехода на новые образовательные стандарты».</w:t>
      </w:r>
    </w:p>
    <w:p>
      <w:pPr>
        <w:pStyle w:val="Style15"/>
        <w:ind w:right="992" w:hanging="0"/>
        <w:rPr>
          <w:b/>
          <w:b/>
          <w:bCs/>
        </w:rPr>
      </w:pPr>
      <w:r>
        <w:rPr>
          <w:b/>
          <w:bCs/>
        </w:rPr>
        <w:t xml:space="preserve">Цели профессионального развития. </w:t>
      </w:r>
    </w:p>
    <w:p>
      <w:pPr>
        <w:pStyle w:val="Style15"/>
        <w:numPr>
          <w:ilvl w:val="0"/>
          <w:numId w:val="3"/>
        </w:numPr>
        <w:spacing w:before="280" w:after="0"/>
        <w:ind w:left="720" w:right="992" w:hanging="360"/>
        <w:rPr/>
      </w:pPr>
      <w:r>
        <w:rPr/>
        <w:t>Приобретение профессиональных компетенций учителя в соответствии с требованиями ФГОС НОО.</w:t>
      </w:r>
    </w:p>
    <w:p>
      <w:pPr>
        <w:pStyle w:val="Style15"/>
        <w:numPr>
          <w:ilvl w:val="0"/>
          <w:numId w:val="3"/>
        </w:numPr>
        <w:spacing w:before="0" w:after="280"/>
        <w:ind w:left="720" w:right="992" w:hanging="360"/>
        <w:rPr/>
      </w:pPr>
      <w:r>
        <w:rPr/>
        <w:t>Внедрение (</w:t>
      </w:r>
      <w:r>
        <w:rPr>
          <w:b/>
          <w:bCs/>
        </w:rPr>
        <w:t xml:space="preserve">изучать, применять, использовать, апробировать) </w:t>
      </w:r>
      <w:r>
        <w:rPr/>
        <w:t>современные технологии, методики для организации учебно-познавательной деятельности, поддержания, сохранения здоровья, повышения качества обучения на уроке.</w:t>
      </w:r>
    </w:p>
    <w:p>
      <w:pPr>
        <w:pStyle w:val="Style15"/>
        <w:ind w:right="992" w:hanging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6"/>
        <w:numPr>
          <w:ilvl w:val="0"/>
          <w:numId w:val="7"/>
        </w:numPr>
        <w:spacing w:lineRule="auto" w:line="240"/>
        <w:ind w:left="720" w:right="99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теоретических знаний в области индивидуальных особенностей психологии и психофизиологии познавательных процессов ребенка;</w:t>
        <w:br/>
      </w:r>
    </w:p>
    <w:p>
      <w:pPr>
        <w:pStyle w:val="Style16"/>
        <w:numPr>
          <w:ilvl w:val="0"/>
          <w:numId w:val="7"/>
        </w:numPr>
        <w:spacing w:lineRule="auto" w:line="240"/>
        <w:ind w:left="720" w:right="99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нормативно-правовые документы и литературу по ФГОС НОО </w:t>
      </w:r>
    </w:p>
    <w:p>
      <w:pPr>
        <w:pStyle w:val="Style16"/>
        <w:spacing w:lineRule="auto" w:line="240"/>
        <w:ind w:left="720"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Обновление знаний в области преподаваемого предмета, приобретение новых методов и приемов работы с целью ориентации в современных исследованиях по предмету и владения методиками преподавания предмета;</w:t>
      </w:r>
    </w:p>
    <w:p>
      <w:pPr>
        <w:pStyle w:val="Style16"/>
        <w:numPr>
          <w:ilvl w:val="0"/>
          <w:numId w:val="7"/>
        </w:numPr>
        <w:spacing w:lineRule="auto" w:line="240"/>
        <w:ind w:left="720" w:right="99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о инновационной деятельности рабочие программы по предмету, тестовые задания, технологические карты уроков, внеклассные мероприятия.</w:t>
      </w:r>
    </w:p>
    <w:p>
      <w:pPr>
        <w:pStyle w:val="Style16"/>
        <w:numPr>
          <w:ilvl w:val="0"/>
          <w:numId w:val="7"/>
        </w:numPr>
        <w:spacing w:lineRule="auto" w:line="240"/>
        <w:ind w:left="720" w:right="99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риведение своей педагогической деятельности в соответствие с новыми образовательными стандартами;</w:t>
        <w:br/>
      </w:r>
    </w:p>
    <w:p>
      <w:pPr>
        <w:pStyle w:val="Style16"/>
        <w:numPr>
          <w:ilvl w:val="0"/>
          <w:numId w:val="7"/>
        </w:numPr>
        <w:spacing w:lineRule="auto" w:line="240"/>
        <w:ind w:left="720" w:right="99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и распространение собственного опыта педагогической деятельности (участие в НПК, конкурсах, размещение информации в сети интернет) </w:t>
      </w:r>
    </w:p>
    <w:p>
      <w:pPr>
        <w:pStyle w:val="Style16"/>
        <w:numPr>
          <w:ilvl w:val="0"/>
          <w:numId w:val="7"/>
        </w:numPr>
        <w:spacing w:lineRule="auto" w:line="240"/>
        <w:ind w:left="720" w:right="99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Самореализация в профессиональной деятельности: результативность собственного труда: учитель - качество образования, данного обучающимся.</w:t>
      </w:r>
    </w:p>
    <w:p>
      <w:pPr>
        <w:pStyle w:val="Normal"/>
        <w:spacing w:lineRule="auto" w:line="240" w:before="280" w:after="280"/>
        <w:ind w:right="99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Этапы работы</w:t>
      </w:r>
    </w:p>
    <w:p>
      <w:pPr>
        <w:pStyle w:val="Normal"/>
        <w:spacing w:lineRule="auto" w:line="240" w:before="280" w:after="280"/>
        <w:ind w:right="99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 этап 2013, 2014 год</w:t>
      </w:r>
    </w:p>
    <w:p>
      <w:pPr>
        <w:pStyle w:val="Normal"/>
        <w:spacing w:lineRule="auto" w:line="240" w:before="280" w:after="280"/>
        <w:ind w:right="99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 этап 2015, 2016 год</w:t>
      </w:r>
    </w:p>
    <w:p>
      <w:pPr>
        <w:pStyle w:val="Normal"/>
        <w:spacing w:lineRule="auto" w:line="240" w:before="280" w:after="280"/>
        <w:ind w:right="99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 этап 2016,2017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I. Основное направления. Этапы развития </w:t>
      </w:r>
    </w:p>
    <w:p>
      <w:pPr>
        <w:pStyle w:val="Normal"/>
        <w:spacing w:lineRule="auto" w:line="240" w:before="280" w:after="280"/>
        <w:ind w:right="99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177"/>
        <w:gridCol w:w="6745"/>
      </w:tblGrid>
      <w:tr>
        <w:trPr/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99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направления</w:t>
            </w:r>
          </w:p>
        </w:tc>
        <w:tc>
          <w:tcPr>
            <w:tcW w:w="6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right="99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ия и мероприятия</w:t>
            </w:r>
          </w:p>
        </w:tc>
      </w:tr>
      <w:tr>
        <w:trPr/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е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этап методического развития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этап -методического развития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этап методического развития</w:t>
            </w:r>
          </w:p>
        </w:tc>
        <w:tc>
          <w:tcPr>
            <w:tcW w:w="6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стоянно знакомиться с современными исследованиями ученых в области преподавания предмета «Физическая культура»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накомиться с новыми примерными и авторскими программами по физической культуре, концепциями обучения, их оценками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зучать новую литературу по физической культуре и методике преподавания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воевременно повышать квалификацию на курсах для учителей физической культуры, организованных в Институте повышения квалификации.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нимать активное участие в работе районном методическом объединении учителей физической культуры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инимать участие на научно-практических конференциях, конкурсах, фестивалях различных уровней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сещать уроки коллег и участвовать в обмене опытом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ериодически проводить самоанализ своей профессиональной деятельности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истематически интересоваться событиями современной экономической, политической жизни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Повышать уровень своей эрудиции, правовой и общей культуры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Проводить открытые уроки для анализа со стороны коллег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Организовывать кружковую и внеклассную деятельность по предмету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истематически просматривать спортивные телепередачи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осещать семинары, конференции, организованные на разных уровнях.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ое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7 год.</w:t>
            </w:r>
          </w:p>
        </w:tc>
        <w:tc>
          <w:tcPr>
            <w:tcW w:w="6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ать современные психологические методики.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здание пакета психолого-педагогических материалов для учителя.</w:t>
            </w:r>
          </w:p>
        </w:tc>
      </w:tr>
      <w:tr>
        <w:trPr/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е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5 год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16 год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9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-2017 год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накомиться с новыми педагогическими технологиями, формами, методами и приемами обучения через предметные издания: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С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зическая культура в школе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рт в школе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ория и практика физической культуры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ать прогрессивный опыт коллег по организации различных форм уроков физической культуры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сещать библиотеки, изучать научно-методическую и учебную литературу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оводить мастер-классы для коллег по работе, учителей района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рабатывать разные формы уроков, внеклассных мероприятий, учебных материалов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одить научно-исследовательскую работу по проблеме: «Создание учебной программы по изучению игры «Русская лапта» для учащихся 1-9 классов как материал по выбору из вариативной части программы»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недрять в учебный процесс новые формы оценивания физического состояния учащихся: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физической подготовленности 2 раза в течение учебного года;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Президентские состязания»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Разрабатывать пакет стандартного поурочного планирования по теме;; подвижные игры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оздавать комплект дидактики по предмету (индивидуальные планы тренировок, оптимально-минимальный уровень (стандарт) физической подготовленности воспитанников, контрольные тесты-упражнения)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оздавать пакет материалов по педагогическим технологиям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Проектировать личную методическую веб-страницу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оздавать пакет сценариев уроков с применением информационных технологий.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оздавать пакет бланков и образцов документов для педагогической деятельности.</w:t>
            </w:r>
          </w:p>
        </w:tc>
      </w:tr>
      <w:tr>
        <w:trPr/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ое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7 год.</w:t>
            </w:r>
          </w:p>
        </w:tc>
        <w:tc>
          <w:tcPr>
            <w:tcW w:w="6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сещение выставок, музеев, проведение экскурсий.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вовать в смотрах художественной самодеятельности.</w:t>
            </w:r>
          </w:p>
        </w:tc>
      </w:tr>
      <w:tr>
        <w:trPr/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 2017 год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7 год.</w:t>
            </w:r>
          </w:p>
        </w:tc>
        <w:tc>
          <w:tcPr>
            <w:tcW w:w="6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йти курсы повышения квалификации для получения пользовательских навыков работы на компьютере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зор в Интернете информации по преподаваемому предмету, психологии, педагогике, педагогических технологий.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зучать информационно-компьютерные технологии и внедрять их в учебный процесс.</w:t>
            </w:r>
          </w:p>
        </w:tc>
      </w:tr>
      <w:tr>
        <w:trPr/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здоровья</w:t>
            </w:r>
          </w:p>
        </w:tc>
        <w:tc>
          <w:tcPr>
            <w:tcW w:w="6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воевременно обновлять инструкции по ТБ на уроках физической культуры, на занятиях секции.</w:t>
            </w:r>
          </w:p>
          <w:p>
            <w:pPr>
              <w:pStyle w:val="Normal"/>
              <w:spacing w:lineRule="auto" w:line="240" w:before="280" w:after="28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недрять в образовательный процесс здоровьесберегающие технологии.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ести здоровый образ жизни, заниматься спортом, физическими упражнениями.</w:t>
            </w:r>
          </w:p>
        </w:tc>
      </w:tr>
      <w:tr>
        <w:trPr/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ы и хобби</w:t>
            </w:r>
          </w:p>
        </w:tc>
        <w:tc>
          <w:tcPr>
            <w:tcW w:w="6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заниматься спортом и физическими упражнениями.</w:t>
            </w:r>
          </w:p>
          <w:p>
            <w:pPr>
              <w:pStyle w:val="Normal"/>
              <w:spacing w:lineRule="auto" w:line="240" w:before="0" w:after="0"/>
              <w:ind w:right="9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вовать на соревнованиях различных уровней</w:t>
            </w:r>
          </w:p>
        </w:tc>
      </w:tr>
    </w:tbl>
    <w:p>
      <w:pPr>
        <w:pStyle w:val="Normal"/>
        <w:spacing w:lineRule="auto" w:line="240" w:before="280" w:after="280"/>
        <w:ind w:right="99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II. Основное содержание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7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141"/>
        <w:gridCol w:w="2163"/>
        <w:gridCol w:w="77"/>
        <w:gridCol w:w="2533"/>
        <w:gridCol w:w="148"/>
        <w:gridCol w:w="2329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  деятельности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и методы работы по повышению профессиональной компетентнос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ьзование в своей педагогической  деятельности</w:t>
            </w:r>
          </w:p>
        </w:tc>
      </w:tr>
      <w:tr>
        <w:trPr>
          <w:trHeight w:val="225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е способности к постоянному профессиональному совершенствованию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Формирование способности к постоянному профессиональному совершенствованию и развитие творческой инициа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Самостоятельное  управление своим профессиональным разви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Выбор необходимых направлений и форм деятельности для профессионального ро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Оптимальное  вхождение учителя в систему ценностей современного образования. 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бучение на курсах повышения квал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Прямое и дистанционное обучение, вебинары, проблемные, аналитические, «пользовательские», методические семина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Участие в районных семин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Посещение уроков колле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Изучение опыта лучших учителей своей школы, района, округа, как напрямую, так и через Интернет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ведение своей педагогической деятельности в соответствие с новыми образовательными стандартами.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I. Изучение новых стандартов, методической, психолого – педагогической литературы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Создание теоретической базы для организации процесса обучения в рамках системно-деятельностного под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Получение теоретических знаний, обоснование собственных умозаключений и создание наилучших возможностей для удовлетворения индивидуальных образовательных потре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Изучение и анализ литературы, составление рекоменд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Участие в работе педсоветов, Ш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тература, планируемая для из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ФГОС основной образовательной программы начального общего образования (ООП НО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Профессиональный стандарт педаг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Выготский Л.С. Мотивация как один из аспектов системно-деятельностного подх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Занков Л.В. Развитие творческих способностей учащихся при системно-деятельностном подходе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ка программно-методического обеспечения; определение и совершенствование технологий, форм, методов и приемов работы с обучающимися.</w:t>
            </w:r>
          </w:p>
        </w:tc>
      </w:tr>
      <w:tr>
        <w:trPr>
          <w:trHeight w:val="315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. Участие в методической работе (школы, района).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Участие в создании образовательной программы школы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Способствование самореализации, решению личных профессиональных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Обеспечение профессионального само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остижение желаемого профессионального статуса и признания в коллективе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Участие в профессиональных конкурсах, как дистанционных, так и оч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Участие в месячниках по физической культуре и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Посещение уроков колл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Обобщение опыта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Разработка и коррекция рабочих пр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Разработка программ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Подготовка обучающихся к  олимпиад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Активизация обучающихся для участия в соревнованиях и конкурсах разных уров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Подготовка обучающихся к Всероссийским конкур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Прохождение аттес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Участие в работе творческих, экспериментальных групп; проведение индивидуальной исследовательской, экспериментальной работы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ование, организация, проведение и анализ собственного педагогического эксперимента по внедрению инноваций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Изучение литературы о внедрении педагогических иннов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Анализ собственного педагогического опыта и организация своего педагогического эксперимента по внедрению иннов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Участие в районных соревнован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импиадах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Создание собственного педагогическ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Проведение мониторинга результатов экспериментальной, инновационной деятельности.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Обобщение собственного опыта педагогической деятельности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овышение уровня своей профессиональной компетен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Самореализация в профессиональной деятельности: результативность собственного труда: учитель - качество образования, данного уче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Развитие владения управленческими технологиями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Изучение методической литературы (разработки уроков, методические журнал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Анализ и корректировка результатов учеб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Педагогический анализ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Участие в профессиональных конкур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рохождение аттес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Выбор форм, методов и приемов работы на уро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Составление календарно-тематического план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Составление методических разрабо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Проведение мастер-классов, педагогических мастерских, открытых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Публикации, как в печатных изданиях, так и в сети Интернет.</w:t>
            </w:r>
          </w:p>
        </w:tc>
      </w:tr>
      <w:tr>
        <w:trPr/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. Разработка программно – методического обеспечения образовательного процесса и системы нормативно-методического сопровождения введения ФГОС.</w:t>
            </w:r>
          </w:p>
        </w:tc>
      </w:tr>
      <w:tr>
        <w:trPr>
          <w:trHeight w:val="555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Разработка нормативного сопровождения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Изучение новой системы требований к структуре основной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Отбор и освоение образовательных технологий деятельностного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Выявление и отбор способов и средств формирования УУД обучающихс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Участие в создании школьного учебного плана в его части, формируемой участниками образователь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Участие в рабочей группе по разработке программы развития УУД (как раздела основной образовательной программы школ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Участие в формирование модели системы оценки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Корректировка паспорта кабинета  с учетом новых требований ФГОС к техническому оснащению образователь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содержании образовательной программы школы и своей рабочей программе.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Разработка инструментального сопровождения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Выбор критериев и показателей результата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Разработка диагностического инструментария оценки результативност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и отбор методов оценивания для создания внутришкольной системы оценки достижения планируем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Введение трех видов результатов: (личностные, метапредметные, предметные результаты освоения основной образовательной программы общего образова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Разработка (отбор) контрольных материалов для оценки предметных планируемых результатов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Составление (выбор) комплексных провер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Разработка технологического и информационно-методического сопровождения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Создание наилучших возможностей для удовлетворения индивидуальных образовательных потре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Обновление знаний, приобретение новых способов мышления, новых методов и приемов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Освоение педагогических технологий  и выстраивание собственной методической сис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Приведение своей педагогической деятельности в соответствие с новыми образовательными стандар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Изучение и анализ теоретической и методической литературы (разработки уроков, предметные журналы, опыт колл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Изучение педагогических технологий и  учебных моду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Составление рабочих программ по учебному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Разработка календарно-тематического план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Составление технологических карт уро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Формирование учебного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Создание собственного УМК лучших разработок урока, интересных приемов и находок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Внедрение в образовательный процесс активных методов работы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овые технологии; информационно - коммуникативные технологии; групповые технологии; личностно-ориентированный подх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фференцированное, развивающее,  коммуникативное об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 Составление рекомендаций по проектированию учебного процесса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лан самообразования</w:t>
      </w:r>
    </w:p>
    <w:p>
      <w:pPr>
        <w:pStyle w:val="Style15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повышение качества проведения учебных занятий на основе внедрения новых технологий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разработка учебных, научно – методических и дидактических материалов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еречень вопросов по самообразованию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изучение психолого-педагогической литературы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зработка программно – методического обеспечения учебно-воспитательного процесса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роектная и исследовательская деятельность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анализ и оценка результатов своей деятельности и деятельности учащихся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родолжать изучать педагогический опыт других преподавателей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ланомерное и систематическое совершенствование методов учебно-воспитательного процесс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едполагаемый результат: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разработка рабочих программ по предметам в соответствии с ФГОС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формирование у ученика 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повышение качества преподаваемых предметов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участие в педсоветах,  семинарах, в работе школьного и районного МО учителей физкультуры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Проведенные открытых уроков перед учителями физической культуры района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Проведенные мастер-классы перед учителями физической культуры района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Доклады и выступления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Разработка дидактических материалов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Разработка и проведение уроков по инновационным технологиям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оздание комплектов педагогических разработок уроков и внеклассных мероприятий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Организация работы спортивных кружков и секций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умение оказать практическую помощь коллегам.</w:t>
      </w:r>
    </w:p>
    <w:p>
      <w:pPr>
        <w:pStyle w:val="Style15"/>
        <w:rPr/>
      </w:pPr>
      <w:r>
        <w:rPr>
          <w:b/>
          <w:bCs/>
        </w:rPr>
        <w:t>Форма отчета по проделанной работе:</w:t>
      </w:r>
      <w:r>
        <w:rPr/>
        <w:t> выступление на заседаниях ШМО и педсовете, участие в конкурсах, семинарах, конференциях.</w:t>
      </w:r>
    </w:p>
    <w:p>
      <w:pPr>
        <w:pStyle w:val="Style15"/>
        <w:rPr/>
      </w:pPr>
      <w:r>
        <w:rPr>
          <w:b/>
          <w:bCs/>
        </w:rPr>
        <w:t>Форма самообразования:</w:t>
      </w:r>
      <w:r>
        <w:rPr/>
        <w:t> индивидуальная, групповая, коллективная </w:t>
      </w:r>
    </w:p>
    <w:p>
      <w:pPr>
        <w:pStyle w:val="Style15"/>
        <w:rPr/>
      </w:pPr>
      <w:r>
        <w:rPr>
          <w:b/>
          <w:bCs/>
        </w:rPr>
        <w:t>Ожидаемые результаты:</w:t>
      </w:r>
      <w:r>
        <w:rPr/>
        <w:t xml:space="preserve"> повышение качества обучения;  рост мотивации и </w:t>
      </w:r>
    </w:p>
    <w:p>
      <w:pPr>
        <w:pStyle w:val="Style15"/>
        <w:rPr/>
      </w:pPr>
      <w:r>
        <w:rPr/>
        <w:t>творческого потенциала обучающихся.</w:t>
      </w:r>
    </w:p>
    <w:p>
      <w:pPr>
        <w:pStyle w:val="Normal"/>
        <w:spacing w:lineRule="auto" w:line="240" w:before="0" w:after="0"/>
        <w:ind w:right="99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писок использованной литературы:</w:t>
      </w:r>
    </w:p>
    <w:p>
      <w:pPr>
        <w:pStyle w:val="Style15"/>
        <w:rPr/>
      </w:pPr>
      <w:r>
        <w:rPr/>
        <w:t>Концепция модернизации Российского образования на период до 2020 года. — М.: АПК и ПРО, 2008.</w:t>
      </w:r>
    </w:p>
    <w:p>
      <w:pPr>
        <w:pStyle w:val="Style15"/>
        <w:rPr/>
      </w:pPr>
      <w:r>
        <w:rPr/>
        <w:t>Пахомова Н.Ю. Методология учебного проекта.  2009 г.</w:t>
      </w:r>
    </w:p>
    <w:p>
      <w:pPr>
        <w:pStyle w:val="Style15"/>
        <w:rPr/>
      </w:pPr>
      <w:r>
        <w:rPr/>
        <w:t>Постоева Е.С., Шевердин И.В. Презентация «Технология проектной деятельности». Курск: издательство «Учитель», 200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0"/>
        <w:ind w:right="99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ind w:right="99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Style15"/>
        <w:ind w:right="992" w:hanging="0"/>
        <w:rPr/>
      </w:pPr>
      <w:r>
        <w:rPr/>
      </w:r>
    </w:p>
    <w:p>
      <w:pPr>
        <w:pStyle w:val="Style15"/>
        <w:ind w:right="992" w:hanging="0"/>
        <w:jc w:val="center"/>
        <w:rPr/>
      </w:pPr>
      <w:r>
        <w:rPr/>
      </w:r>
    </w:p>
    <w:p>
      <w:pPr>
        <w:pStyle w:val="Normal"/>
        <w:spacing w:before="0" w:after="200"/>
        <w:ind w:right="99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49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6:04:00Z</dcterms:created>
  <dc:creator>Гимназия</dc:creator>
  <dc:description/>
  <dc:language>en-US</dc:language>
  <cp:lastModifiedBy>Гимназия</cp:lastModifiedBy>
  <dcterms:modified xsi:type="dcterms:W3CDTF">2017-10-09T16:04:00Z</dcterms:modified>
  <cp:revision>2</cp:revision>
  <dc:subject/>
  <dc:title/>
</cp:coreProperties>
</file>