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1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ким пластилином лучше пользоваться для развития мелкой мускулатуры ребёнка</w:t>
      </w:r>
    </w:p>
    <w:p>
      <w:pPr>
        <w:pStyle w:val="Normal"/>
        <w:shd w:fill="FFFFFF" w:val="clear"/>
        <w:spacing w:lineRule="auto" w:line="276" w:before="28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пая в 1 класс, дети, как правило, сталкиваются с проблемой письм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том, как подготовить руку дошкольника к письму, говорится очень много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Специальные упражнения помогут развить мелкую моторику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с мелкими деталями — пазлы, мозаика, конструктор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нуровка, плетение косичек,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ивание, вязание,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сероплетение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пка из пластилина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езание ножницами , изготовление из них аппликаций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гами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крашивание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142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кисточкой, мелом, карандашами</w:t>
        <w:br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акие занятия не нужно растягивать по времени. 10-15 минут в день вполне достаточно. Главное- они  должны быть не в напряг ребёнку. Можно даже  эти 15 минут разделить на два раза.</w:t>
      </w:r>
    </w:p>
    <w:p>
      <w:pPr>
        <w:pStyle w:val="Normal"/>
        <w:shd w:fill="FFFFFF" w:val="clear"/>
        <w:spacing w:lineRule="auto" w:line="276" w:before="0" w:after="0"/>
        <w:ind w:left="142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48050</wp:posOffset>
            </wp:positionH>
            <wp:positionV relativeFrom="paragraph">
              <wp:posOffset>441960</wp:posOffset>
            </wp:positionV>
            <wp:extent cx="2857500" cy="3581400"/>
            <wp:effectExtent l="0" t="0" r="0" b="0"/>
            <wp:wrapTight wrapText="bothSides">
              <wp:wrapPolygon edited="0">
                <wp:start x="-69" y="0"/>
                <wp:lineTo x="-69" y="21540"/>
                <wp:lineTo x="21600" y="21540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ановлюсь 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пк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кольку пластилин бывает разный. Возьмём бюджетные варианты.</w:t>
      </w:r>
    </w:p>
    <w:p>
      <w:pPr>
        <w:pStyle w:val="Normal"/>
        <w:shd w:fill="FFFFFF" w:val="clear"/>
        <w:spacing w:lineRule="auto" w:line="276" w:before="0" w:after="0"/>
        <w:ind w:left="142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3850</wp:posOffset>
            </wp:positionH>
            <wp:positionV relativeFrom="paragraph">
              <wp:posOffset>1428750</wp:posOffset>
            </wp:positionV>
            <wp:extent cx="2438400" cy="2438400"/>
            <wp:effectExtent l="0" t="0" r="0" b="0"/>
            <wp:wrapTight wrapText="bothSides">
              <wp:wrapPolygon edited="0">
                <wp:start x="-81" y="0"/>
                <wp:lineTo x="-81" y="21492"/>
                <wp:lineTo x="21600" y="21492"/>
                <wp:lineTo x="21600" y="0"/>
                <wp:lineTo x="-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с очень твердым пластилином не принесёт радости ребёнку. Пока его ребёнок разомнёт и нагреет пройдёт достаточно много времени, и желание творить может пропасть. Поэтому для своих подопечных я предложила бы мягкий пластилин  российского производства. </w:t>
      </w:r>
    </w:p>
    <w:p>
      <w:pPr>
        <w:pStyle w:val="Normal"/>
        <w:shd w:fill="FFFFFF" w:val="clear"/>
        <w:spacing w:lineRule="auto" w:line="276" w:before="280" w:after="0"/>
        <w:ind w:left="142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280" w:after="0"/>
        <w:ind w:left="142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080" w:right="1080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 w:before="280" w:after="0"/>
        <w:ind w:left="142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3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18"/>
      </w:tblGrid>
      <w:tr>
        <w:trPr/>
        <w:tc>
          <w:tcPr>
            <w:tcW w:w="4537" w:type="dxa"/>
            <w:tcBorders/>
          </w:tcPr>
          <w:p>
            <w:pPr>
              <w:pStyle w:val="Normal"/>
              <w:shd w:fill="FFFFFF" w:val="clear"/>
              <w:spacing w:lineRule="auto" w:line="276" w:before="0" w:after="160"/>
              <w:ind w:left="142" w:firstLine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167640</wp:posOffset>
                      </wp:positionV>
                      <wp:extent cx="2209800" cy="384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3.65pt;margin-top:1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бота  с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аки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ластилином тоже несложная, но, во-первых, пластилиновые брусочки очень маленькие, во-вторых, после того, как вы вскроете упаковку, нужно будет приготовить для его дальнейшего хранения какую-то коробочку.</w:t>
            </w:r>
          </w:p>
          <w:p>
            <w:pPr>
              <w:pStyle w:val="Normal"/>
              <w:spacing w:lineRule="auto" w:line="276" w:before="28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28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28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18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40055</wp:posOffset>
                  </wp:positionH>
                  <wp:positionV relativeFrom="paragraph">
                    <wp:posOffset>426720</wp:posOffset>
                  </wp:positionV>
                  <wp:extent cx="3552825" cy="1581150"/>
                  <wp:effectExtent l="0" t="0" r="0" b="0"/>
                  <wp:wrapTight wrapText="bothSides">
                    <wp:wrapPolygon edited="0">
                      <wp:start x="-12" y="-13768"/>
                      <wp:lineTo x="-12" y="34228"/>
                      <wp:lineTo x="21600" y="34228"/>
                      <wp:lineTo x="21600" y="-13768"/>
                      <wp:lineTo x="-12" y="-13768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8" t="28828" r="-5" b="264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6:26:00Z</dcterms:created>
  <dc:creator>Константин</dc:creator>
  <dc:description/>
  <cp:keywords/>
  <dc:language>en-US</dc:language>
  <cp:lastModifiedBy>Пользователь</cp:lastModifiedBy>
  <dcterms:modified xsi:type="dcterms:W3CDTF">2017-10-10T08:02:00Z</dcterms:modified>
  <cp:revision>21</cp:revision>
  <dc:subject/>
  <dc:title/>
</cp:coreProperties>
</file>