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 xml:space="preserve">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рок Осен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сенний праздник для детей старшей группы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герои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шк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_ огуречик, помидор, морковка ,груша, яблоко ,мышка</w:t>
      </w:r>
      <w:r>
        <w:rPr>
          <w:rFonts w:cs="Times New Roman" w:ascii="Times New Roman" w:hAnsi="Times New Roman"/>
          <w:sz w:val="28"/>
          <w:szCs w:val="28"/>
        </w:rPr>
        <w:br/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-ка, ребята, в нашем зале так наряд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стей сюда позвали, что за праздник в нашем за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: Это осень к нам пришла, всем подарки прине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: Фрукты, овощи, цветы - небывалой красо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: И орехи, и мед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енок: И рябину и гриб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дарила листопад! Листья золотом гор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гулять осенним днем,</w:t>
      </w:r>
    </w:p>
    <w:p>
      <w:pPr>
        <w:pStyle w:val="Style15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ро осень песенку споем!!!</w:t>
      </w:r>
    </w:p>
    <w:p>
      <w:pPr>
        <w:pStyle w:val="Style15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Листопад»  Т. Попатенко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ень наступила,  холоднее стало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за тучи  быстро убежало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пля капнула из тучки дождь осенний, дождь колючий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 – мелко моросит, намочить ребят спешит!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ед: Но не всё время льёт дождь и хмурится природа. Осень очень красивое  время года и очень щедрое на подарки. Осень нас кормит всю зиму. Вот и сегодня  нас ждёт сюрприз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ит медведь.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 ,устал я ,силы н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не детям от Осени передать пр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дойти до ребят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мне не подве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, сяду, отдохну,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етский сад подарок унесу</w:t>
      </w:r>
      <w:r>
        <w:rPr>
          <w:rFonts w:cs="Times New Roman" w:ascii="Times New Roman" w:hAnsi="Times New Roman"/>
          <w:i/>
          <w:sz w:val="28"/>
          <w:szCs w:val="28"/>
        </w:rPr>
        <w:t>.(садится  на пенек засыпает)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Вед: Среди клёнов и осин, коробок(кузовок, сундучок) стоит один: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же слышали друзья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одарок передала</w:t>
      </w:r>
    </w:p>
    <w:p>
      <w:pPr>
        <w:pStyle w:val="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Вед: как вы думаете, что же   там лежит?</w:t>
      </w:r>
    </w:p>
    <w:p>
      <w:pPr>
        <w:pStyle w:val="Lis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лушивает ответы детей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можем сами  его открыть…/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будем унывать, будем мы…стихи читать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шенька проснется, всем нам улыбнется  и откроет коробок(кузовок….)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Чтение стихов/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вух стихов медведь просыпается.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Мишка: Спасибо, ребята! Какие красивые стихи про осень вы знаете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Вам осень передала подарок-коробок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Ну ,а я ,пойду в  берлогу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Осень уйдет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име залягу в свой дом- берлогу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посплю, в гости к вам приду</w:t>
      </w:r>
      <w:r>
        <w:rPr>
          <w:rFonts w:cs="Times New Roman" w:ascii="Times New Roman" w:hAnsi="Times New Roman"/>
          <w:i/>
          <w:sz w:val="28"/>
          <w:szCs w:val="28"/>
        </w:rPr>
        <w:t>.(медведь уходит)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Что же получается?.../</w:t>
      </w:r>
      <w:r>
        <w:rPr>
          <w:rFonts w:cs="Times New Roman" w:ascii="Times New Roman" w:hAnsi="Times New Roman"/>
          <w:i/>
          <w:sz w:val="28"/>
          <w:szCs w:val="28"/>
        </w:rPr>
        <w:t>пытается открыть/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Коробок не открывается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? Как же так! Не открыть его никак!... 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Может коробок мы отопрём, если песенку споём 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про осень.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Вед: Вот и песенке конец, коробок наш  наконец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Свою крышку приподнял, Что – же коробок скрывал?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шапочка дождя, кто – же дождик?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-Это я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А мы с тобой сейчас поиграем…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Дождик»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ед: А что – же ещё в нашем  коробке(кузовке,сундучке), давайте посмотрим… Да здесь шапочки, которые помогут посмотреть сказку про непослушного огурчика… Хотите посмотреть? А поучаствовать?... Тогда приготовимся и начнём /одеть ободки на всех участников/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летом созрело на огороде много овощей. И кудрявые морковки,  и важные красавцы помидоры,  капуста – модница – большая огородница, кабачки – весёлые каблучки, редисочки – красавицы – всем вам очень нравятся. Сегодня в нашем огороде, всё, что растёт на огороде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рожайная» А.Филипп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а одной грядке жила – была большая семья огурцов: мама и сынишки – шалунишк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ама  - девочка  гр.№6 или взрослый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ядках, как на стульчиках, сидят мои огурчики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мои сынишки, весёлые братишки, зелёные штанишки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огурчик: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им мы между грядок,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лнышку бочком,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и крючком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2.Зелёные огурцы – настоящие молодцы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Песенка огурчиков»  М. Картушина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А один огурчик был непослушный! Он сбежал со своей грядки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Звучит музыка, огурчик оббегает круг, выходят ему на встречу помидоры/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покатился по огороду и прикатился на грядку, где красовались красавцы – помидо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чик:  А вы кто такие – парни удалые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: В огороде вырастаю, быстро-быстро созреваю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асавец хоть куда! Я не овощь, а звезда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такие щёки красные – 3шлепочка по щёч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ня готовят блюда разные – 3хлопка по животику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товят разные салаты, щи, борщи, и соусы – томат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: Уродились мы на славу!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: А ты что делаешь на нашей грядке?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чик: Путешествую!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/Помидорчики поют колыбельную Огурчику:  не ходи на тот конечик……../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е послушался огуречик, побежал дальше, и оказался в поле.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/Выбегают девочки  – подсолнушки/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чик:  А вы кто такие?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1.девочка: Мы солнышка дочки, и весёлой тучки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подсолнушки, лепесточки – лучики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Песенка Подсолнушков»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в. Огуречик,  огуречик, не ходи на тот конечик…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е послушался огуречик, и побежал дальше… и оказался  на грядке у весёлых сестрёнок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Выбегают морковки/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чик: А вы кто такие?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рковки – девочки:  МОРКОВКИ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орковь: У моровки кроме кос, есть ещё и длинный нос!</w:t>
      </w:r>
    </w:p>
    <w:p>
      <w:pPr>
        <w:pStyle w:val="List"/>
        <w:rPr/>
      </w:pPr>
      <w:r>
        <w:rPr>
          <w:rFonts w:cs="Times New Roman" w:ascii="Times New Roman" w:hAnsi="Times New Roman"/>
          <w:sz w:val="28"/>
          <w:szCs w:val="28"/>
        </w:rPr>
        <w:t>2.М: Прячу я его на грядке, и с тобой сыграем в прятки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с морковками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и поют колыбельную огурчику… «не ходи на тот конечик…»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е послушался опять огуречик, побежал дальше, и попал в сад. А там груши, яблоки висят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:  Я – яблоко румяное, соком налитое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, вкусное какое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пелая груша, яблочку подружка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ченимся вдвоём, и плясать для вас пойдём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«Яблочка и груши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Засмотрелся огуречик, заслушался, и не заметил тропинку, по которой мышка бегала в свой доми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Мышка: Вот как схвачу этого глупого огурчика за бочок, откушу ему хвосток, будет знать, как  от мамы убегать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бежит за огурчиком, убегают в коридор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ед.: Ребята! Надо огурчика выручать…мышку надо испугать…/хлопки в ладоши 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топы ногами/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ижу, мышка испугалась, а тут и мама огурчика прибежала /огурчик с мамой рядом в центре/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Ой, нашёлся мой сынок, непослушный ты, дружо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а, не ходи, говорила, посиди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едь не будешь ты таким, непослушным, озорным…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: В сказке вымысел, намё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всем большой урок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укты дети кушай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сегда слушайте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 мы знаем, что детишки, бывают ох, какие шалунишки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/Танец общий «___________»/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ед. благодарит осень за коробок (кузовок, сундучок) – если будет угощение, то из короб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При составлении сценаотя использовался материал интнрнет-ресур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огурчиков»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гуречки, огуречки, жёлтые цветочки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и папа, есть и мама, ну а мы сыночки!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Трат-та – та, тра - та – та – вместе целая семья!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аем мы на грядке, целою семей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шь поливать нас, по утрам из лей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в курточках зелёных, в зелёных штанишка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 удивлённо, каждый друг – братиш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3:29:00Z</dcterms:created>
  <dc:creator>Лена</dc:creator>
  <dc:description/>
  <cp:keywords/>
  <dc:language>en-US</dc:language>
  <cp:lastModifiedBy>юра</cp:lastModifiedBy>
  <cp:lastPrinted>2003-10-17T04:55:00Z</cp:lastPrinted>
  <dcterms:modified xsi:type="dcterms:W3CDTF">2003-10-16T23:29:00Z</dcterms:modified>
  <cp:revision>2</cp:revision>
  <dc:subject/>
  <dc:title>Осенний праздник для детей старшей группы</dc:title>
</cp:coreProperties>
</file>