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Школа пешеходов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спортивно-музыкальное развлечение для детей подготовительной группы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Физ.инструктор: Васильева О.Н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ата:</w:t>
      </w:r>
      <w:r>
        <w:rPr>
          <w:b/>
          <w:sz w:val="32"/>
          <w:szCs w:val="32"/>
        </w:rPr>
        <w:t xml:space="preserve">  </w:t>
      </w:r>
      <w:r>
        <w:rPr>
          <w:sz w:val="32"/>
          <w:szCs w:val="32"/>
          <w:u w:val="single"/>
        </w:rPr>
        <w:t>26 ноября 2009</w:t>
      </w:r>
      <w:r>
        <w:rPr>
          <w:sz w:val="32"/>
          <w:szCs w:val="32"/>
        </w:rPr>
        <w:t>г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Время проведения:</w:t>
      </w:r>
      <w:r>
        <w:rPr>
          <w:sz w:val="32"/>
          <w:szCs w:val="32"/>
        </w:rPr>
        <w:t xml:space="preserve"> 9 ч. 30 мин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Продолжительность:</w:t>
      </w:r>
      <w:r>
        <w:rPr>
          <w:sz w:val="32"/>
          <w:szCs w:val="32"/>
        </w:rPr>
        <w:t xml:space="preserve"> 30 минут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Место проведения:</w:t>
      </w:r>
      <w:r>
        <w:rPr>
          <w:sz w:val="32"/>
          <w:szCs w:val="32"/>
        </w:rPr>
        <w:t xml:space="preserve">    зал.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>Количество детей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14</w:t>
      </w:r>
      <w:r>
        <w:rPr>
          <w:sz w:val="32"/>
          <w:szCs w:val="32"/>
        </w:rPr>
        <w:t xml:space="preserve"> человек, 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- девочек, </w:t>
      </w:r>
      <w:r>
        <w:rPr>
          <w:sz w:val="32"/>
          <w:szCs w:val="32"/>
          <w:u w:val="single"/>
        </w:rPr>
        <w:t xml:space="preserve">7 </w:t>
      </w:r>
      <w:r>
        <w:rPr>
          <w:sz w:val="32"/>
          <w:szCs w:val="32"/>
        </w:rPr>
        <w:t xml:space="preserve"> - мальчиков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Организовать активный отдых детей. Вызвать у детей положительные эмоции, праздничное, бодрое и жизнерадостное настроение. Продолжать оздоравливать детей. Совершенствовать двигательные умения и навыки, полученные на занятиях  в эстафетах и аттракционах. Закреплять знания правил дорожного движения. Развивать ловкость, быстроту, координацию движений, смекалку, решительность, глазомер. Воспитывать морально – волевые качества детей: чувство товарищества, поддержки друг друга, сопереживание друг другу. Воспитывать любовь к спортивным играм, и физическим упражнения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32"/>
          <w:szCs w:val="32"/>
        </w:rPr>
        <w:t>Предшествующая работа:</w:t>
      </w:r>
      <w:r>
        <w:rPr>
          <w:sz w:val="28"/>
          <w:szCs w:val="28"/>
        </w:rPr>
        <w:t xml:space="preserve"> Проведение физкультурных занятий, индивидуальная работа с деть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одготовка к празднику:</w:t>
      </w:r>
      <w:r>
        <w:rPr>
          <w:sz w:val="28"/>
          <w:szCs w:val="28"/>
        </w:rPr>
        <w:t xml:space="preserve"> праздничное оформление зала в соответствии с запланированными соревнованиям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ое сопровождени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«Детский сад идет» музыка И.Шахова, слова А Карасева.</w:t>
      </w:r>
    </w:p>
    <w:p>
      <w:pPr>
        <w:pStyle w:val="Normal"/>
        <w:rPr/>
      </w:pPr>
      <w:r>
        <w:rPr>
          <w:sz w:val="28"/>
          <w:szCs w:val="28"/>
        </w:rPr>
        <w:t>«Песенка дорожных знаков» музыка Ю. Чичкова, слова Г. Демыки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зыка для эстаф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дежда и обувь дете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ые футболки, темные шорты, белые носки, че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йствующие лица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</w:t>
      </w:r>
    </w:p>
    <w:p>
      <w:pPr>
        <w:pStyle w:val="Normal"/>
        <w:rPr/>
      </w:pPr>
      <w:r>
        <w:rPr>
          <w:b/>
          <w:sz w:val="28"/>
          <w:szCs w:val="28"/>
        </w:rPr>
        <w:t>Незнайка-</w:t>
      </w:r>
      <w:r>
        <w:rPr>
          <w:sz w:val="28"/>
          <w:szCs w:val="28"/>
        </w:rPr>
        <w:t xml:space="preserve"> Богдан Макаренко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- </w:t>
      </w:r>
      <w:r>
        <w:rPr>
          <w:sz w:val="28"/>
          <w:szCs w:val="28"/>
        </w:rPr>
        <w:t>Миша Арап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тофор- </w:t>
      </w:r>
      <w:r>
        <w:rPr>
          <w:sz w:val="28"/>
          <w:szCs w:val="28"/>
        </w:rPr>
        <w:t>Андрей Ступнико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йчиха- </w:t>
      </w:r>
      <w:r>
        <w:rPr>
          <w:sz w:val="28"/>
          <w:szCs w:val="28"/>
        </w:rPr>
        <w:t>Ангелина Мити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 («Играть на дороге опасно»5.22)- </w:t>
      </w:r>
      <w:r>
        <w:rPr>
          <w:sz w:val="28"/>
          <w:szCs w:val="28"/>
        </w:rPr>
        <w:t>Юдина Ле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(«Подземный переход»6.6)-</w:t>
      </w:r>
      <w:r>
        <w:rPr>
          <w:sz w:val="28"/>
          <w:szCs w:val="28"/>
        </w:rPr>
        <w:t>Наташа Зверев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 («Пункт питания»7.7)- </w:t>
      </w:r>
      <w:r>
        <w:rPr>
          <w:sz w:val="28"/>
          <w:szCs w:val="28"/>
        </w:rPr>
        <w:t>Алеша Богачев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 («Перед школой переход»1.23)- </w:t>
      </w:r>
      <w:r>
        <w:rPr>
          <w:sz w:val="28"/>
          <w:szCs w:val="28"/>
        </w:rPr>
        <w:t>Таня Шорина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 («Переход»5.19)- </w:t>
      </w:r>
      <w:r>
        <w:rPr>
          <w:sz w:val="28"/>
          <w:szCs w:val="28"/>
        </w:rPr>
        <w:t>Марина Лорткипанидзе</w:t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ЗРОСЛЫ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-</w:t>
      </w:r>
      <w:r>
        <w:rPr>
          <w:sz w:val="28"/>
          <w:szCs w:val="28"/>
        </w:rPr>
        <w:t>инструктор по физическому воспитанию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Айболит- </w:t>
      </w:r>
      <w:r>
        <w:rPr>
          <w:sz w:val="28"/>
          <w:szCs w:val="28"/>
        </w:rPr>
        <w:t>Павлова О.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Оборудование:</w:t>
      </w:r>
      <w:r>
        <w:rPr>
          <w:sz w:val="28"/>
          <w:szCs w:val="28"/>
        </w:rPr>
        <w:t xml:space="preserve"> Костюмы для взрослого </w:t>
      </w:r>
      <w:r>
        <w:rPr>
          <w:b/>
          <w:sz w:val="28"/>
          <w:szCs w:val="28"/>
        </w:rPr>
        <w:t>Айболит,</w:t>
      </w: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для детей </w:t>
      </w:r>
      <w:r>
        <w:rPr>
          <w:b/>
          <w:sz w:val="28"/>
          <w:szCs w:val="28"/>
        </w:rPr>
        <w:t>Незнайка, Кот с перемотанной лапой бинтом, Светофор, Зайчиха с игрушкой зайчонка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Знаки дорожного движения на альбомном листе</w:t>
      </w:r>
      <w:r>
        <w:rPr>
          <w:b/>
          <w:sz w:val="28"/>
          <w:szCs w:val="28"/>
        </w:rPr>
        <w:t xml:space="preserve"> «Играть на дороге опасно»5.22, «Подземный переход»6.6, «Пункт питания»7.7, «Перед школой переход»1.23, «Переход»5.19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ля Соревнований и игр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амокат - 2 шт., куба - 2 шт.,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2 Большие картины «Машина легковая», «Машина грузовая»  разрезанные на 12 часте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 мяча - рогача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 ведерка в каждом по4 мешочка с песком, 8 обруче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2 обруча в каждом по 10 мячей.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ый флажок и зеленый флажок, плюшевый заяц с перемотанными задними лапами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града виде дорожных знаков - 20 ш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л украшен разными дорожными знаками, на центральной стене висит светофор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заходят в зал под марш  и выстраиваются в шеренгу. Один ребенок переодетый Незнайкой стоит за шторой.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Ребята, сегодня мы с вами отправляемся на прогулку, но на улице так много опасностей. И чтобы у вас не возникало огорчения,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Дорожные знаки в гости к вам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Придут без промедления!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Все эти знаки детям надо знать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И правила дорожного движения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Строго-настрого выполнять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чтобы нам по городу шагалось веселее для начала мы сделаем разминку.</w: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лекс «Небольшой городок»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65" w:before="149" w:after="0"/>
        <w:ind w:left="10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«Небольшой городишко». И. п. — ноги на ширине плеч, руки на</w:t>
        <w:br/>
      </w:r>
      <w:r>
        <w:rPr>
          <w:color w:val="000000"/>
          <w:spacing w:val="1"/>
          <w:sz w:val="28"/>
          <w:szCs w:val="28"/>
        </w:rPr>
        <w:t>поясе. Повороты головой вправо, влево.</w:t>
      </w:r>
    </w:p>
    <w:p>
      <w:pPr>
        <w:pStyle w:val="Normal"/>
        <w:shd w:fill="FFFFFF" w:val="clear"/>
        <w:spacing w:lineRule="exact" w:line="365"/>
        <w:ind w:left="263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нашем городе все есть:</w:t>
      </w:r>
    </w:p>
    <w:p>
      <w:pPr>
        <w:pStyle w:val="Normal"/>
        <w:shd w:fill="FFFFFF" w:val="clear"/>
        <w:tabs>
          <w:tab w:val="clear" w:pos="708"/>
          <w:tab w:val="left" w:pos="9427" w:leader="none"/>
        </w:tabs>
        <w:spacing w:lineRule="exact" w:line="365"/>
        <w:ind w:left="263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права — мостик небольшой,</w:t>
        <w:tab/>
        <w:t>,</w:t>
      </w:r>
    </w:p>
    <w:p>
      <w:pPr>
        <w:pStyle w:val="Normal"/>
        <w:shd w:fill="FFFFFF" w:val="clear"/>
        <w:spacing w:lineRule="exact" w:line="365"/>
        <w:ind w:left="263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ямо — парк, а слева — дом.</w:t>
      </w:r>
    </w:p>
    <w:p>
      <w:pPr>
        <w:pStyle w:val="Normal"/>
        <w:shd w:fill="FFFFFF" w:val="clear"/>
        <w:spacing w:lineRule="exact" w:line="365"/>
        <w:ind w:left="263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Если хочешь все запомнить,</w:t>
      </w:r>
    </w:p>
    <w:p>
      <w:pPr>
        <w:pStyle w:val="Normal"/>
        <w:shd w:fill="FFFFFF" w:val="clear"/>
        <w:spacing w:lineRule="exact" w:line="365"/>
        <w:ind w:left="2635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мотри опять кругом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74" w:before="91" w:after="0"/>
        <w:ind w:left="10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«Солнышко». И. п. — ноги на ширине стопы, руки опущены. </w:t>
      </w:r>
      <w:r>
        <w:rPr>
          <w:color w:val="000000"/>
          <w:spacing w:val="1"/>
          <w:sz w:val="28"/>
          <w:szCs w:val="28"/>
        </w:rPr>
        <w:t>Руки вверх, подняться на носки.</w:t>
      </w:r>
    </w:p>
    <w:p>
      <w:pPr>
        <w:pStyle w:val="Normal"/>
        <w:shd w:fill="FFFFFF" w:val="clear"/>
        <w:spacing w:lineRule="exact" w:line="370"/>
        <w:ind w:left="2635" w:right="3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Чтобы солнышко достать, </w:t>
      </w:r>
    </w:p>
    <w:p>
      <w:pPr>
        <w:pStyle w:val="Normal"/>
        <w:shd w:fill="FFFFFF" w:val="clear"/>
        <w:spacing w:lineRule="exact" w:line="370"/>
        <w:ind w:left="2635" w:right="3360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до на носочки встать. </w:t>
      </w:r>
    </w:p>
    <w:p>
      <w:pPr>
        <w:pStyle w:val="Normal"/>
        <w:shd w:fill="FFFFFF" w:val="clear"/>
        <w:spacing w:lineRule="exact" w:line="370"/>
        <w:ind w:left="2635" w:right="3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альчики сцепить в замок, </w:t>
      </w:r>
    </w:p>
    <w:p>
      <w:pPr>
        <w:pStyle w:val="Normal"/>
        <w:shd w:fill="FFFFFF" w:val="clear"/>
        <w:spacing w:lineRule="exact" w:line="370"/>
        <w:ind w:left="2635" w:right="336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достать ты солнце смог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65" w:before="96" w:after="0"/>
        <w:ind w:firstLine="528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-6"/>
          <w:sz w:val="28"/>
          <w:szCs w:val="28"/>
        </w:rPr>
        <w:t>«Ветер елочки качает». И. п.— ноги на ширине плеч, руки в сто</w:t>
        <w:softHyphen/>
      </w:r>
      <w:r>
        <w:rPr>
          <w:color w:val="000000"/>
          <w:spacing w:val="1"/>
          <w:sz w:val="28"/>
          <w:szCs w:val="28"/>
        </w:rPr>
        <w:t>роны. Повороты туловища влево, вправо.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арке ветер разгулялся  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Начал елочки качать: 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 — налево, раз — направо, </w:t>
      </w:r>
    </w:p>
    <w:p>
      <w:pPr>
        <w:pStyle w:val="Normal"/>
        <w:shd w:fill="FFFFFF" w:val="clear"/>
        <w:spacing w:lineRule="exact" w:line="365"/>
        <w:ind w:left="2630" w:right="15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з, два, три, четыре, пять (на каждый счет наклон)</w:t>
      </w:r>
    </w:p>
    <w:p>
      <w:pPr>
        <w:pStyle w:val="Normal"/>
        <w:shd w:fill="FFFFFF" w:val="clear"/>
        <w:spacing w:lineRule="exact" w:line="365"/>
        <w:ind w:left="2630" w:right="159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65" w:before="101" w:after="0"/>
        <w:ind w:left="10" w:firstLine="533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 xml:space="preserve">«А в парке». И. п. — пятки вместе, носки врозь, руки на поясе. </w:t>
      </w:r>
      <w:r>
        <w:rPr>
          <w:color w:val="000000"/>
          <w:spacing w:val="2"/>
          <w:sz w:val="28"/>
          <w:szCs w:val="28"/>
        </w:rPr>
        <w:t>Приседания.</w:t>
      </w:r>
    </w:p>
    <w:p>
      <w:pPr>
        <w:pStyle w:val="Normal"/>
        <w:shd w:fill="FFFFFF" w:val="clear"/>
        <w:spacing w:lineRule="exact" w:line="365"/>
        <w:ind w:left="2611" w:right="403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енние листочки </w:t>
      </w:r>
    </w:p>
    <w:p>
      <w:pPr>
        <w:pStyle w:val="Normal"/>
        <w:shd w:fill="FFFFFF" w:val="clear"/>
        <w:spacing w:lineRule="exact" w:line="365"/>
        <w:ind w:left="2611" w:right="4032" w:hanging="0"/>
        <w:rPr/>
      </w:pPr>
      <w:r>
        <w:rPr>
          <w:color w:val="000000"/>
          <w:spacing w:val="-7"/>
          <w:sz w:val="28"/>
          <w:szCs w:val="28"/>
        </w:rPr>
        <w:t>На дереве сидели (присесть)</w:t>
      </w:r>
    </w:p>
    <w:p>
      <w:pPr>
        <w:pStyle w:val="Normal"/>
        <w:shd w:fill="FFFFFF" w:val="clear"/>
        <w:spacing w:lineRule="exact" w:line="365"/>
        <w:ind w:left="2611" w:right="4032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Вдруг ветерок подул </w:t>
      </w:r>
    </w:p>
    <w:p>
      <w:pPr>
        <w:pStyle w:val="Normal"/>
        <w:shd w:fill="FFFFFF" w:val="clear"/>
        <w:spacing w:lineRule="exact" w:line="365"/>
        <w:ind w:left="2611" w:right="4032" w:hanging="0"/>
        <w:rPr/>
      </w:pPr>
      <w:r>
        <w:rPr>
          <w:color w:val="000000"/>
          <w:spacing w:val="-6"/>
          <w:sz w:val="28"/>
          <w:szCs w:val="28"/>
        </w:rPr>
        <w:t>И листочки сдул (встать)</w:t>
      </w:r>
    </w:p>
    <w:p>
      <w:pPr>
        <w:pStyle w:val="Normal"/>
        <w:shd w:fill="FFFFFF" w:val="clear"/>
        <w:spacing w:lineRule="exact" w:line="365"/>
        <w:ind w:left="2611" w:right="4032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Листочки полетели </w:t>
      </w:r>
    </w:p>
    <w:p>
      <w:pPr>
        <w:pStyle w:val="Normal"/>
        <w:shd w:fill="FFFFFF" w:val="clear"/>
        <w:spacing w:lineRule="exact" w:line="365"/>
        <w:ind w:left="2611" w:right="403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 на землю сели (присесть)</w:t>
      </w:r>
    </w:p>
    <w:p>
      <w:pPr>
        <w:pStyle w:val="Normal"/>
        <w:shd w:fill="FFFFFF" w:val="clear"/>
        <w:spacing w:lineRule="exact" w:line="365"/>
        <w:ind w:left="2611" w:right="403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84" w:before="82" w:after="0"/>
        <w:ind w:firstLine="528"/>
        <w:rPr>
          <w:sz w:val="28"/>
          <w:szCs w:val="28"/>
        </w:rPr>
      </w:pPr>
      <w:r>
        <w:rPr>
          <w:color w:val="000000"/>
          <w:sz w:val="28"/>
          <w:szCs w:val="28"/>
        </w:rPr>
        <w:t>5.</w:t>
        <w:tab/>
        <w:t>«Веселые прыжки». И. п. — ноги на ширине стопы, руки опущены.</w:t>
        <w:br/>
      </w:r>
      <w:r>
        <w:rPr>
          <w:color w:val="000000"/>
          <w:spacing w:val="-4"/>
          <w:sz w:val="28"/>
          <w:szCs w:val="28"/>
        </w:rPr>
        <w:t>Прыжки на месте.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з-два, раз-два, 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березка, вот трава,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от полянка, вот лужок, </w:t>
      </w:r>
    </w:p>
    <w:p>
      <w:pPr>
        <w:pStyle w:val="Normal"/>
        <w:shd w:fill="FFFFFF" w:val="clear"/>
        <w:spacing w:lineRule="exact" w:line="365"/>
        <w:ind w:left="2630" w:right="2688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еселей давай, дружок!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exact" w:line="374" w:before="86" w:after="0"/>
        <w:ind w:firstLine="528"/>
        <w:rPr>
          <w:sz w:val="28"/>
          <w:szCs w:val="28"/>
        </w:rPr>
      </w:pPr>
      <w:r>
        <w:rPr>
          <w:color w:val="000000"/>
          <w:sz w:val="28"/>
          <w:szCs w:val="28"/>
        </w:rPr>
        <w:t>6.</w:t>
        <w:tab/>
        <w:t>«Разговор с горожанами». И. п. — стоя, рот плотно закрыт. На выдохе прерывистое произношение звуков «м», «н» (0,5 мин).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Помните все на свете: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Главные пешеходы на дорогах - дети.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Ребята. Через дорогу мы шагаем,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се машины замечаем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Светофор зеленым глазом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ам мигает весело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ы идем через дорогу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С радостною песенкой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Детский сад идет» музыка И.Шахова, слова А Карасева. На песню дети двигаются по кругу и выстраиваются в полукруг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>Звучит веселая музыка, выезжает на самокате Незнайка (из спальни)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 Я лечу как стрела,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То появлюсь из-за угла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аперерез машине по дороге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По самой середине.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>Катается на самокате посередине зала под музык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Ребята, как вы думаете -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ожет этот озорник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Попасть под грузовик?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 Незнайка останавливается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Здравствуй Незнайка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Знать правила движения на свете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Должны все взрослые и дети.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Говорит всем постовой: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е гоняй на мостовой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Эй, ребята-малыши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Катаясь на самокате, НЕ СПЕШИ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 Ребята, а где можно кататься на самокате?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 Незнайка слушает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  А теперь, детвора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ля вас не игра, а соревнование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sz w:val="28"/>
          <w:szCs w:val="28"/>
        </w:rPr>
        <w:t xml:space="preserve">Для воспитания внимания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Становитесь в 2 команды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Эстафета «Кто аккуратно проедет на самокате»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жно по команде, доехать до кубика, аккуратно объехать его и вернуться обратно, отдать самокат следующему игроку. Выигрывает та команда, которая первой закончит.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И ты, Незнайка, становись с ребятам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Ну, что Незнайка, понял, где нужно кататься на самокате?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Незнайка.</w:t>
      </w:r>
      <w:r>
        <w:rPr>
          <w:sz w:val="28"/>
          <w:szCs w:val="28"/>
        </w:rPr>
        <w:t xml:space="preserve">  Да я понял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Оставайся Незнайка с нами, и ты много узнаешь еще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нова внимание, начинаем соревнования!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Аттракцион «Собери машину». </w:t>
      </w:r>
      <w:r>
        <w:rPr>
          <w:i/>
          <w:sz w:val="28"/>
          <w:szCs w:val="28"/>
        </w:rPr>
        <w:t xml:space="preserve">Нужно из двух разрезанных на части машин собрать целые, у каждой команды своя машина, части которой лежат в обруче. Я сейчас отберу по 3 человека от команды, и они по команде будут собирать машины, а вы все остальные поддержите своих игроков.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ка дети собирают машины нужно переодеть ребенка в костюм кота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Кот. Он проходит между ребятами, которые собирают машины,  с замотанной лапой и гладит ее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, ребята! (обращается к коту) Здравствуй милый кот, что с тобой приключилось?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Да я перебегал дорогу и вот (показывает на лапку)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т, ты не знаешь правила дорожного движения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Я прекрасно без них обойдусь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огда скажи нам, как надо обходить автобус — спереди или сзади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 Надо пролезть между колесами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Автобус надо обходить сзади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Кот, можно ли играть на проезжей части дороги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Кот.</w:t>
      </w:r>
      <w:r>
        <w:rPr>
          <w:sz w:val="28"/>
          <w:szCs w:val="28"/>
        </w:rPr>
        <w:t xml:space="preserve"> В шахматы нельзя, а в мячик можно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Дети, можно ли играть на дороге в мяч или другие игры?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Играть можно только на площадке для игр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И ты, кот, присоединяйся к ребята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оводятся соревнования с мяч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Прыжки на мячах Хот - Болах (рогач). </w:t>
      </w:r>
      <w:r>
        <w:rPr>
          <w:i/>
          <w:sz w:val="28"/>
          <w:szCs w:val="28"/>
        </w:rPr>
        <w:t>По команде вы по одному садитесь на мяч, и прыгаете на нем вперед до кубика и обратно, передаете следующему игроку. Выигрывает та команда, которая быстрее справиться с заданием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 xml:space="preserve">Прыжки с мячом между ногами. </w:t>
      </w:r>
      <w:r>
        <w:rPr>
          <w:i/>
          <w:sz w:val="28"/>
          <w:szCs w:val="28"/>
        </w:rPr>
        <w:t>По команде вы по одному зажимаете мяч между колен мяч, и прыгаете  вперед до кубика и обратно, передаете мяч следующему игроку. Выигрывает та команда, которая быстрее справиться с заданием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Передай мяч. </w:t>
      </w:r>
      <w:r>
        <w:rPr>
          <w:i/>
          <w:sz w:val="28"/>
          <w:szCs w:val="28"/>
        </w:rPr>
        <w:t xml:space="preserve">От каждой команды выходит капитан. Он должен принести вам всем по мячу. По команде капитан бежит, берет мяч, приносит мяч команде и бежит за следующим мячом, а команда тем временем передает мяч над головой последнему игроку. Эстафета продолжается до тех пор, пока все мячи не будут у каждого игрока команды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6. </w:t>
      </w:r>
      <w:r>
        <w:rPr>
          <w:b/>
          <w:sz w:val="28"/>
          <w:szCs w:val="28"/>
        </w:rPr>
        <w:t>«Собери разложи»</w:t>
      </w:r>
      <w:r>
        <w:rPr>
          <w:sz w:val="28"/>
          <w:szCs w:val="28"/>
        </w:rPr>
        <w:t xml:space="preserve"> По команде нужно разложить 4 мешочка из ведерка по одному в каждый обруч, оббежать стойку, обратно собрать мешочки в ведерко и передать следующему. Выигрывает та команда, которая быстрее справиться с задание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 xml:space="preserve">«Таракашки» </w:t>
      </w:r>
      <w:r>
        <w:rPr>
          <w:sz w:val="28"/>
          <w:szCs w:val="28"/>
        </w:rPr>
        <w:t>По команде первый ребенок принимает упор сзади, и в таком положении передвигается до ориентира, после встает, и оббегая бежит обратно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  <w:u w:val="single"/>
        </w:rPr>
        <w:t xml:space="preserve">На последней эстафете забрать ребенка и одеть в светофор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олодцы ребята, а ты, котик оставайся с нами и поучись у ребят, правилам дорожного движения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торжественную музыку входит Светофор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 xml:space="preserve"> А этот знак известный,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Для ребят он очень интересный.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Среди всех знаков с давних пор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Дети знают..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СВЕТОФОР!         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Светофор.</w:t>
      </w:r>
      <w:r>
        <w:rPr>
          <w:sz w:val="28"/>
          <w:szCs w:val="28"/>
        </w:rPr>
        <w:t xml:space="preserve"> Да, стою на перекрестке с давних пор -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Я всем известный светофор!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ас от опасностей я ограждаю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Заранее я вас предупреждаю: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от зажегся красный свет 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Всем известно, хода нет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С вами так условимся: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Желтый - приготовимся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А зеленый говорит: «Путь открыт, совсем открыт!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А теперь, детвора, со светофором поиграем, выходите на середину зала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Игра «Светофор».</w:t>
      </w:r>
    </w:p>
    <w:p>
      <w:pPr>
        <w:pStyle w:val="Normal"/>
        <w:widowControl w:val="false"/>
        <w:autoSpaceDE w:val="false"/>
        <w:rPr/>
      </w:pPr>
      <w:r>
        <w:rPr>
          <w:i/>
          <w:sz w:val="28"/>
          <w:szCs w:val="28"/>
        </w:rPr>
        <w:t>Светофор стоит посередине зала. Дети врассыпную двигаются по залу и следят за сигналами светофора. Зеленый флажок поднят вверх - дети двигаются по залу, красный флажок поднят вверх - дети останавливаются.</w:t>
      </w: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ед игрой забрать девочку и переодеть в зайчиху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вучит музык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ти, внимание, посмотрите сюда,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-то случилось, беда, беда!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сценировка фрагмента «Зайчик» из сказки «Доктор Айбо</w:t>
        <w:softHyphen/>
        <w:t>лит» Чуковского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Зайчиха с плюшевым зайцем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айчиха (горько, с жалостью).</w:t>
      </w:r>
      <w:r>
        <w:rPr>
          <w:sz w:val="28"/>
          <w:szCs w:val="28"/>
        </w:rPr>
        <w:t xml:space="preserve"> Ай, ай!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ой зайчик попал под трамвай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Мой зайчик, мой мальчик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Попал под трамвай.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Он бежал по дорожке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 ему перерезало ножки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 теперь он больной и хромой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Маленький заинька мой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Дети, кто зайке поможет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вылечить заиньку сможет?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Добрый доктор Айболит! Среди нас он тут сидит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Айболит.</w:t>
      </w:r>
      <w:r>
        <w:rPr>
          <w:sz w:val="28"/>
          <w:szCs w:val="28"/>
        </w:rPr>
        <w:t xml:space="preserve">   Не беда. Подавайте-ка его сюда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Я пришью ему новые ножки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 он опять побежит по дорожке.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ужно слушаться без спора,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Указанья светофора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ужно правила движенья </w:t>
      </w:r>
    </w:p>
    <w:p>
      <w:pPr>
        <w:pStyle w:val="Normal"/>
        <w:widowControl w:val="false"/>
        <w:autoSpaceDE w:val="false"/>
        <w:ind w:left="1416" w:hanging="0"/>
        <w:rPr/>
      </w:pPr>
      <w:r>
        <w:rPr>
          <w:sz w:val="28"/>
          <w:szCs w:val="28"/>
        </w:rPr>
        <w:t xml:space="preserve">Выполнять без промедленья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Это вам всем говорит Добрый доктор Айболит.</w:t>
      </w:r>
    </w:p>
    <w:p>
      <w:pPr>
        <w:pStyle w:val="Normal"/>
        <w:widowControl w:val="false"/>
        <w:autoSpaceDE w:val="false"/>
        <w:ind w:left="141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йку передают доктору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Вот, ребята, что может случиться, если не вы</w:t>
        <w:softHyphen/>
        <w:t>полнять правила дорожного движения.   А сейчас, будет вам сюрприз!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Ну-ка, Знаки, появись!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Становитесь дружно в ряд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И правила движенья 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  <w:t>Расскажите для ребят.</w:t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Дети знаки выходят на середину зала, остальные дети садятся на скамей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Знак («Играть на дороге опасно»5.22).</w:t>
      </w:r>
      <w:r>
        <w:rPr>
          <w:sz w:val="28"/>
          <w:szCs w:val="28"/>
        </w:rPr>
        <w:t xml:space="preserve"> Чтобы не было, дружок,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У тебя несчастий,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Не играй ты никогда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На проезжей части.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Это правило запомнить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Надо обязательно: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На дороге, на дороге </w:t>
      </w:r>
    </w:p>
    <w:p>
      <w:pPr>
        <w:pStyle w:val="Normal"/>
        <w:widowControl w:val="false"/>
        <w:autoSpaceDE w:val="false"/>
        <w:ind w:left="4956" w:hanging="0"/>
        <w:rPr>
          <w:sz w:val="28"/>
          <w:szCs w:val="28"/>
        </w:rPr>
      </w:pPr>
      <w:r>
        <w:rPr>
          <w:sz w:val="28"/>
          <w:szCs w:val="28"/>
        </w:rPr>
        <w:t>Будь всегда внимательным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нак («Подземный переход»6.6).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Это что же? Ой-ой-ой! 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Переход здесь под землей! 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Так смелей иди вперед, 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Трусишь ты напрасно. 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>Знай! Подземный переход -</w:t>
      </w:r>
    </w:p>
    <w:p>
      <w:pPr>
        <w:pStyle w:val="Normal"/>
        <w:widowControl w:val="false"/>
        <w:autoSpaceDE w:val="false"/>
        <w:ind w:left="4248" w:hanging="0"/>
        <w:rPr>
          <w:sz w:val="28"/>
          <w:szCs w:val="28"/>
        </w:rPr>
      </w:pPr>
      <w:r>
        <w:rPr>
          <w:sz w:val="28"/>
          <w:szCs w:val="28"/>
        </w:rPr>
        <w:t>Самый безопасный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нак («Пункт питания»7.7).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Ну, а если сильный голод 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Застал тебя в пути,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Ты обязательно, дружочек, 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Меня немедля отыщи!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нак («Перед школой переход»1.23).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Я детишек добрый друг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Их жизни охраняю. 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Рядом школа, детский сад -</w:t>
      </w:r>
    </w:p>
    <w:p>
      <w:pPr>
        <w:pStyle w:val="Normal"/>
        <w:widowControl w:val="false"/>
        <w:autoSpaceDE w:val="false"/>
        <w:ind w:left="3540" w:hanging="0"/>
        <w:rPr>
          <w:sz w:val="28"/>
          <w:szCs w:val="28"/>
        </w:rPr>
      </w:pPr>
      <w:r>
        <w:rPr>
          <w:sz w:val="28"/>
          <w:szCs w:val="28"/>
        </w:rPr>
        <w:t>Об этом предупреждаю.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Знак («Переход»5.19).</w:t>
      </w:r>
    </w:p>
    <w:p>
      <w:pPr>
        <w:pStyle w:val="Normal"/>
        <w:widowControl w:val="false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Пешеход! Решил дорогу </w:t>
      </w:r>
    </w:p>
    <w:p>
      <w:pPr>
        <w:pStyle w:val="Normal"/>
        <w:widowControl w:val="false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Безопасно перейти -</w:t>
      </w:r>
    </w:p>
    <w:p>
      <w:pPr>
        <w:pStyle w:val="Normal"/>
        <w:widowControl w:val="false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 xml:space="preserve">В этом я тебе подмога, </w:t>
      </w:r>
    </w:p>
    <w:p>
      <w:pPr>
        <w:pStyle w:val="Normal"/>
        <w:widowControl w:val="false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  <w:t>Поспеши меня найти.</w:t>
      </w:r>
    </w:p>
    <w:p>
      <w:pPr>
        <w:pStyle w:val="Normal"/>
        <w:widowControl w:val="false"/>
        <w:autoSpaceDE w:val="false"/>
        <w:ind w:left="28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«Песенка дорожных знаков» музыка Ю. Чичкова, слова Г. Демыкиной. </w:t>
      </w:r>
      <w:r>
        <w:rPr>
          <w:i/>
          <w:sz w:val="28"/>
          <w:szCs w:val="28"/>
        </w:rPr>
        <w:t>Поют все, дети знаки на середине зала, остальные дети, сидя на коврике по-турецки врассыпну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выходит светофор на середину зала подходит к знакам.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днимаются и встают в две команды полукругом. </w:t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Светофор (к детям боком)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 знай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Четко и правильно их выполня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 дорогах трудностей так много, без сомнения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 их бояться нет у нас причин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тому что правила движ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Есть для пешеходов и машин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И, чтоб у всех было хорошее настроение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блюдайте, люди, правила дорожного движения! 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торяйте вместе со мно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ереходить улицу на красный све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ыбегать на проезжую ча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орогах не игра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ть улицу по пешеходному переход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перебегать дорогу перед близко идущим транспорт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ить улицу на зеленый свет светофора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На этом наше развлечение подходит к концу, а чтобы вы запомнили все это хорошо, для вас светофор приготовил сюрприз это знаки дорожного движения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дущий раздает знаки под музыку из песни «Детский сад идет» музыка И.Шахова, слова А Карасев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8:47:00Z</dcterms:created>
  <dc:creator>XTreme</dc:creator>
  <dc:description/>
  <cp:keywords/>
  <dc:language>en-US</dc:language>
  <cp:lastModifiedBy>XTreme</cp:lastModifiedBy>
  <cp:lastPrinted>2009-12-01T21:49:00Z</cp:lastPrinted>
  <dcterms:modified xsi:type="dcterms:W3CDTF">2009-12-01T18:49:00Z</dcterms:modified>
  <cp:revision>6</cp:revision>
  <dc:subject/>
  <dc:title>Летний праздник</dc:title>
</cp:coreProperties>
</file>