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4820" w:leader="none"/>
        </w:tabs>
        <w:ind w:left="4111" w:right="38" w:firstLine="851"/>
        <w:rPr>
          <w:b/>
          <w:b/>
          <w:color w:val="3366FF"/>
        </w:rPr>
      </w:pPr>
      <w:r>
        <w:rPr>
          <w:lang w:val="en-US" w:eastAsia="en-US"/>
        </w:rPr>
        <w:drawing>
          <wp:inline distT="0" distB="0" distL="0" distR="0">
            <wp:extent cx="504825" cy="6191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color w:val="3366FF"/>
          <w:sz w:val="4"/>
          <w:lang w:val="en-US"/>
        </w:rPr>
      </w:pPr>
      <w:r>
        <w:rPr>
          <w:b/>
          <w:caps/>
          <w:color w:val="3366FF"/>
          <w:sz w:val="4"/>
          <w:lang w:val="en-US"/>
        </w:rPr>
      </w:r>
    </w:p>
    <w:p>
      <w:pPr>
        <w:pStyle w:val="Normal"/>
        <w:jc w:val="center"/>
        <w:rPr>
          <w:b/>
          <w:b/>
          <w:caps/>
          <w:sz w:val="30"/>
          <w:szCs w:val="32"/>
        </w:rPr>
      </w:pPr>
      <w:r>
        <w:rPr>
          <w:b/>
          <w:caps/>
          <w:sz w:val="28"/>
          <w:szCs w:val="32"/>
        </w:rPr>
        <w:t>Управление  ОБРАЗОВА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а Когалыма</w:t>
      </w:r>
    </w:p>
    <w:p>
      <w:pPr>
        <w:pStyle w:val="Normal"/>
        <w:jc w:val="center"/>
        <w:rPr>
          <w:b/>
          <w:b/>
          <w:caps/>
          <w:sz w:val="30"/>
          <w:szCs w:val="32"/>
        </w:rPr>
      </w:pPr>
      <w:r>
        <w:rPr>
          <w:b/>
          <w:caps/>
          <w:sz w:val="30"/>
          <w:szCs w:val="32"/>
        </w:rPr>
        <w:t>ПРИКАЗ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8813" w:type="dxa"/>
        <w:jc w:val="left"/>
        <w:tblInd w:w="1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6"/>
        <w:gridCol w:w="564"/>
        <w:gridCol w:w="346"/>
        <w:gridCol w:w="1551"/>
        <w:gridCol w:w="671"/>
        <w:gridCol w:w="529"/>
        <w:gridCol w:w="360"/>
        <w:gridCol w:w="2987"/>
        <w:gridCol w:w="254"/>
        <w:gridCol w:w="687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564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551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преля 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29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298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ind w:left="-421" w:firstLine="42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7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20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206" w:leader="none"/>
        </w:tabs>
        <w:rPr/>
      </w:pPr>
      <w:r>
        <w:rPr/>
      </w:r>
    </w:p>
    <w:p>
      <w:pPr>
        <w:pStyle w:val="Normal"/>
        <w:widowControl w:val="false"/>
        <w:ind w:left="1134" w:firstLine="709"/>
        <w:jc w:val="center"/>
        <w:rPr/>
      </w:pPr>
      <w:r>
        <w:rPr>
          <w:sz w:val="26"/>
          <w:szCs w:val="26"/>
        </w:rPr>
        <w:t xml:space="preserve">Об итогах участия учащихся и педагогических работников образовательных организаций города Когалыма в мероприятиях, посвященных празднованию 72 – годовщины Победы в Великой Отечественной войне 1941-1945 г. </w:t>
      </w:r>
    </w:p>
    <w:p>
      <w:pPr>
        <w:pStyle w:val="Normal"/>
        <w:widowControl w:val="false"/>
        <w:ind w:left="113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1134" w:firstLine="709"/>
        <w:jc w:val="both"/>
        <w:rPr/>
      </w:pPr>
      <w:r>
        <w:rPr>
          <w:sz w:val="26"/>
        </w:rPr>
        <w:t>На основании Приказа управления  Администрации города Когалыма от 28.04.2017 № 330 «</w:t>
      </w:r>
      <w:r>
        <w:rPr>
          <w:sz w:val="26"/>
          <w:szCs w:val="26"/>
        </w:rPr>
        <w:t xml:space="preserve">Об участии обучающихся  и педагогических  работников  образовательных организаций  города  Когалыма в мероприятиях,  посвященных  празднованию 72 – годовщины со дня Победы в Великой Отечественной Войне  1941 -1945 г.»  09.05.2016 в нашем городе  были проведены  праздничные мероприятия, с участием  обучающихся  и педагогических работников образовательных  организаций города Когалыма  (далее по приказу  – мероприятия). Педагогические работники и обучающиеся образовательных организаций города Когалыма проявили высокий уровень организованности, культуры  и профессионализм  во время подготовки и участия в праздничных мероприятиях.  </w:t>
      </w:r>
    </w:p>
    <w:p>
      <w:pPr>
        <w:pStyle w:val="Normal"/>
        <w:widowControl w:val="false"/>
        <w:ind w:left="1134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 вышеизложенного</w:t>
      </w:r>
    </w:p>
    <w:p>
      <w:pPr>
        <w:pStyle w:val="Normal"/>
        <w:widowControl w:val="false"/>
        <w:ind w:left="113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1134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widowControl w:val="false"/>
        <w:ind w:left="113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ind w:left="1134" w:firstLine="709"/>
        <w:jc w:val="both"/>
        <w:rPr/>
      </w:pPr>
      <w:r>
        <w:rPr>
          <w:sz w:val="26"/>
          <w:szCs w:val="26"/>
        </w:rPr>
        <w:t xml:space="preserve">1.Объявить благодарность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ind w:left="1134" w:firstLine="709"/>
        <w:jc w:val="both"/>
        <w:rPr/>
      </w:pPr>
      <w:r>
        <w:rPr>
          <w:sz w:val="26"/>
          <w:szCs w:val="26"/>
        </w:rPr>
        <w:t>1.1. За организацию работы по  гражданско – патриотическому воспитанию подрастающего поколения, помощь в организации и проведении мероприятий директорам образовательных организаций: Шарафутдиновой И.Р. (МАОУ СОШ        № 1), Маренюку В.М. (МАОУ «Средняя школа №3»), Заремскому П.И. (МАОУ «Средняя школа №5»), Дзюбе О.И. (МАОУ «Средняя школа №6»),   Наливайкиной Т.А. (МАОУ СОШ №7), Новохатскому М.В. (МАОУ «СОШ №10»), Александровой Е.В. (МАОУ «Средняя  школа №8»), Унжаковой Л.С. (МАУ ДО «ДДТ»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ind w:left="1134" w:firstLine="709"/>
        <w:jc w:val="both"/>
        <w:rPr/>
      </w:pPr>
      <w:r>
        <w:rPr>
          <w:sz w:val="26"/>
          <w:szCs w:val="26"/>
        </w:rPr>
        <w:t xml:space="preserve">1.2.педагогическим работникам образовательных организаций за  подготовку обучающихся   и участие в праздничном концерте: Исмагиловой  Е. В., Новоселовой В.А. (МАОУ «Средняя школа №3»), Кузнецовой С.В., Алькиной Н.И. (МАОУ «Средняя школа №5»), Баженовой Т.В., Алиевой Д.Ф., </w:t>
      </w:r>
      <w:r>
        <w:rPr>
          <w:sz w:val="26"/>
          <w:szCs w:val="26"/>
          <w:highlight w:val="yellow"/>
        </w:rPr>
        <w:t>Блонской Л.Х. (МАОУ «Средняя школа №6»),</w:t>
      </w:r>
      <w:r>
        <w:rPr>
          <w:sz w:val="26"/>
          <w:szCs w:val="26"/>
        </w:rPr>
        <w:t xml:space="preserve"> Устюжаниной О.С. (МАОУ СОШ №7), Рябошапка С.И. (МАОУ «Средняя школа №8), Жило Т.Н., Михалик Н.А. (МАУ ДО «ДДТ»)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ind w:left="113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ind w:left="1134" w:firstLine="709"/>
        <w:jc w:val="both"/>
        <w:rPr/>
      </w:pPr>
      <w:r>
        <w:rPr>
          <w:sz w:val="26"/>
          <w:szCs w:val="26"/>
        </w:rPr>
        <w:t>2. Директорам образовательных организаций: Маренюку В.М. (МАОУ «Средняя школа №3»), Заремскому П.И. (МАОУ «Средняя школа №5»), Дзюбе О.И. (МАОУ «Средняя школа №6»), Наливайкиной Т.А. (МАОУ СОШ №7), Александровой  Е.В. (МАОУ «Средняя  школа №8»), Унжаковой Л.С. (МАУ ДО «ДДТ») отметить положительную работу и рассмотреть вопрос о поощрении вышеперечисленных педагогических  работников за подготовку и участие  обучающихся в праздничном концерте,  посвященном празднованию 72 – годовщины со дня Победы в Великой Отечественной Войне  1941 -1945 г.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ind w:left="113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ind w:left="1134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риказа возложить на начальника отдела по общему и дополнительному образованию Управления образования  Власенко М. Г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ind w:left="113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ind w:left="113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ind w:left="113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ind w:left="113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ind w:left="1134" w:hanging="0"/>
        <w:jc w:val="both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27680</wp:posOffset>
            </wp:positionH>
            <wp:positionV relativeFrom="paragraph">
              <wp:posOffset>13970</wp:posOffset>
            </wp:positionV>
            <wp:extent cx="914400" cy="54292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335" t="19424" r="2933" b="20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Начальник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ind w:left="1134" w:hanging="0"/>
        <w:jc w:val="both"/>
        <w:rPr/>
      </w:pPr>
      <w:r>
        <w:rPr>
          <w:sz w:val="26"/>
          <w:szCs w:val="26"/>
        </w:rPr>
        <w:t xml:space="preserve">Управления образования </w:t>
        <w:tab/>
        <w:tab/>
        <w:tab/>
        <w:t xml:space="preserve">           </w:t>
        <w:tab/>
        <w:t xml:space="preserve">       С.Г.Гришина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ind w:left="113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ind w:left="113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ind w:left="11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ind w:left="113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1134" w:right="4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134" w:right="4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134" w:right="4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134" w:right="4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134" w:right="4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134" w:right="4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134" w:right="4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134" w:right="4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134" w:right="4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134" w:right="4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134" w:right="4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134" w:right="4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134" w:right="4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134" w:right="4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134" w:right="4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134" w:right="4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134" w:right="4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134" w:right="4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134" w:right="4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134" w:right="4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134" w:right="4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134" w:right="4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134" w:right="4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134" w:right="4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134" w:right="40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134" w:right="40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.В.Блазамирская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Arial" w:hAnsi="Arial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Highlighthighlightactive">
    <w:name w:val="highlight highlight_active"/>
    <w:basedOn w:val="Style10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1">
    <w:name w:val="Основной текст с отступом Знак"/>
    <w:qFormat/>
    <w:rPr>
      <w:lang w:val="en-US"/>
    </w:rPr>
  </w:style>
  <w:style w:type="character" w:styleId="Style12">
    <w:name w:val="Основной текст Знак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2">
    <w:name w:val="Основной текст с отступом 2 Знак"/>
    <w:basedOn w:val="Style10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Текст сноски Знак"/>
    <w:qFormat/>
    <w:rPr/>
  </w:style>
  <w:style w:type="character" w:styleId="11">
    <w:name w:val="Текст сноски Знак1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>
      <w:rFonts w:cs="Times New Roman"/>
    </w:rPr>
  </w:style>
  <w:style w:type="character" w:styleId="Bmessageheadfieldvalue">
    <w:name w:val="b-message-head__field-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12">
    <w:name w:val="Обычный1"/>
    <w:qFormat/>
    <w:pPr>
      <w:widowControl/>
      <w:bidi w:val="0"/>
      <w:spacing w:lineRule="auto" w:line="360"/>
      <w:ind w:firstLine="82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Style21">
    <w:name w:val="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Текст НСПТ"/>
    <w:basedOn w:val="Normal"/>
    <w:qFormat/>
    <w:pPr>
      <w:ind w:firstLine="56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rmal1">
    <w:name w:val="Formal1"/>
    <w:qFormat/>
    <w:pPr>
      <w:widowControl/>
      <w:overflowPunct w:val="false"/>
      <w:autoSpaceDE w:val="false"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1:17:00Z</dcterms:created>
  <dc:creator>Panova</dc:creator>
  <dc:description/>
  <cp:keywords/>
  <dc:language>en-US</dc:language>
  <cp:lastModifiedBy>Lola</cp:lastModifiedBy>
  <cp:lastPrinted>2017-05-10T17:12:00Z</cp:lastPrinted>
  <dcterms:modified xsi:type="dcterms:W3CDTF">2017-10-10T18:06:00Z</dcterms:modified>
  <cp:revision>18</cp:revision>
  <dc:subject/>
  <dc:title> </dc:title>
</cp:coreProperties>
</file>