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Дом в котором мы живем.</w:t>
      </w:r>
    </w:p>
    <w:p>
      <w:pPr>
        <w:pStyle w:val="Normal"/>
        <w:jc w:val="center"/>
        <w:rPr/>
      </w:pPr>
      <w:r>
        <w:rPr>
          <w:b/>
        </w:rPr>
        <w:t>Группа №9  вторая младшая группа.  Срок реализации 09.10.17г-13.10.17г.  Воспитатель –Топалян Е.П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0"/>
        <w:gridCol w:w="4971"/>
        <w:gridCol w:w="4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си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гра, досуг, развлечение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ивная деятельность</w:t>
            </w:r>
          </w:p>
        </w:tc>
      </w:tr>
      <w:tr>
        <w:trPr>
          <w:trHeight w:val="18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тимулирующая гимнастика «Наш город»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, рассматривание иллюстраций города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общения «Город, в котором я жив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Семья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гулка по город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щеразвивающих упражнений, основных видов движений, организация подвижных игр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Познание</w:t>
            </w:r>
            <w:r>
              <w:rPr>
                <w:sz w:val="28"/>
                <w:szCs w:val="28"/>
              </w:rPr>
              <w:t>.  </w:t>
            </w:r>
            <w:r>
              <w:rPr>
                <w:b/>
                <w:bCs/>
                <w:sz w:val="28"/>
                <w:szCs w:val="28"/>
              </w:rPr>
              <w:t>«Мой город»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назывании города, в котором мы живем. Вызвать желание рассматривать иллюстрации с изображением объектов го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Кто где живет», «Большие и маленькие дома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больших и маленьких домов. Обыгрывание построек с помощью мелких игрушек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Большие ноги идут по дороге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Музыка.</w:t>
            </w:r>
            <w:r>
              <w:rPr>
                <w:sz w:val="28"/>
                <w:szCs w:val="28"/>
              </w:rPr>
              <w:t> Музыкально – ритмические движения. Игровые упражнения.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 (рисование). «Огни в окнах дом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жнять детей изображать огоньки в определенном месте (в окнах домов) с использование кистей, ватных палочек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На работу»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общения «Что перевозят машин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с изображением грузового транспорта, шофер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ы едем на машине»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Цветные автомоби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ороги для машины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ция. Дидактическая игра «Кто что делает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>Вызвать у детей желание рассматривать сюжетные картины. Упражнять детей в назывании действий, которое совершает конкретное лиц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с изображением  врача. Создание игровой ситуации «Мишутка заболел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Больниц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итамин для Мишутк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 (лепка).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«Витамины для Мишут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раскатывать шарик и сплющивать его. </w:t>
            </w:r>
          </w:p>
        </w:tc>
      </w:tr>
      <w:tr>
        <w:trPr>
          <w:trHeight w:val="1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русских народных сказ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упражнение «Продолжи предложение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ация сказки «Теремок» с использование масок животных. Имитация движения и звукоподражания. Дидактическое упражнение «Кто как кричит», «Угадай, кто кричит»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Познание (конструирование). «Улицы города» </w:t>
            </w:r>
            <w:r>
              <w:rPr>
                <w:sz w:val="28"/>
                <w:szCs w:val="28"/>
              </w:rPr>
              <w:t>(коллективная)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создании улиц города (конструирование домов, дороги). Обыгрывание построек с помощью машин и мелких игруш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8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 Знакомство с проблемой развития у детей естественно – научных предста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ямое включение в процесс сбора информации, нагляд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доверительных отношений с педагогами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ближение членов семей, построение доверительных взаимоотношений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26:00Z</dcterms:created>
  <dc:creator>Юрист</dc:creator>
  <dc:description/>
  <cp:keywords/>
  <dc:language>en-US</dc:language>
  <cp:lastModifiedBy>win7</cp:lastModifiedBy>
  <dcterms:modified xsi:type="dcterms:W3CDTF">2017-10-10T10:53:00Z</dcterms:modified>
  <cp:revision>27</cp:revision>
  <dc:subject/>
  <dc:title/>
</cp:coreProperties>
</file>