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ЯВК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на участие в </w:t>
      </w:r>
      <w:r>
        <w:rPr>
          <w:b/>
          <w:sz w:val="28"/>
          <w:szCs w:val="28"/>
        </w:rPr>
        <w:t xml:space="preserve">грантовом конкурсе молодежных проектов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форума молодежи Уральского федерального округа «УТРО-2017»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ция конкурс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ворчество</w:t>
            </w:r>
          </w:p>
        </w:tc>
      </w:tr>
    </w:tbl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ек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и сопровождение детей с нарушением зрения  «Мир глазами детей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ководитель проект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фимцева Анастасия Николаевн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Ф.И.О. руководителя проект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юменская обл., ХМАО-Югра, г.Когалым, ул.Ленинградская 4-41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Адрес проживания с индексом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(34667)2-13-16, 8900-387-35-4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Городской (с кодом) и мобильный телефон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stia_ufimceva@mail.ru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Адрес электронной почты (обязательно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йт в разработке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Адрес персонального сайта (сайта проекта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Контакте id368327311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Адреса социальных сетей (ЖЖ, Твиттер, ВКонтакте и др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ография проек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Когалым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еречислить все субъекты Российской Федерации, на которые распространяется проек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реализации проек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год (12 месяцев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родолжительность проекта (в месяцах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.07.2017г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Начало реализации проекта (день, месяц, год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.06.2018г.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ончание реализации проекта (день, месяц, год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е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Запрашиваемая сумма (в рублях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0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Имеющаяся сумма (в рублях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0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Полная стоимость проекта (в рублях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150000 рубл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Руководитель проекта        Уфимцева А.Н.       </w:t>
      </w:r>
    </w:p>
    <w:p>
      <w:pPr>
        <w:pStyle w:val="Normal"/>
        <w:ind w:left="4248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подпись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Дата</w:t>
      </w:r>
      <w:r>
        <w:rPr>
          <w:b/>
          <w:bCs/>
          <w:lang w:val="en-US"/>
        </w:rPr>
        <w:t xml:space="preserve"> </w:t>
      </w:r>
      <w:r>
        <w:rPr>
          <w:bCs/>
          <w:u w:val="single"/>
        </w:rPr>
        <w:t xml:space="preserve"> 22.06.2017 г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Описание проек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проекта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и сопровождение детей с ограниченными возможностями здоровья «Мир глазами детей»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Краткая аннотация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(не более 0,3 страницы)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color w:val="000000"/>
              </w:rPr>
              <w:t>«</w:t>
            </w:r>
            <w:r>
              <w:rPr>
                <w:i/>
                <w:iCs/>
                <w:color w:val="000000"/>
              </w:rPr>
              <w:t>Дети – наше будущее, возможности, развитие страны, ее мощь и сила</w:t>
            </w:r>
            <w:r>
              <w:rPr>
                <w:color w:val="000000"/>
              </w:rPr>
              <w:t>» - заместитель губернатора Югры Всеволод Кольцов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дившись, малыш попадает в яркий мир красок, звуков, запахов, движений и тактильных впечатлений. Все эти ощущения становятся базой его развития. Основную информацию об окружающем мире ребенок получает с помощью зрения, поэтому роль зрения в жизни неоспорим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Задумывались вы когда-нибудь о том, что чувствует, как видит мир вокруг себя ребенок с нарушением зрения…….Легко ли ему, трех летнему малышу в очках спускаться по лестнице, нанизывать мелкие бусины на леску, различать разные оттенки цветов?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Даже небольшое снижение остроты зрения в дошкольном возрасте задерживает способности различать  и запоминать форму, величину и цвета окружающих объектов, оценивать их местоположение и рассматривать движущиеся объекты. Взрослый человек, сняв очки, все равно отличит по очертаниям один предмет от другого - у него есть опыт и знания. У маленького же ребенка практически нет опыта, знаний, а нарушение зрения мешает ему приобрести их. Вот почему малышу </w:t>
            </w:r>
            <w:r>
              <w:rPr>
                <w:i/>
              </w:rPr>
              <w:t>без специальных занятий и коррекции зрения</w:t>
            </w:r>
            <w:r>
              <w:rPr/>
              <w:t xml:space="preserve"> трудно определить, является ли то, что перед ним находится, предметом или это просто цветовое пятно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Описание проблемы, решению/снижению остроты которой посвящен проек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(не более 1 страницы)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ект «Мир глазами детей» направлен на создание условий для полноценной жизнедеятельности детей с ограниченными возможностями здоровья (детей с нарушениями зрения - амблиопией, косоглазием, астигматизмом),  посредством обучению </w:t>
            </w:r>
            <w:r>
              <w:rPr>
                <w:sz w:val="24"/>
                <w:szCs w:val="24"/>
                <w:lang w:val="en-US"/>
              </w:rPr>
              <w:t>SAND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ART</w:t>
            </w:r>
            <w:r>
              <w:rPr>
                <w:sz w:val="24"/>
                <w:szCs w:val="24"/>
              </w:rPr>
              <w:t xml:space="preserve">. Представленный проект предполагает системную коррекционно-педагогическую работу с детьми с нарушением зрения, в виде коррекционно-развивающих занятий, а также обучению </w:t>
            </w:r>
            <w:r>
              <w:rPr>
                <w:sz w:val="24"/>
                <w:szCs w:val="24"/>
                <w:lang w:val="en-US"/>
              </w:rPr>
              <w:t>SAN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RT</w:t>
            </w:r>
            <w:r>
              <w:rPr>
                <w:sz w:val="24"/>
                <w:szCs w:val="24"/>
              </w:rPr>
              <w:t xml:space="preserve">  на базе детского сада «Колокольчик» в  кабинете учителя-дефектолога.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709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 детском саду «Колокольчик» функционируют группы для детей с нарушением. В общей сложности здесь воспитывают более 70 таких малышей, имеющих различную степень нарушения зрения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запуска в действие данного проекта необходимо создание особых условий для работы, а именно: оснащение  кабинета учителя-дефектолога оборудованием для </w:t>
            </w:r>
            <w:r>
              <w:rPr>
                <w:sz w:val="24"/>
                <w:szCs w:val="24"/>
                <w:lang w:val="en-US"/>
              </w:rPr>
              <w:t>SAN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RT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709"/>
              <w:jc w:val="both"/>
              <w:rPr/>
            </w:pPr>
            <w:r>
              <w:rPr>
                <w:i/>
                <w:sz w:val="24"/>
                <w:szCs w:val="24"/>
              </w:rPr>
              <w:t> </w:t>
            </w:r>
            <w:r>
              <w:rPr>
                <w:i/>
                <w:sz w:val="24"/>
                <w:szCs w:val="24"/>
              </w:rPr>
              <w:t xml:space="preserve">В связи с тем, что в последнее время отмечается увеличение количества детей с патологией зрения (астигматизм, косоглазие, амблиопия)  необходимо проведение  комплексной развивающей и психокоррекционной работы. 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Каждый педагог всегда находится в творческом поиске чего-то нового, современного, позволяющего достигнуть желаемые результаты в кратчайшие сроки. Для меня этим новым стало обучение детей с нарушением зрения </w:t>
            </w:r>
            <w:r>
              <w:rPr>
                <w:i/>
                <w:sz w:val="24"/>
                <w:szCs w:val="24"/>
                <w:lang w:val="en-US"/>
              </w:rPr>
              <w:t>SAND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ART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Почему? Причин тому несколько…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-первых: рисование происходит непосредственно пальцами по песку, что способствует развитию сенсорных ощущений, гармонизирует, успокаивает, а также стимулирует развитие головного мозга ребенка</w:t>
            </w:r>
            <w:r>
              <w:rPr>
                <w:i/>
                <w:iCs/>
                <w:sz w:val="24"/>
                <w:szCs w:val="24"/>
              </w:rPr>
              <w:t>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Во- вторых: сама текстура песка дает возможность для развития у детей координации движений рук, пальчиков во время рисования. При рисовании применяется песок различных цветов, использование которых, растормаживая сетчатку глаза цветом, способствует повышению остроты зрения </w:t>
            </w:r>
            <w:r>
              <w:rPr>
                <w:b/>
                <w:bCs/>
                <w:iCs/>
                <w:sz w:val="24"/>
                <w:szCs w:val="24"/>
              </w:rPr>
              <w:t>амблиопичного глаза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 - третьих: подсветка светового стола служит адекватным раздражителем для зрительного анализатора и обеспечивает более комфортные условия для работы глаза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есочная терапия - это такая универсальная форма обучения, в которой одновременно реализуются два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u w:val="single"/>
                <w:shd w:fill="FFFFFF" w:val="clear"/>
              </w:rPr>
              <w:t>направления</w:t>
            </w:r>
            <w:r>
              <w:rPr>
                <w:color w:val="000000"/>
                <w:sz w:val="24"/>
                <w:szCs w:val="24"/>
                <w:shd w:fill="FFFFFF" w:val="clear"/>
              </w:rPr>
              <w:t>: 1 – развитие ребёнка; 2 – восстановление, компенсация и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color w:val="000000"/>
                <w:sz w:val="24"/>
                <w:szCs w:val="24"/>
                <w:shd w:fill="FFFFFF" w:val="clear"/>
              </w:rPr>
              <w:t>коррекция нарушенных функций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: зрительных, глазодвигательных, психических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Проект является составной частью долгосрочной программы по реабилитации и социальной адаптации детей с ограниченными возможностями здоровья. </w:t>
            </w:r>
            <w:r>
              <w:rPr>
                <w:i/>
                <w:sz w:val="24"/>
                <w:szCs w:val="24"/>
              </w:rPr>
              <w:t>Методика работы основана на всестороннем гармоничном психофизическом развитии детей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3. Основные целевые группы, на которые направлен проект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ти дошкольного возраста с нарушением зрения (косоглазие, амблиопия, астигматизм), посещающие МАДОУ «Колокольчик»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>
          <w:trHeight w:val="86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4. Основные цели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и задачи проект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Цель: восстановление, компенсация и коррекция первичных и вторичных отклонений в развитии у детей с нарушением зрения посредством </w:t>
            </w:r>
            <w:r>
              <w:rPr>
                <w:shd w:fill="FFFFFF" w:val="clear"/>
                <w:lang w:val="en-US"/>
              </w:rPr>
              <w:t>SAND</w:t>
            </w:r>
            <w:r>
              <w:rPr>
                <w:shd w:fill="FFFFFF" w:val="clear"/>
              </w:rPr>
              <w:t>-</w:t>
            </w:r>
            <w:r>
              <w:rPr>
                <w:shd w:fill="FFFFFF" w:val="clear"/>
                <w:lang w:val="en-US"/>
              </w:rPr>
              <w:t>ART</w:t>
            </w:r>
            <w:r>
              <w:rPr>
                <w:shd w:fill="FFFFFF" w:val="clear"/>
              </w:rPr>
              <w:t>, а также развитие творческого потенциала воспитанников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. Календарный план реализации проекта (этапы)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/>
                <w:i/>
              </w:rPr>
            </w:pPr>
            <w:r>
              <w:rPr>
                <w:i/>
              </w:rPr>
              <w:t>(последовательное перечисление основных мероприятий проекта с приведением количественных показателей и периодов их осуществления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691"/>
        <w:gridCol w:w="2399"/>
      </w:tblGrid>
      <w:tr>
        <w:trPr>
          <w:tblHeader w:val="true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№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</w:rPr>
              <w:t>Мероприят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Сроки </w:t>
            </w:r>
            <w:r>
              <w:rPr>
                <w:rFonts w:eastAsia="Arial Unicode MS"/>
              </w:rPr>
              <w:t>(дд.мм.гг)</w:t>
            </w:r>
          </w:p>
        </w:tc>
      </w:tr>
      <w:tr>
        <w:trPr>
          <w:trHeight w:val="28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lang w:val="en-US"/>
              </w:rPr>
              <w:t>I</w:t>
            </w:r>
            <w:r>
              <w:rPr>
                <w:rFonts w:eastAsia="Arial Unicode MS"/>
              </w:rPr>
              <w:t xml:space="preserve"> этап- Подготовительны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Разработка этапов проектной деятельно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Апрель-май 2017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одбор необходимого оборудования, методической литературы по обучению </w:t>
            </w:r>
            <w:r>
              <w:rPr>
                <w:rFonts w:eastAsia="Arial Unicode MS"/>
                <w:lang w:val="en-US"/>
              </w:rPr>
              <w:t>SAND-ART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Июнь  2017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II</w:t>
            </w:r>
            <w:r>
              <w:rPr>
                <w:rFonts w:eastAsia="Arial Unicode MS"/>
              </w:rPr>
              <w:t xml:space="preserve"> этап - Основно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3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иобретение и доставка оборудования для </w:t>
            </w:r>
            <w:r>
              <w:rPr>
                <w:rFonts w:eastAsia="Arial Unicode MS"/>
                <w:lang w:val="en-US"/>
              </w:rPr>
              <w:t>SAND</w:t>
            </w:r>
            <w:r>
              <w:rPr>
                <w:rFonts w:eastAsia="Arial Unicode MS"/>
              </w:rPr>
              <w:t>-</w:t>
            </w:r>
            <w:r>
              <w:rPr>
                <w:rFonts w:eastAsia="Arial Unicode MS"/>
                <w:lang w:val="en-US"/>
              </w:rPr>
              <w:t>ART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Июль-август 2017</w:t>
            </w:r>
          </w:p>
        </w:tc>
      </w:tr>
      <w:tr>
        <w:trPr>
          <w:trHeight w:val="36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4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Установка оборудования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Август 2017 г.</w:t>
            </w:r>
          </w:p>
        </w:tc>
      </w:tr>
      <w:tr>
        <w:trPr>
          <w:trHeight w:val="63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5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резентация оборудования родителям  и педагогам ДОУ. Мастер-класс по обучению технике рисования песком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ентябрь-октябрь 2017 г.</w:t>
            </w:r>
          </w:p>
        </w:tc>
      </w:tr>
      <w:tr>
        <w:trPr>
          <w:trHeight w:val="57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6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роведение коррекционно-развивающих занятий, а так же творческих занятий по рисованию песком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остоянно </w:t>
            </w:r>
          </w:p>
        </w:tc>
      </w:tr>
      <w:tr>
        <w:trPr>
          <w:trHeight w:val="39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7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рганизация мастер-классов  с родителями воспитанников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Февраль-март 2018г.</w:t>
            </w:r>
          </w:p>
        </w:tc>
      </w:tr>
      <w:tr>
        <w:trPr>
          <w:trHeight w:val="58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8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рганизация совместных занятий: педагог-родитель-ребенок, ребенок - родитель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Апрель-май 2018г.</w:t>
            </w:r>
          </w:p>
        </w:tc>
      </w:tr>
      <w:tr>
        <w:trPr>
          <w:trHeight w:val="57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9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рганизация песочных шоу для воспитанников детского сада, при участии детей с ОВЗ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Май 2018г.</w:t>
            </w:r>
          </w:p>
        </w:tc>
      </w:tr>
      <w:tr>
        <w:trPr>
          <w:trHeight w:val="84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0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рганизация поздравлений – песочных шоу на праздники: Новый год, 8 марта, 23 февраля, воспитанниками с нарушением зрения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Декабрь, февраль, март </w:t>
            </w:r>
          </w:p>
        </w:tc>
      </w:tr>
      <w:tr>
        <w:trPr>
          <w:trHeight w:val="33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III</w:t>
            </w:r>
            <w:r>
              <w:rPr>
                <w:rFonts w:eastAsia="Arial Unicode MS"/>
              </w:rPr>
              <w:t xml:space="preserve"> этап- Заключительны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1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Анализ результатов проекта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Июнь 2018г.</w:t>
            </w:r>
          </w:p>
        </w:tc>
      </w:tr>
      <w:tr>
        <w:trPr>
          <w:trHeight w:val="16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2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одготовка отчетности по проекту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Июнь  2018г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жидаемые результаты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(Описание позитивных изменений, которые произойдут в результате реализации проекта по его завершению и в долгосрочной перспективе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Количественные показател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/>
                <w:i/>
              </w:rPr>
            </w:pPr>
            <w:r>
              <w:rPr>
                <w:i/>
              </w:rPr>
              <w:t>(указать подробно количественные результаты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0 детей дошкольного возраста с нарушением зрения за один учебный год пройдут увлекательнейшие этапы обучения рисованию песком на световом стол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ждый год количество детей, вовлеченных в данный проект будет увеличиваться в среднем на 15 человек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Качественные показатели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/>
                <w:i/>
              </w:rPr>
            </w:pPr>
            <w:r>
              <w:rPr>
                <w:i/>
              </w:rPr>
              <w:t>(указать подробно качественные изменения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результате реализации проекта 70 воспитанников ДОУ с нарушением зрения овладеют приемами рисования песком, а значит, повысится творческий потенциал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 результате занятий снизится психоэмоциональное напряжение от аппаратного лечения, скорректируются многие первичные и вторичные отклонения в развитии детей: нормализуется глазодвигательная функция глаза, повысится острота амблиопичного глаза, дети усвоят основные цвета спектра, научатся координировать движения рук и пальцев. Разовьются мелкая моторика пальцев рук, воображение, пространственная ориентировка, мышление, память, внимани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зюме основных исполнителей проекта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(Описание функциональных обязанностей и опыта работы основных исполнителей проект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</w:rPr>
              <w:t>Руководитель проекта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фимцева Анастасия Николаевна, учитель-дефектоло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квалификационной категории МАДОУ «Колокольчик»</w:t>
            </w:r>
          </w:p>
          <w:p>
            <w:pPr>
              <w:pStyle w:val="Normal"/>
              <w:rPr/>
            </w:pPr>
            <w:r>
              <w:rPr>
                <w:bCs/>
              </w:rPr>
              <w:t>г. Когалыма.</w:t>
            </w:r>
            <w:r>
              <w:rPr/>
              <w:t xml:space="preserve"> Разработка проекта, информирование участников проекта, планирование деятельности и выполнение мероприятий по реализации проек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  <w:t>Главный программис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8. Информация об организациях, участвующих в финансировании проект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/>
                <w:i/>
              </w:rPr>
            </w:pPr>
            <w:r>
              <w:rPr>
                <w:i/>
              </w:rPr>
              <w:t>(укажите наименование организаций, участвующих в финансировании проекта с указанием их доли, а также информацию об организациях, в которых запрашивались средства на реализацию проекта)</w:t>
            </w:r>
          </w:p>
        </w:tc>
      </w:tr>
      <w:tr>
        <w:trPr>
          <w:trHeight w:val="556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МАДОУ «Колокольчик» - 50.000 рублей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b/>
              </w:rPr>
              <w:t>9. Дальнейшая реализация проекта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i/>
                <w:i/>
              </w:rPr>
            </w:pPr>
            <w:r>
              <w:rPr>
                <w:i/>
              </w:rPr>
              <w:t>(укажите источники финансирования проекта после окончания средств гранта – если планируется)</w:t>
            </w:r>
          </w:p>
        </w:tc>
      </w:tr>
      <w:tr>
        <w:trPr>
          <w:trHeight w:val="423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0. Детализированная смета расход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i/>
              </w:rPr>
              <w:t>(</w:t>
            </w:r>
            <w:r>
              <w:rPr>
                <w:i/>
                <w:u w:val="single"/>
              </w:rPr>
              <w:t>подробно</w:t>
            </w:r>
            <w:r>
              <w:rPr>
                <w:i/>
              </w:rPr>
              <w:t xml:space="preserve"> указываются все расходы. Включаются только запрашиваемые средства гранта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437"/>
        <w:gridCol w:w="1620"/>
        <w:gridCol w:w="1260"/>
        <w:gridCol w:w="1758"/>
      </w:tblGrid>
      <w:tr>
        <w:trPr>
          <w:trHeight w:val="34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№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татья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Стоимость (ед.)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Кол-во 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Всего,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руб.</w:t>
            </w:r>
          </w:p>
        </w:tc>
      </w:tr>
      <w:tr>
        <w:trPr>
          <w:trHeight w:val="34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1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Готовая студия для песочной анимации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https://тыия54.рф/p61373166-gotovaya-studiya-dlya.htm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2.500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42.500руб</w:t>
            </w:r>
          </w:p>
        </w:tc>
      </w:tr>
      <w:tr>
        <w:trPr>
          <w:trHeight w:val="405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2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Песок для рисования, цветной песок: красный, синий, желтый, зеленый, черный, белый, коричневый, фиолетовый, телесный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https://images.ru.prom.st/115390633_w640_h640_krasnyj.jpg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50 руб. – 1 кг. По 2 кг. каждого цв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3600руб.</w:t>
            </w:r>
          </w:p>
        </w:tc>
      </w:tr>
      <w:tr>
        <w:trPr>
          <w:trHeight w:val="390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3.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Интерактивная доска для воспроизведения  изображения в процессе рисования детей и преподавателя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javascript:void(0)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53.900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53900 руб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Руководитель проекта             </w:t>
      </w:r>
      <w:r>
        <w:rPr>
          <w:b/>
          <w:bCs/>
          <w:u w:val="single"/>
        </w:rPr>
        <w:t>Уфимцева А.Н.</w:t>
      </w:r>
      <w:r>
        <w:rPr>
          <w:b/>
          <w:bCs/>
        </w:rPr>
        <w:t xml:space="preserve">          </w:t>
      </w:r>
    </w:p>
    <w:p>
      <w:pPr>
        <w:pStyle w:val="ListParagraph"/>
        <w:spacing w:before="0" w:after="0"/>
        <w:ind w:left="851" w:hanging="0"/>
        <w:contextualSpacing/>
        <w:jc w:val="both"/>
        <w:rPr>
          <w:rFonts w:ascii="Times New Roman" w:hAnsi="Times New Roman" w:cs="Times New Roman"/>
          <w:color w:val="365F91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одпись</w:t>
      </w:r>
    </w:p>
    <w:p>
      <w:pPr>
        <w:pStyle w:val="Normal"/>
        <w:ind w:right="568" w:hanging="0"/>
        <w:jc w:val="right"/>
        <w:rPr>
          <w:rFonts w:ascii="Times New Roman" w:hAnsi="Times New Roman" w:eastAsia="Calibri" w:cs="Times New Roman"/>
          <w:b/>
          <w:b/>
          <w:color w:val="365F91"/>
          <w:sz w:val="28"/>
          <w:szCs w:val="28"/>
          <w:lang w:eastAsia="en-US"/>
        </w:rPr>
      </w:pPr>
      <w:r>
        <w:rPr>
          <w:rFonts w:eastAsia="Calibri" w:cs="Times New Roman"/>
          <w:b/>
          <w:color w:val="365F91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Дата</w:t>
      </w:r>
      <w:r>
        <w:rPr>
          <w:bCs/>
        </w:rPr>
        <w:t xml:space="preserve"> </w:t>
      </w:r>
      <w:r>
        <w:rPr>
          <w:bCs/>
          <w:u w:val="single"/>
        </w:rPr>
        <w:t>22.06.2017 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709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540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type w:val="nextPage"/>
      <w:pgSz w:w="11906" w:h="16838"/>
      <w:pgMar w:left="1418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b/>
      <w:sz w:val="2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отступа"/>
    <w:basedOn w:val="Normal"/>
    <w:qFormat/>
    <w:pPr/>
    <w:rPr>
      <w:sz w:val="28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5:38:00Z</dcterms:created>
  <dc:creator>SEC</dc:creator>
  <dc:description/>
  <cp:keywords/>
  <dc:language>en-US</dc:language>
  <cp:lastModifiedBy>uzer</cp:lastModifiedBy>
  <cp:lastPrinted>2017-06-21T19:20:00Z</cp:lastPrinted>
  <dcterms:modified xsi:type="dcterms:W3CDTF">2017-06-22T15:42:00Z</dcterms:modified>
  <cp:revision>6</cp:revision>
  <dc:subject/>
  <dc:title>Форма №1</dc:title>
</cp:coreProperties>
</file>