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м</w:t>
      </w:r>
      <w:r>
        <w:rPr>
          <w:b/>
          <w:sz w:val="32"/>
          <w:szCs w:val="32"/>
        </w:rPr>
        <w:t>униципальное  автономное  дошкольное  образовательное  учреждение  «Детский  сад № 6 «Светлячок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Проект по ПДД: « Вежливая дорог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менный воспитатель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шей  и подготовительной группы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Бульц   Людмила  Михайлов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едагог первой  квалификационной  категор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Творческий проект по ПДД «Вежливая доро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6"/>
          <w:szCs w:val="36"/>
        </w:rPr>
        <w:t>Участники</w:t>
      </w:r>
      <w:r>
        <w:rPr>
          <w:sz w:val="28"/>
          <w:szCs w:val="28"/>
        </w:rPr>
        <w:t xml:space="preserve">: дети старшей и подготовительной групп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Цель: </w:t>
      </w:r>
      <w:r>
        <w:rPr>
          <w:sz w:val="28"/>
          <w:szCs w:val="36"/>
        </w:rPr>
        <w:t>закрепить с детьми знания правил уличного движения и поведения на улице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6"/>
          <w:szCs w:val="36"/>
        </w:rPr>
        <w:t>Задач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репить с детьми правила поведения на улиц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с новыми словами: «зебра», островок безопасности, дорожные знак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эмоциональную отзывчив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Этапы работ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Подготовительный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поисковая работа по подбору материала для продуктивной деятельност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подбор литературных произведений по теме ПДД «Вежливая дорога» ( стихи, загадки, рассказы)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Исследовательский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вести НОД по «Безопасности» в старшей группе по правилам дорожного движения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вести  художественно - изобразительную деятельность в старшей и подготовительной группе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знакомить с настольными играми и дидактическими играми по правилам дорожного движения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тение стихотворений о транспорте и дорожных знаках, правилах дорожного движения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Чтение рассказов по правилам дорожного движения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тгадывание загадок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рганизовать экскурсию к проезжей части дороги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ссмотреть плакаты о правилах дорожного движения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Анкетирование родителей в старшей и подготовительной группах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формить в группе уголок по ПДД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формить информационный стенд для родителей: памятки, буклеты, рекомендац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Заключительный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ыставка детских работ по рисованию и апплика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Фотовыставка «Играя, изучаем» для родителе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40"/>
          <w:szCs w:val="32"/>
        </w:rPr>
      </w:pPr>
      <w:r>
        <w:rPr>
          <w:b/>
          <w:sz w:val="40"/>
          <w:szCs w:val="32"/>
        </w:rPr>
        <w:t xml:space="preserve">          </w:t>
      </w:r>
    </w:p>
    <w:p>
      <w:pPr>
        <w:pStyle w:val="Normal"/>
        <w:jc w:val="both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both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both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both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both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both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both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both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both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both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both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both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both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both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both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both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both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both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both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both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both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both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both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both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40"/>
          <w:szCs w:val="32"/>
        </w:rPr>
        <w:t xml:space="preserve"> </w:t>
      </w:r>
      <w:r>
        <w:rPr>
          <w:b/>
          <w:sz w:val="40"/>
          <w:szCs w:val="32"/>
        </w:rPr>
        <w:t>Сроки реализации проекта</w:t>
      </w:r>
      <w:r>
        <w:rPr>
          <w:sz w:val="32"/>
          <w:szCs w:val="32"/>
        </w:rPr>
        <w:t>: январь - апр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</w:t>
      </w:r>
      <w:r>
        <w:rPr>
          <w:b/>
          <w:sz w:val="40"/>
          <w:szCs w:val="40"/>
        </w:rPr>
        <w:t>Способы организации работ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Принцип добровольност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Воспитанники работают под руководством педаг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та по проекту оцениваетс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Конкурсной комиссие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Педагогами ДО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ктический вых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НОД по рисованию «Дорожные знаки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Выставка фотографий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НОД по аппликации «Светофор», «Машины на улицах», «Наш гор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Тематический план к проекту по ПДД :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Вежливая доро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8953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м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седа о правилах дорожного движения «Правила поведения пешеходов и пассажиров», «Изучение запрещающих знаков», «Знаки сервиса», «Регулировщик и его работа», «Велосипед на улицах города», «Легковые, грузовые и специальные транспортные средства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сование «Дорожные знаки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ение стихотворений С. Михалкова «Моя улица», С. Маршак «Мяч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епка: «Светофор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ение рассказов Н. Носова  «Милиционер», А. Иванов «Как неразлучные друзья дорогу переходили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нструирование «Машины», «Мосты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гадывание загадок по правилам дорожного движе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гулки – наблюдения «Наблюдение за легковым автомобилем», «Наблюдение за разными видами транспорта», «Наблюдение за грузовым транспортом», «Наблюдение за пешеходом», «Наблюдение за общественным транспортом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ппликация: «Светофор», «Машины на улицах», «Наш город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кскурсия к проезжей части улиц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дактические игры: «Светофор», «Угадай, какой знак», «Дорожное лото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2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южетно – ролевые игры: «Пешеходы», «Пассажиры», «Перекресток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вижные игры: «Цветные автомобили», «Воробушки и автомобиль», «Светофор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4</w:t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Д «Безопасность» «Катание на велосипеде (самокате, роликах) в черте города</w:t>
            </w:r>
          </w:p>
        </w:tc>
      </w:tr>
      <w:tr>
        <w:trPr>
          <w:trHeight w:val="7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  <w:p>
            <w:pPr>
              <w:pStyle w:val="Normal"/>
              <w:ind w:left="10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Д «Художественная литература» Чтение рассказа Н. Носова «Автомобиль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-схема осуществления проекта по ПДД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Вежливая дорог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зделы   программ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иды детской деятель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гров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южетно-ролевые игры: «Пассажиры», « Пешеходы»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Перекресток». Дидактические игры: «Светофор»,  «Угадай, какой знак», «Дорожное лото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витие реч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сматривание сюжетных картинок, плакатов и беседа по ни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удожественная литерату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тение рассказов: Н. Носова «Автомобиль »,  «Милиционер» Г. Юрмин « Любопытный мышонок.  Загадки о правилах дорожного движения. Чтение стихотворений транспорте, дорожных знаках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зобразительная деяте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исование на темы: « Дорожные знаки». Аппликация: « Машины на улицах», «Наш город». Лепка: « Светофор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2:12:00Z</dcterms:created>
  <dc:creator>1</dc:creator>
  <dc:description/>
  <dc:language>en-US</dc:language>
  <cp:lastModifiedBy>1</cp:lastModifiedBy>
  <cp:lastPrinted>2016-05-04T18:57:00Z</cp:lastPrinted>
  <dcterms:modified xsi:type="dcterms:W3CDTF">2017-10-10T17:58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</Properties>
</file>