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 образования  Нижегород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 бюджетное  профессиональное  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зержинский  технический  колледж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.директора по УПР                                       Директор ГБПОУ  ДТК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Т.А.Сердюкова                                    _________Н.В.Сильвестр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20___г.                                «____»______________20__г.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  УЧЕБНОЙ  ПРАКТИКИ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УП.02 )  по профессии 15.01.25 «Станочник (металлообработка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М.02  «Обработка  деталей  на  металлорежущих  станках  различного  вида и типов (сверлильных, токарных, фрезерных, копировальных, шпоночных и шлифовальных) программы  подготовки  квалифицированных  рабочих и служащих  со сроком  обучения 2 года 10 месяц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  программа учебной практики  ( по профессии)  разработана  в  соответствии  с  требованиями ФГОС по профессии  15.01.25  «Станочник (металлообработка)», утвержденного  приказом  Министерства  образования и науки РФ от 02 августа 2013г № 80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 бюджетное  профессиональное  образовательное  учреждение «Дзержинский  технический  колледж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аботчики: мастера производственного  обучения  Федорова Елена Борисовна и Петров  Анатолий  Серге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рассмотрена и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заседании  методической       комисс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_________2016г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  №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МК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.В.Державин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РАБОЧЕЙ  ПРОГРАММЫ  УЧЕБНОЙ  ПРАКТ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Обработка  деталей  на  металлорежущих  станках  различного  вида и типов (сверлильных, токарных, фрезерных, копировальных, шпоночных и шлифовальных)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ласть приме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 программа  учебной  практики (далее УП ) ПМ.02  явл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основной программы  подготовки  квалифицированных  рабочих, служащих в соответствии с ФГОС по профессии 15.01.25 «Станочник (металлообработка)»  в части  освоения  основного  вида  профессиональной  деятельности (ВПД): обработка  деталей  на  металлорежущих  станках  различного  вида и типов (сверлильных, токарных, фрезерных, копировальных, шпоночных и шлифовальных)  и  соответствующих  профессиональных и общих  компетенц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 Выполнять обработку  заготовок, деталей  на  сверлильных, токарных, фрезерных, шлифовальных, копировальных и шпоночных стан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 Осуществлять  наладку  обслуживаемых  стан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 Проверять качество обработки  дет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  Понимать сущность и социальную значимость будущей  профессии, проявлять к ней устойчивый  интерес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  Организовывать собственную  деятельность, исходя  из цели  и способов  ее достижения, определенных  руководителе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  Анализировать рабочую ситуацию, осуществлять  текущий и итоговый контроль, оценку и коррекцию собственной  деятельности, нести ответственность за результаты  своей 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  Осуществлять поиск информации, необходимой для эффективного выполнения  профессиональных 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 Использовать  информационно-коммуникационные  технологии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К 6 Работать в команде, эффективно общаться с коллегами, руководством, клие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2.  Цели  учебной  практи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 учебной   практики  является  формирование  у студентов  умений, приобретение  первоначального  практического   опыта для   последующего  формирования  профессиональных  компетенций и необходимых  для  выполнения  профессиональной  деятельности общих компетенций  по  профессии  ФГОС в части освоения ВПД: обработка  деталей  на  металлорежущих  станках  различного  вида и типов (сверлильных, токарных, фрезерных, копировальных, шпоночных и шлифовальны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Требования  к  результатам  освоен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 целью  овладения  указанным  видом профессиональной  деятельности и соответствующими профессиональными  компетенциями, студент в ходе освоения  учебной  практики  должен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 практический  опы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и  заготовок, деталей на универсальных, сверлильных, токарных, фрезерных, копировальных, шпоночных и шлифовальных  станках  при бесцентровом шлифовании, токарной обработке, обдирке, сверлении, фрезеровании, развертывание поверхностей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/>
        <w:ind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выполнять работы по обработке деталей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ерлильных, токарных, фрезерных, шлифов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анках с применением охлаждающей жидкости, с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именением режущего инструмента и универсальн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испособлений и соблюдением последовательности обработки и режимов резани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>технологической картой или указаниями мастера;</w:t>
      </w:r>
    </w:p>
    <w:p>
      <w:pPr>
        <w:pStyle w:val="Normal"/>
        <w:shd w:fill="FFFFFF" w:val="clear"/>
        <w:spacing w:lineRule="auto" w:line="240"/>
        <w:ind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выполнять сверление, рассверливание, зенкерование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квозных и гладких отверстий в деталях, расположенных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дной плоскости, по кондукторам, шаблонам, упорам и </w:t>
      </w:r>
      <w:r>
        <w:rPr>
          <w:rFonts w:cs="Times New Roman" w:ascii="Times New Roman" w:hAnsi="Times New Roman"/>
          <w:spacing w:val="-5"/>
          <w:sz w:val="28"/>
          <w:szCs w:val="28"/>
        </w:rPr>
        <w:t>разметке на сверлильных станка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нарезать резьбы диаметром свыше 2 мм и до 24 мм на проход и в упор на сверлильных станка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нарезать наружную и внутреннюю однозаходную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реугольную, прямоугольную и трапецеидальную резьбу </w:t>
      </w:r>
      <w:r>
        <w:rPr>
          <w:rFonts w:cs="Times New Roman" w:ascii="Times New Roman" w:hAnsi="Times New Roman"/>
          <w:spacing w:val="-6"/>
          <w:sz w:val="28"/>
          <w:szCs w:val="28"/>
        </w:rPr>
        <w:t>резцом, многорезцовыми головка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- нарезать наружную, внутреннюю треугольную резьбу </w:t>
      </w:r>
      <w:r>
        <w:rPr>
          <w:rFonts w:cs="Times New Roman" w:ascii="Times New Roman" w:hAnsi="Times New Roman"/>
          <w:spacing w:val="-5"/>
          <w:sz w:val="28"/>
          <w:szCs w:val="28"/>
        </w:rPr>
        <w:t>метчиком или плашкой на токарных станках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нарезать резьбы диаметром до 42 мм на проход и в упор </w:t>
      </w:r>
      <w:r>
        <w:rPr>
          <w:rFonts w:cs="Times New Roman" w:ascii="Times New Roman" w:hAnsi="Times New Roman"/>
          <w:sz w:val="28"/>
          <w:szCs w:val="28"/>
        </w:rPr>
        <w:t>на сверлильных станках;</w:t>
      </w:r>
    </w:p>
    <w:p>
      <w:pPr>
        <w:pStyle w:val="Normal"/>
        <w:shd w:fill="FFFFFF" w:val="clear"/>
        <w:spacing w:lineRule="auto" w:line="240"/>
        <w:ind w:right="4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выполнять обработку детале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копировальных и шпоночных станках и на шлифовальных станках с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ением охлаждающей жидкости;</w:t>
      </w:r>
    </w:p>
    <w:p>
      <w:pPr>
        <w:pStyle w:val="Normal"/>
        <w:shd w:fill="FFFFFF" w:val="clear"/>
        <w:spacing w:lineRule="auto" w:line="240"/>
        <w:ind w:right="4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фрезеровать плоские поверхности, пазы, прорези, </w:t>
      </w:r>
      <w:r>
        <w:rPr>
          <w:rFonts w:cs="Times New Roman" w:ascii="Times New Roman" w:hAnsi="Times New Roman"/>
          <w:spacing w:val="-5"/>
          <w:sz w:val="28"/>
          <w:szCs w:val="28"/>
        </w:rPr>
        <w:t>шипы, цилиндрические поверхности фреза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выполнять установку и выверку деталей на столе станка </w:t>
      </w:r>
      <w:r>
        <w:rPr>
          <w:rFonts w:cs="Times New Roman" w:ascii="Times New Roman" w:hAnsi="Times New Roman"/>
          <w:spacing w:val="-5"/>
          <w:sz w:val="28"/>
          <w:szCs w:val="28"/>
        </w:rPr>
        <w:t>и в приспособлен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фрезеровать прямоугольные и радиусные наружные и </w:t>
      </w:r>
      <w:r>
        <w:rPr>
          <w:rFonts w:cs="Times New Roman" w:ascii="Times New Roman" w:hAnsi="Times New Roman"/>
          <w:spacing w:val="-5"/>
          <w:sz w:val="28"/>
          <w:szCs w:val="28"/>
        </w:rPr>
        <w:t>внутренние поверхности уступов, пазов, канавок, однозаходных резьб, спиралей, зубьев шестерен и зубчатых рее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выполнять установку сложных деталей на угольниках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змах, домкратах, прокладках, тисках различных конструкций, на круглых поворотных столах, универсальных делительных головках с выверкой по </w:t>
      </w:r>
      <w:r>
        <w:rPr>
          <w:rFonts w:cs="Times New Roman" w:ascii="Times New Roman" w:hAnsi="Times New Roman"/>
          <w:spacing w:val="-6"/>
          <w:sz w:val="28"/>
          <w:szCs w:val="28"/>
        </w:rPr>
        <w:t>индикатору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выполнять установку крупных деталей сложно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фигурации, требующих комбинированного креп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и точной выверки в различных плоскост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выполнять наладку обслуживаемых станков;</w:t>
      </w:r>
    </w:p>
    <w:p>
      <w:pPr>
        <w:pStyle w:val="Normal"/>
        <w:shd w:fill="FFFFFF" w:val="clear"/>
        <w:spacing w:lineRule="auto" w:line="240"/>
        <w:ind w:right="4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выполнять подналадку сверлильных, токарных, </w:t>
      </w:r>
      <w:r>
        <w:rPr>
          <w:rFonts w:cs="Times New Roman" w:ascii="Times New Roman" w:hAnsi="Times New Roman"/>
          <w:spacing w:val="-6"/>
          <w:sz w:val="28"/>
          <w:szCs w:val="28"/>
        </w:rPr>
        <w:t>фрезерных и шлифовальных станк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- управлять подъемно-транспортным оборудованием с пола;</w:t>
      </w:r>
    </w:p>
    <w:p>
      <w:pPr>
        <w:pStyle w:val="Normal"/>
        <w:shd w:fill="FFFFFF" w:val="clear"/>
        <w:spacing w:lineRule="auto" w:line="240"/>
        <w:ind w:right="461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выполнять строповку и увязку грузов для подъема, </w:t>
      </w:r>
      <w:r>
        <w:rPr>
          <w:rFonts w:cs="Times New Roman" w:ascii="Times New Roman" w:hAnsi="Times New Roman"/>
          <w:sz w:val="28"/>
          <w:szCs w:val="28"/>
        </w:rPr>
        <w:t>перемещения, установки и складирова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резеровать открытые и полуоткрытые поверх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личных конфигураций и сопряжений, резьбы, спирали, </w:t>
      </w:r>
      <w:r>
        <w:rPr>
          <w:rFonts w:cs="Times New Roman" w:ascii="Times New Roman" w:hAnsi="Times New Roman"/>
          <w:sz w:val="28"/>
          <w:szCs w:val="28"/>
        </w:rPr>
        <w:t>зубья, зубчатые колеса и рей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лифовать и нарезать рифления на поверхности бочки валков на шлифовально-рифельных станках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ять сверление, развертывание, растачи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ерстий у деталей из легированных сталей, специальных </w:t>
      </w:r>
      <w:r>
        <w:rPr>
          <w:rFonts w:cs="Times New Roman" w:ascii="Times New Roman" w:hAnsi="Times New Roman"/>
          <w:sz w:val="28"/>
          <w:szCs w:val="28"/>
        </w:rPr>
        <w:t>и твердых сплавов;</w:t>
      </w:r>
    </w:p>
    <w:p>
      <w:pPr>
        <w:pStyle w:val="Normal"/>
        <w:shd w:fill="FFFFFF" w:val="clear"/>
        <w:spacing w:lineRule="auto" w:line="240"/>
        <w:ind w:right="4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нарезать всевозможные резьбы и спирал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ниверсальных и оптических делительных головках с </w:t>
      </w:r>
      <w:r>
        <w:rPr>
          <w:rFonts w:cs="Times New Roman" w:ascii="Times New Roman" w:hAnsi="Times New Roman"/>
          <w:spacing w:val="1"/>
          <w:sz w:val="28"/>
          <w:szCs w:val="28"/>
        </w:rPr>
        <w:t>выполнением всех необходимых расче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фрезеровать сложные крупногабаритные детали и узлы </w:t>
      </w:r>
      <w:r>
        <w:rPr>
          <w:rFonts w:cs="Times New Roman" w:ascii="Times New Roman" w:hAnsi="Times New Roman"/>
          <w:spacing w:val="1"/>
          <w:sz w:val="28"/>
          <w:szCs w:val="28"/>
        </w:rPr>
        <w:t>на уникальном оборудова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шлифование и доводку наружных и внутренних фасонных поверхностей и сопряженных с криволинейными цилиндрических поверхностей с </w:t>
      </w:r>
      <w:r>
        <w:rPr>
          <w:rFonts w:cs="Times New Roman" w:ascii="Times New Roman" w:hAnsi="Times New Roman"/>
          <w:spacing w:val="-2"/>
          <w:sz w:val="28"/>
          <w:szCs w:val="28"/>
        </w:rPr>
        <w:t>труднодоступными для обработки и измерения мес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1.4. Количество  часов  на освоения программы  учебной практики п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М.02 – 144 ча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ТИЧЕСКИЙ  ПЛАН  УЧЕБНОЙ  ПРАКТИКИ  ПМ.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497"/>
        <w:gridCol w:w="1713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 программы и тем уро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 токарных 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 с учебной мастерской, организацией рабочего места, правилами внутреннего трудового распорядка, охраны  труда, техники безопасности, электро и пожарной безопас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устройство и принцип работы  токарного станка. Виды технологической оснастки и инструмен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 режима резания при точении. Назначение и конструктивные  особенности токарных резцов. Особенности заточки  резц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-1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аружных цилиндрических и торцевых  поверхнос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 -1.7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 внутренних  цилиндрических поверхнос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-1.9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 конических поверхнос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фасонных  поверхнос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-1.1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зание  крепежных  резьб плашкой и метчик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зание  наружной  резьбы резц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зание  внутренней  резьбы резц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 заготовок и деталей на фрезерных станк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устройство и правила эксплуатации фрезерных  станков. Правила техники безопасности и охраны труда при управлении фрезерными станк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адка, настройка горизонтально-фрезерного  станка. Управление механизмами скоростей и по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ерование  плоских поверхностей на горизонтально-фрезерном  стан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ерование уступов, пазов, канавок. Отрезание  заготовок на горизонтально-фрезерном стан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ерование деталей на вертикально-фрезерных стан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, назначение, принцип действия делительной головки УД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заготовок и деталей  на сверлильных и шлифовальных  стан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ехники безопасности и охраны труда при работе на сверлильном и шлифовальном  станках. Назначение, устройство сверлильного и радиально-сверлильного станков. Правила обслуживания станков. Выбор приспособлений и инструментов к сверлильным станка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отверстий на сверлильных стан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 наладка плоскошлифовального станка. Управление  движением  станка. Шлифование плоских поверхностей и паз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 зач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 по УП.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УСЛОВИЯ   РЕАЛИЗАЦИИ  РАБОЧЕЙ  ПРОГРАММЫ УЧЕБ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 Требования к материально-техническому обеспеч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 программы  учебной практики предполагает  наличие учебно-производственной мастерск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 мастерской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Инструменты и приспособ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ы  режущих   инструментов и приспособлений;</w:t>
        <w:br/>
        <w:t>- комплекты  измерительных  инструмент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и технологическая  докум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 Общие  требования к организации образователь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ебная  практика  является  обязательным  разделом ППКРС СПО и представляет собой вид учебных  занятий, обеспечивающих практикоориентированную подготовку студ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ебная  практика  проводится  при освоении студентами  профессиональных  компетенций в рамках профессионального модуля и реализуется концентрирова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ебная  практика проводится в учебно-производственной  мастерской, оснащенной необходимым оборудованием и инструме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ктика  студентов организуется в соответствии с действующими учебными  планами, положением о практике  обучающихся ГБПОУ ДТК и графика учебно-производственного проц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должительность  рабочего дня студентов при прохождении  учебной  практики  составляет 6 часов независимо от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ой промежуточной  аттестации по учебной  практике является дифференцированный  за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  Кадровое  обеспечение  образовательного  процесс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 кадров, осуществляющих руководство учебной  практи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должны иметь на 1-2 разряда по профессии  рабочего выше, чем предусмотрено ФГОС СПО для  выпускников, с обязательной  стажировкой в профильных организациях не реже 1 раза в 3 года. Опыт деятельности в организациях соответствующей профессиональной  сферы является  обязате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 И  ОЦЕНКА  РЕЗУЛЬТАТОВ  ОСВОЕНИЯ ПРОГРАММЫ  УЧЕБНОЙ  ПРАКТИКИ УП.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4.1. Освоенные  профессиональные  компетенции</w:t>
      </w:r>
    </w:p>
    <w:tbl>
      <w:tblPr>
        <w:tblW w:w="10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574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своенные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обработку заготовок, деталей, на сверлильных, токарных, фрезерных, шлифовальных  стан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снованный выбор приспособлений, режущего, мерительного и вспомогательного инструмента при настройке станков на обработку дета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точка режущих инструмен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очность чтения чертежей при подготовке к изготовлению детал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ладение технологией обработки изделий, различных  по слож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выверки деталей, не симметричных с осью шпинделя станк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 режимов резания по норматив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сть применения справочных материалов и ГОСТов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чность и грамотность оформления технологической документации.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щиты отчётов по практическим занятиям, тестирования, контрольных работ по темам МДК, проверочных работ по учебной практике,  интерпретации чертежей и справочных материал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еты по учебной и производственной практике, по разделу профессионального мод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ый экзамен по модулю (выпускная практическая квалификационная работ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выпускной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наладку обслуживаемых станко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основанная замена инструмент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устранять мелкие неполадки в работе инструмента и приспособл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одналадки отдельных простых и средней сложности узлов и механизмов в процессе работ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 Проверять качество обработки детал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монстрация грамотного использования измерительных инструмен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сть чтения конструкторской документ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допусков и посадок, ГОСТ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/>
        <w:t xml:space="preserve">     Развитие общих компетенций</w:t>
      </w:r>
    </w:p>
    <w:tbl>
      <w:tblPr>
        <w:tblW w:w="10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305"/>
        <w:gridCol w:w="2533"/>
      </w:tblGrid>
      <w:tr>
        <w:trPr/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своенные общие компетен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демонстрация интереса к избранной професси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астие в групповых, училищных, городских и краевых конкурсах профессионального мастер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сещение занятий кружка технического творчества, других форм внеучебной работы по професси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астие в работе научного общества.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ое наблюдение и оценка в ходе конкурсов профессионального мастерства, выставок технического творчества, олимпиад, научно-практических конференций</w:t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2. Организовывать собственную деятельность, исходя из целей и способов её достижения, определённых руководителем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 обработки детале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экзаме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3. Анализировать рабочую ситуацию, осуществлять текущий и итоговый контроль, нести ответственность за результаты своей работы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ставление обучающимся портфолио личных достижени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2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иза портфолио личных достижений учащегося, интерпретация результатов наблюдения за деятельностью обучающегося в процессе освоения модуля</w:t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5. Использо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ционные технологии в профессиональной деятельности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монстрация навыков использова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нет-ресур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ладение навыками работы в редакт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подготовке электронных презентаций собственных ответов и выступлений.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ое наблюдение и оценка при выполнении работ в процессе освоения профессионального модуля</w:t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 6. Работать в команде, эффективно общаться с коллегами, руководством, клиентами 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рректное взаимодействие с обучающимися, педагогами, мастерами-наставниками, клиентами в ходе освоения профессионального модул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пешное взаимодействие при работе в парах, малых группах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астие в спортивных и культурных мероприятиях различного уровня.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полезной продукции по заказам предприя-тий, интерпретация результатов наблюде-ния за деятельностью обучающегося в процессе освоения модуля</w:t>
            </w:r>
          </w:p>
        </w:tc>
      </w:tr>
      <w:tr>
        <w:trPr>
          <w:trHeight w:val="637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7. Использова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частие в проведении военных сборов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монстрация готовности к исполнению воинской обязанности.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ое наблюдение и оценка деятельности обучающегося в процессе освоения профессионального модул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 (правильных отве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2:43:00Z</dcterms:created>
  <dc:creator>Комната мастеров</dc:creator>
  <dc:description/>
  <cp:keywords/>
  <dc:language>en-US</dc:language>
  <cp:lastModifiedBy>Комната мастеров</cp:lastModifiedBy>
  <cp:lastPrinted>2017-09-21T02:38:00Z</cp:lastPrinted>
  <dcterms:modified xsi:type="dcterms:W3CDTF">2017-09-20T22:43:00Z</dcterms:modified>
  <cp:revision>2</cp:revision>
  <dc:subject/>
  <dc:title/>
</cp:coreProperties>
</file>