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Елизавета Мерзликина      </w:t>
      </w:r>
    </w:p>
    <w:p>
      <w:pPr>
        <w:pStyle w:val="Normal"/>
        <w:ind w:right="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нье мамы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Однажды я спросила у Вселенной: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-Чего желает мама?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И кто-то мне ответил: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-Ей не нужна ни слава, ни сладостей гора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Пусть будет счастлива, которой жизнь дала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 xml:space="preserve">Которую растила с рожденья до сих лет, 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Которую учила печь первый свой омлет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Ведь это наилучшая награда за труд лет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Такой вот мне ответ последовал. И я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Тихонько рядом с мамою садясь, приобняла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Поцеловала в щёку, взяла её ладонь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И от её тепла меня клонило в сон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Знакомый на ключицах вдыхаю аромат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Спокойно мне на сердце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С тобой ведь тишь и лад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И радостных эмоций приятная волна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Я счастлива, мамуля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Тобой ведь рождена!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ме в день 8 Марта</w:t>
      </w:r>
    </w:p>
    <w:p>
      <w:pPr>
        <w:pStyle w:val="Normal"/>
        <w:ind w:right="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В это праздник, дорогая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Хочу тебе я пожелать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Мира, счастья, вдохновенья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Всех подряд тебе девчат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Ведь меня ты вдохновляешь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Миром внутренним своим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И всегда благословляешь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Говоря: «Мы победим!»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Словом вылечить ты можешь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 xml:space="preserve">Как никто другой, 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Самая моя родная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Друг мой дорогой!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еннее утро</w:t>
      </w:r>
    </w:p>
    <w:p>
      <w:pPr>
        <w:pStyle w:val="Normal"/>
        <w:ind w:right="5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0" w:hanging="0"/>
        <w:rPr/>
      </w:pPr>
      <w:r>
        <w:rPr>
          <w:sz w:val="28"/>
          <w:szCs w:val="28"/>
        </w:rPr>
        <w:t>Бывает спишь – и солнышко в оконце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Ах, как приятно светит солнце!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Оно и греет, и лелеет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И ночью спать, как мы, умеет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Весною можно наблюдать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Благоуханье, благодать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Преображение деревьев и трепет соловьев.</w:t>
      </w:r>
    </w:p>
    <w:p>
      <w:pPr>
        <w:pStyle w:val="Normal"/>
        <w:ind w:right="560" w:hanging="0"/>
        <w:rPr/>
      </w:pPr>
      <w:r>
        <w:rPr>
          <w:sz w:val="28"/>
          <w:szCs w:val="28"/>
        </w:rPr>
        <w:t>И плюс весны в том, что скоро лето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И люди будут холодно одеты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 xml:space="preserve">Ну, ничего, от этого не заболеешь, </w:t>
      </w:r>
    </w:p>
    <w:p>
      <w:pPr>
        <w:pStyle w:val="Normal"/>
        <w:ind w:right="560" w:hanging="0"/>
        <w:rPr/>
      </w:pPr>
      <w:r>
        <w:rPr>
          <w:sz w:val="28"/>
          <w:szCs w:val="28"/>
        </w:rPr>
        <w:t xml:space="preserve">Ведь, солнышко, ты нас так сильно греешь. 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sz w:val="28"/>
          <w:szCs w:val="28"/>
        </w:rPr>
      </w:pPr>
      <w:r>
        <w:rPr>
          <w:sz w:val="28"/>
          <w:szCs w:val="28"/>
        </w:rPr>
        <w:t>Виктория  Кичка</w:t>
      </w:r>
    </w:p>
    <w:p>
      <w:pPr>
        <w:pStyle w:val="Normal"/>
        <w:ind w:right="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чта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Что вам сказать?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О чем промолчать?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Что вспомнить?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Что забыть мне нужно?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Ведь неумеющий мечтать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Не будет лучше, станет хуже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Мечтать умеет каждый из нас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А не мечтать умеют единицы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И им так тяжело понять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Что жизнь их не имеет смысла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 xml:space="preserve">Хочу сказать вам о мечте, 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О той прекрасной высоте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Что кажется нам светом ярким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Умей мечтать, умей мечтать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Чтоб жизнь твоя имела радость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Умей мечтать, умей мечтать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Чтоб жизнь твоя была прекрасной!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ыганова Алена</w:t>
      </w:r>
    </w:p>
    <w:p>
      <w:pPr>
        <w:pStyle w:val="Normal"/>
        <w:ind w:right="5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* * *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Мамуля милая моя!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Люблю тебя я сильно, сильно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И ты мне очень дорога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Ты многому меня учила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Всегда поддерживала, любила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И много раз мне говорила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Как я тебе нужна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И знай, мамулечка моя,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Что ты мне тоже дорога.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Тебя нельзя сравнить ни с чем;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 xml:space="preserve">Ни с драгоценными камнями, 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И ни с алмазами – ни с чем!!!</w:t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Потому что, мамочка, ты одна такая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8:39:00Z</dcterms:created>
  <dc:creator>Admin</dc:creator>
  <dc:description/>
  <cp:keywords/>
  <dc:language>en-US</dc:language>
  <cp:lastModifiedBy>Admin</cp:lastModifiedBy>
  <dcterms:modified xsi:type="dcterms:W3CDTF">2016-03-08T20:19:00Z</dcterms:modified>
  <cp:revision>2</cp:revision>
  <dc:subject/>
  <dc:title>                                                               Елизавета Мерзликина      </dc:title>
</cp:coreProperties>
</file>