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pBdr/>
        <w:spacing w:lineRule="atLeast" w:line="10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>Государственное бюджетное дошкольное образовательное учреждение детский сад № 42 Кировского района г. Санкт - Петербург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Конспект 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« С днём дошкольного работника»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>воспитатель: Семенова С.А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  <w:t xml:space="preserve">                                           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Задачи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-Развитие творческих способностей, эстетического вкуса детей, умения держаться на сцене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68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памяти, внимания, творческих способностей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lineRule="auto" w:line="268" w:before="0" w:after="0"/>
        <w:ind w:left="72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bookmarkStart w:id="0" w:name="h.gjdgxs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ние положительных эмоций, уважительного отношения к работникам детского сада.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(Дети с воспитателями выходят под музыку)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едущий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На свете есть много различных профессий,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в каждой есть плюсы свои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о нет благородней, нужней и чудесней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ем та, кем являетесь вы!</w:t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2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елёгкий труд достался Вам -</w:t>
        <w:br/>
        <w:t>Он много требует вниманья,</w:t>
        <w:br/>
        <w:t>Ведь каждый понимает сам,</w:t>
        <w:br/>
        <w:t xml:space="preserve">Детей что значит воспитанье. 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едущий1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ка тянулся день рабочий -</w:t>
        <w:br/>
        <w:t>Вы заменяли детям мать.</w:t>
        <w:br/>
        <w:t>И вот сегодня каждый хочет</w:t>
        <w:br/>
        <w:t xml:space="preserve">За всё СПАСИБО Вам сказать! 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ы с нашими детьми приготовили для вас небольшой праздничный концерт и сей час дети порадуют Вас своей песней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Дети читают стихи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 ребёнок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ано утром в светлый дом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 мы радостно идем.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доме детский сад.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н построен для ребят.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2 ребёнок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ного книжек в доме есть,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игрушек в нем не счесть.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сни, пляски, игры в нем</w:t>
      </w:r>
    </w:p>
    <w:p>
      <w:pPr>
        <w:pStyle w:val="TextBody"/>
        <w:widowControl/>
        <w:pBdr/>
        <w:spacing w:lineRule="auto" w:line="268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доме мы растем.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ют песню  «Детский сад»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/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Ведущий1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Сегодня мы поздравляем не только себя любимых, но и наших любимых ветеранов.</w:t>
      </w:r>
    </w:p>
    <w:p>
      <w:pPr>
        <w:pStyle w:val="TextBody"/>
        <w:widowControl/>
        <w:pBdr/>
        <w:spacing w:lineRule="atLeast" w:line="420" w:before="0" w:after="0"/>
        <w:ind w:left="840" w:right="0" w:hanging="0"/>
        <w:rPr/>
      </w:pPr>
      <w:r>
        <w:rPr/>
      </w:r>
    </w:p>
    <w:p>
      <w:pPr>
        <w:pStyle w:val="TextBody"/>
        <w:widowControl/>
        <w:pBdr/>
        <w:spacing w:lineRule="atLeast" w:line="420" w:before="0" w:after="0"/>
        <w:ind w:left="840" w:righ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2-й ведущ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аны дошкольного мир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дарившие детям себя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— герои для нас и кумир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егодня вас славим, любя!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ля Вас дети приготовили танец</w:t>
      </w:r>
    </w:p>
    <w:p>
      <w:pPr>
        <w:pStyle w:val="TextBody"/>
        <w:widowControl/>
        <w:pBdr/>
        <w:spacing w:lineRule="atLeast" w:line="420" w:before="0" w:after="27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Танец с листочками  </w:t>
      </w:r>
    </w:p>
    <w:p>
      <w:pPr>
        <w:pStyle w:val="TextBody"/>
        <w:widowControl/>
        <w:pBdr/>
        <w:spacing w:lineRule="atLeast" w:line="420" w:before="0" w:after="27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Ведущий1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  А сейчас мы хотим пригласить в зал нашу любимую заведующую.</w:t>
      </w:r>
    </w:p>
    <w:p>
      <w:pPr>
        <w:pStyle w:val="TextBody"/>
        <w:widowControl/>
        <w:pBdr/>
        <w:spacing w:lineRule="atLeast" w:line="420" w:before="0" w:after="27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(  Под музыку выходит Домовёнок Кузя )</w:t>
      </w:r>
    </w:p>
    <w:p>
      <w:pPr>
        <w:pStyle w:val="TextBody"/>
        <w:widowControl/>
        <w:pBdr/>
        <w:spacing w:lineRule="atLeast" w:line="420" w:before="0" w:after="270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>Ведущий2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  Здравствуйте, уважаемый гость! Представьтесь, пожалуйста!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омовенок Кузя (смеется):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й, умру сейчас от смеха!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т потеха так потеха!</w:t>
      </w:r>
    </w:p>
    <w:p>
      <w:pPr>
        <w:pStyle w:val="TextBody"/>
        <w:widowControl/>
        <w:pBdr/>
        <w:spacing w:before="60" w:after="105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 я-то гость?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 1: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 меня, пожалуйста, простите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х присутствующих тоже извините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о поторопитесь нам объяснить,</w:t>
      </w:r>
    </w:p>
    <w:p>
      <w:pPr>
        <w:pStyle w:val="TextBody"/>
        <w:widowControl/>
        <w:pBdr/>
        <w:spacing w:before="60" w:after="105"/>
        <w:rPr>
          <w:rStyle w:val="StrongEmphasis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бы мы скорей смогли все уяснить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омовенок Кузя (напористо):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, я, Кузя Домовенок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мовенок Кузя я!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детском садике с пеленок,</w:t>
      </w:r>
    </w:p>
    <w:p>
      <w:pPr>
        <w:pStyle w:val="TextBody"/>
        <w:widowControl/>
        <w:pBdr/>
        <w:spacing w:before="60" w:after="105"/>
        <w:rPr>
          <w:rStyle w:val="StrongEmphasis"/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вы все – моя семья!</w:t>
      </w:r>
    </w:p>
    <w:p>
      <w:pPr>
        <w:pStyle w:val="TextBody"/>
        <w:widowControl/>
        <w:pBdr/>
        <w:spacing w:before="0" w:after="0"/>
        <w:rPr>
          <w:sz w:val="24"/>
          <w:szCs w:val="24"/>
        </w:rPr>
      </w:pPr>
      <w:r>
        <w:rPr>
          <w:rStyle w:val="StrongEmphasis"/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4"/>
          <w:szCs w:val="24"/>
        </w:rPr>
        <w:t>(Домовенок Кузя исполняет частушки.)</w:t>
      </w:r>
    </w:p>
    <w:p>
      <w:pPr>
        <w:pStyle w:val="TextBody"/>
        <w:widowControl/>
        <w:pBdr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детском садике живу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самого открытия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ез меня здесь не прошло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и одно событие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живете, как поете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на завтрак и обед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 я знаю, все я слышу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дь живу здесь много лет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наю все ваши секреты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гу много рассказать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же дать смогу советы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вам лучше поступать.</w:t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 вами 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single"/>
          </w:rPr>
          <w:t>праздники</w:t>
        </w:r>
      </w:hyperlink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правляю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еселюсь от всей души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х сегодня поздравляю,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зрослые и малыши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60" w:after="10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 Дети читают стихи про профессии в детском саду)</w:t>
      </w:r>
    </w:p>
    <w:p>
      <w:pPr>
        <w:pStyle w:val="TextBody"/>
        <w:widowControl/>
        <w:pBdr/>
        <w:spacing w:before="60" w:after="1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1 ребёнок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оспитатель всех умней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сех дороже и важней!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И добрее всех на свете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се об этом знают дети!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2 ребёнок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аши нянечки, спасибо,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м за солнышко улыбок,         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 вниманье, за уют,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 сердечный добрый труд.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ребёнок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За то, что дом наш - детский сад -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ыл год от года краше,                                            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казать "спасибо" мы должны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ведующей нашей.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ребёнок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 нашей группе каждый знает -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Методистом трудно быть                                     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Это значит очень-очень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до всех детей любить.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5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ебёнок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асибо музыканту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 праздники и смех,              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 то, что есть таланты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перь у нас у всех.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6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ребёнок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асибо всем, кто на кухне работал.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Нам кашу варил и готовил компоты,           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ез вас бы нам такими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 вырасти большими!</w:t>
      </w:r>
    </w:p>
    <w:p>
      <w:pPr>
        <w:pStyle w:val="TextBody"/>
        <w:widowControl/>
        <w:pBdr/>
        <w:spacing w:lineRule="auto" w:line="268" w:before="0" w:after="0"/>
        <w:ind w:left="1418" w:right="0" w:hanging="708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едущи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. Наши педагоги в совершенстве владеют всеми современными технологиями и методиками и могут легко это доказать!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. Размин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( Проводит Домовёнок Кузя)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так, дорогие друзья, коллеги! Начнем с разминки! Я произношу фразу, после которой вы должны хором сказать “Да!” и хлопать, если согласны с утверждением, или “Нет!” и топать, если не согласны, а дети могут вам помогать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Осенью идут дожди - Ждет весна нас впереди. 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Целый день мели метели - Птицы с юга прилетели.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Лист кленовый опадает - Ландыш белый расцветает. 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блоки в саду поспели - В роще соловьи запели.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Лужи стали замерзать. Птицы стали улетать.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ез конфет нам трудно очень. Скоро осень, между прочим.</w:t>
      </w:r>
    </w:p>
    <w:p>
      <w:pPr>
        <w:pStyle w:val="TextBody"/>
        <w:widowControl/>
        <w:pBdr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манул я вас сейчас. Вы ошиблись много раз.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444444"/>
          <w:spacing w:val="0"/>
          <w:sz w:val="24"/>
          <w:szCs w:val="24"/>
        </w:rPr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дущий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  - Выступление свое мы продолжаем и уверенно всем заявляем: Детский сад №  42___ - это ум, честь и совесть ___Кировского______ района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И жизнь в нем - штука сложная, но интересная, потому что здесь работают: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амые надежные воспитатели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амые умные педагоги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амые добрые няни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амые умелые повара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амые талантливый музработники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амые чуткие медики</w:t>
      </w:r>
    </w:p>
    <w:p>
      <w:pPr>
        <w:pStyle w:val="TextBody"/>
        <w:widowControl/>
        <w:numPr>
          <w:ilvl w:val="0"/>
          <w:numId w:val="1"/>
        </w:numPr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самая заботливая заведующая!</w:t>
      </w:r>
    </w:p>
    <w:p>
      <w:pPr>
        <w:pStyle w:val="TextBody"/>
        <w:widowControl/>
        <w:pBdr/>
        <w:spacing w:before="60" w:after="10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60" w:after="105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дети для вас приготовили ещё один танец  « С Зонтиками»</w:t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3"/>
        </w:rPr>
      </w:r>
    </w:p>
    <w:p>
      <w:pPr>
        <w:pStyle w:val="TextBody"/>
        <w:widowControl/>
        <w:pBdr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lang w:val="en-US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3"/>
        </w:rPr>
        <w:t>Вед.1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3"/>
        </w:rPr>
        <w:t xml:space="preserve"> А теперь слово предоставляется заведующему детским садом </w:t>
      </w:r>
    </w:p>
    <w:p>
      <w:pPr>
        <w:pStyle w:val="TextBody"/>
        <w:widowControl/>
        <w:pBdr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lang w:val="en-US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3"/>
          <w:lang w:val="en-US"/>
        </w:rPr>
      </w:r>
    </w:p>
    <w:p>
      <w:pPr>
        <w:pStyle w:val="TextBody"/>
        <w:widowControl/>
        <w:pBdr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3"/>
          <w:lang w:val="ru-RU"/>
        </w:rPr>
        <w:t>( Дети дарят цветы )</w:t>
      </w:r>
    </w:p>
    <w:p>
      <w:pPr>
        <w:pStyle w:val="TextBody"/>
        <w:widowControl/>
        <w:pBdr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3"/>
          <w:lang w:val="ru-RU"/>
        </w:rPr>
      </w:r>
    </w:p>
    <w:p>
      <w:pPr>
        <w:pStyle w:val="TextBody"/>
        <w:widowControl/>
        <w:pBdr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Ведущая 2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  Желаем любви вам и счастья!</w:t>
      </w:r>
    </w:p>
    <w:p>
      <w:pPr>
        <w:pStyle w:val="TextBody"/>
        <w:widowControl/>
        <w:pBdr/>
        <w:spacing w:lineRule="auto" w:line="268" w:before="0" w:after="0"/>
        <w:ind w:left="1418" w:right="0" w:firstLine="142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соких идей и зарплат!</w:t>
      </w:r>
    </w:p>
    <w:p>
      <w:pPr>
        <w:pStyle w:val="TextBody"/>
        <w:widowControl/>
        <w:pBdr/>
        <w:spacing w:lineRule="auto" w:line="268" w:before="0" w:after="0"/>
        <w:ind w:left="1418" w:right="0" w:firstLine="142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ё будущее - в вашей власти!</w:t>
      </w:r>
    </w:p>
    <w:p>
      <w:pPr>
        <w:pStyle w:val="TextBody"/>
        <w:widowControl/>
        <w:pBdr/>
        <w:spacing w:lineRule="auto" w:line="268" w:before="0" w:after="0"/>
        <w:ind w:left="1418" w:right="0" w:firstLine="142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а здравствует наш детский сад!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/>
        <w:br/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color w:val="000000"/>
        </w:rPr>
        <w:br/>
      </w:r>
    </w:p>
    <w:p>
      <w:pPr>
        <w:pStyle w:val="TextBody"/>
        <w:widowControl/>
        <w:pBdr/>
        <w:spacing w:lineRule="auto" w:line="266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lang w:val="ru-RU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lang w:val="ru-RU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lang w:val="ru-R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lang w:val="ru-RU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</w:pPr>
    <w:rPr>
      <w:rFonts w:eastAsia="Times New Roma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av.ru/page/detskie-prazdniki-scenarii-igry-konkurs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8:41:00Z</dcterms:created>
  <dc:creator>Пользователь</dc:creator>
  <dc:description/>
  <dc:language>en-US</dc:language>
  <cp:lastModifiedBy>800815</cp:lastModifiedBy>
  <cp:lastPrinted>2015-10-27T20:51:00Z</cp:lastPrinted>
  <dcterms:modified xsi:type="dcterms:W3CDTF">2017-09-11T10:43:00Z</dcterms:modified>
  <cp:revision>7</cp:revision>
  <dc:subject/>
  <dc:title/>
</cp:coreProperties>
</file>