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ЛИТЕРАТУРНО-МУЗЫКАЛЬНОГО ВЕЧЕР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 на южной вызженной земл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ят тревожно русские солда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:  Голубые Береты «Память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фганская и чеченская войны.У этих войн еще нет истории. Она не написана. . Но у этих войн есть свидетели. Тысячи свидетелей. И они хотят быть услышанными. Они хотят быть нужными правде и памяти.  Именно памяти, потому что живы те, кто воевал в Афганистане, Чечне, других «горячих точках».   Память о погибших свято хранят их товарищи по оружию, их семьи и близкие. И память эта будет жива, пока мы об этом помним, пока мы об этом говорим и поем.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яни нас,  Россия, и злых и устал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уревших от зноя, без сна, без 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меряющих жизнь от привала к привал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звезды до звезды, от беды до бед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ло, до боли мало, если задуматься над историей и судьбой человечества. В сущности , только два поколения выросло за 60 лет: дети тех, кто родился в 45-м, только-только стали входить в пору своей зрел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гда, до декабря 1979 года всё было также как всегда. Наши мальчишки учились, работали, бегали на дискотеки, влюбля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друг...Эта страшная, чудовищная, чужая война... Афганская вой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СНЯ: Р.Тогтогазиев «Прощай Союз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 декабря 1979 года в 15.00 часов московского времени государственную границу пересекли воздушно-десантная дивизия, военно-транспортные самолёты, инженерные части, в повышенной готовности стали мотострелковые дивизии Краснознамённого военного округа.</w:t>
      </w:r>
    </w:p>
    <w:p>
      <w:pPr>
        <w:pStyle w:val="Normal"/>
        <w:rPr/>
      </w:pPr>
      <w:r>
        <w:rPr>
          <w:sz w:val="32"/>
          <w:szCs w:val="32"/>
        </w:rPr>
        <w:t xml:space="preserve">Из-за высоких гор Гиндукуш к нам не поступало почти никаких сведений, лишь воздушные «чёрные тюльпаны», доставлявшие гробы, напоминали, что там идёт настоящая война и нашим ребятам служба выпала не из лёгких..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двое суток напро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зет колонна между ск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оворотом -  повор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еревалом – перев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ичи с досады, не кри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эти крики ни к ч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тавя т мины басма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вестно Богу одн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угадаешь, где рва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кем сработает зап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оворотом -  повор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еревалом – перев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ие судьбы встают за этими строками! Все трудности ребята переносили стойко, мужественно, героически. Откуда она, отвага и мужество в наших ребятах? Откуда она у двадцатилетни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Наша молодость была недлин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рывалась ранней седи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у молодость рвало на мин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ивало афганскою вой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молодость неслась таран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крушить душманский самол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огонь ослабить ураган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дала на вражий пулем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ямо сердцем дуло прикрыв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дала, чтоб молодость жил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шная, неистовая, зл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какая молодость был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>
          <w:sz w:val="32"/>
          <w:szCs w:val="32"/>
        </w:rPr>
        <w:t>Там, в далёком Афганистане, советские воины проявили лучшие человеческие качества: мужество, стойкость, благородство. В неимоверно трудных условиях боевой жизни, вдали от дома, ежечасно подвергаясь опасности, и подчас смертельной, они сохранили верность военной присяге, воинскому и человеческому дол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Чтец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ремя выбрало на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кружило в афганской мете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с позвали друзья в грозный ча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особую форму наде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 огне горных трудных доро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оей кровью кропили поход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заметили в вихре тревог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минуты прессуются в го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рность, доблесть, отвага и честь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и качества не напоказ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Отчизны героев не сче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выбрало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страницам времё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 победные марши шаг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ого славных российских имё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гранитную вечность впис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когда было тяжко подча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илы таяли в грохоте бо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с бросала на доты не ра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реклонная дерзость геро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рность, доблесть, отвага и честь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и качества не напоказ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Отчизны героев не сче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выбрало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Патриотические чувства к родной земле и людям, участие в боевых действиях пробудили особенные творческие способности у многих воин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те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роткой меж боями передыш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тает помятую тетра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аленный порохом мальчи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ем хочет песню напи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исать об огненных атак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заветной радостной меч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друзьях – товарищах солдат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 с боем взятой высо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часы отдыха ребята сочиняли стихи и пели их под гитару.  В произведениях «афганских» самодеятельных поэтов силён автобиографический элемент.Правду о войне знают лишь те, кто под пулями поднимался в атаки, кто изнывал от жажды и замерзал в снегу на горных перевалах, кто раненый ждал спасительную «вертушку», кто провожал в последний путь на родину боевых друзей, кто и сегодня поднимает тост за погибших товарищей.  Афганцам  не надо было сочинять или выдумывать. Искренность, честность – одно из отличий  афганской песни. Именно поэтому так высок к ним интерес, именно поэтому они и сейчас популярны и люби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рады приветствовать в нашем зале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ного горя бед и страданий принесли нашему народу эти девять лет и пятьдесят один день жестоких сражений в чужом краю. Но приходит конец службе, ребята уезжают домой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5 февраля 1989 года для многих из них стал днем, когда кончился счет потерям наших солдат, когда последний бронетранспортёр с нашими воинами пересёк мост Дружбы через Амударью, по фарватеру которой проходит граница с Афганистано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ходили пар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Афг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з перева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аланг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ходили пар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м ранн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меч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сил мул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ыла молит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спасе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пар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бережет аллах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абыть февраль и воскресе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дость и улыб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ст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>
          <w:sz w:val="32"/>
          <w:szCs w:val="32"/>
        </w:rPr>
        <w:t>Замыкал эту огромную колонну командующий 40-й армией Герой Советского Союза генерал-лейтенант Борис Всеволодович Громов. Всю свои чувства  вложил этот мужественный человек вот в такие строк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ша боль и опасений тен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вашими тревогами слилис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конец настал последний ден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конец его мы дождал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вставал, кто падал под огнё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судьбы не спросишь что - ком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вять лет вы жили этим днё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вять лет с боями шли к нем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измерить боль горячих ран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легчить как горе матере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дет сердце жечь Афганиста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объятьях Родины сво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Б. Гром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ло уже 20 лет с окончания той войны. Но и сейчас вспыхивают пожары войн, где необходимо присутствие российского солдата. В 1994 году началась новая военная кампания в Чеч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 лета 1994 года российское Правительство через посредников вело переговоры о присоединении Чечни к Федеративному договору и разоружении незаконных вооруженных формирований. Успеха добиться не удалось. 10 декабря 1994 года федеральные силы вошли в Чечн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те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щу на карте крохотную точ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итую свинцом и солью кровя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вставить в поэтическую строчку</w:t>
      </w:r>
    </w:p>
    <w:p>
      <w:pPr>
        <w:pStyle w:val="Normal"/>
        <w:rPr/>
      </w:pPr>
      <w:r>
        <w:rPr>
          <w:sz w:val="32"/>
          <w:szCs w:val="32"/>
        </w:rPr>
        <w:t>Короткое названье Хорсе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ою карту, снова открыв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ердце боль и тяжесть у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вот она – та точка роковая,</w:t>
      </w:r>
    </w:p>
    <w:p>
      <w:pPr>
        <w:pStyle w:val="Normal"/>
        <w:rPr/>
      </w:pPr>
      <w:r>
        <w:rPr>
          <w:sz w:val="32"/>
          <w:szCs w:val="32"/>
        </w:rPr>
        <w:t>Кто знал ее вчера? она Чечн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снова звучат песни в казарме, в палатке, у костра и на огневой позиции. Песни эти, как солдаты, вернувшиеся из боя, рассказывают о самом сокровенном и выстрадан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ЕСНЯ А. Морозова « Чечня в огн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сле взятия Грозного в марте 1995 года задачей федеральной группировки войск стало установление контроля над остальной территорией республики. К концу апреля  российская армия заняла почти всю равнинную территорию Чеч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1995 года по заявлению федерального командования наступательная операция в Чечне вступила в окончательную стад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: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ЧЕЧЕНСКИЕ ГОРО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чня, друзья, не только город Грозны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только в Грозном мы бои ве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ой в городе, конечно, очень сложн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м скажут в Гудермесе и Ш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грязь и пыль месили сапога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ь нас сюда дороги не ве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по полям их проложили с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 Аргуну, Гудермесу и Ш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ярлыки нам вешают любы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надо нам, друзья, чужой зем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боями шли мы к городам Росси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 Аргуну, Гудермесу и Ш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верим, что потери не напрасн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се, что надо, сделать мы смог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усть живут, по – своему прекрасн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ргун и Гудермес, да и Шали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Александр Вырвич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нтябре 1996 года в Хасавюрте были подписаны соглашения о выводе российских войск из Чечни. Решение вопроса о будущем Чечни откладывалось на 5 лет.</w:t>
      </w:r>
    </w:p>
    <w:p>
      <w:pPr>
        <w:pStyle w:val="Normal"/>
        <w:rPr/>
      </w:pPr>
      <w:r>
        <w:rPr>
          <w:sz w:val="32"/>
          <w:szCs w:val="32"/>
        </w:rPr>
        <w:t>Для большинства людей эта кампания осталась “непонятной войной”. Неудачи, осознание возникшего тупика, непонимание, для чего были нужны такие жертвы, если вопрос о статусе Чечни так и остался нерешенным, привели к возникновению в обществе настроений мести и ожесточения. Стало понятно, что разрешение Чеченского конфликта – первостепенная государственная задача. В сентябре 1999года было принято решение о проведении контртеррористической операции на территории Чеч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война идет, и снова в ночь уходит взвод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жара отблеск, словно пламень ад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идет война, и от зари и до тем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лечит нервы грохот канонады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война идет, и мама сына дома жд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 сын до возвращенья дни счита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идет война, и не наступит здесь весн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едь Солнце дымом черным застила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Я видел смерть, я видел бой, и знаю, что такое бол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гда друзей испытанных теряю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 эта чертова война, кому, скажи, она нужн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верь, не тем, кто под огнем шагае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война идет, пунктиром красным пулем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тервенело лупит из засад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живем войной, на части душу рвет тоск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 боли скулы сводит от доса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война идет, мы вместе с ней идем вперед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топчем сапогами километр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идет война, а нам нужна лишь тишин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а пробежаться б по росе рассветн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Я видел смерть, я видел бой, и знаю, что такое бол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гда друзей испытанных теряю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 эта чертова война, кому, скажи, она нужн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верь, не тем, кто под огнем шагае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ая война – большое испытание для народа и его армии. Не стала исключением и война в Чеч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а каждой войне есть особенно дорогие для солдат минуты – это минуты передышки между боями, когда не слышны залпы орудий и автоматных очередей, когда есть время вспомнить о своих родных и любимых. О тех, кто беспокоится и ждет их до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редь холмов обожженных, где багровый зака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зял ты в руки гитару, отложив автома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аккордом звенящим, так похожим на стон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тзовется в палатке тонких струн перезвон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олча в круг соберется взвод усталых бойцо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нова грусть легкой тенью упадет на лиц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муфляж запыленный, нити ранних морщин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суровые взгляды этих юных мужчин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м же завтра с рассветом снова в бой уходи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 они не успели чашу жизни допи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ма ждут их девчата у родного крыльц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у мам вновь тревожно замирают сердц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 гитара негромко разговор свой вед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 любви и надежде, уводя от забо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ежно пальцы выводят тонкострунный моти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с холмов обожженных в небо песня лети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В. Воронов « Я далеко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юбовь и нежность, героизм и мужество, тоска по родине, матери, любимой девушке – все это воплощалось в стихах, а затем перекладывалось на музыку. Конечно ,солдаты, исполнявшие песни, сочинявшие стихи не думали, что их будет слушать миллионная аудитория. Но что-то есть в этих словах и звуках, от чего душа томится и ликует, радуется и скорбит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йдут годы. Многое со временем, возможно, забудется. Канут в небытие нынешние дискуссии об «афганцах» и «чеченцах». Эти войны останутся в народе ничем неизгладимой трагической меткой. Останутся стихи и песни, рожденные на войне, рассказывая о силе духа и мужестве солда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В. Денисова  «Молюсь, Россия, за тебя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ы прижался ласково к цветк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ебелёк багульника примят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звучит далёкое «ку-ку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меряя жизни моей д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ится мне опушка из цвето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в рябине тихая оп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емьдес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яно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о!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ы так расщедрилась, кукуш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тоскую по родной стран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её рассветам и закат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афганской выжженной земл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ят тревожно русские солд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тратят силы не скупя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 знакомы голод и устал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ни свои не копят про зап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им скажет: сколько их оста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что ты, кукушка, погод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е дарить чужую долю чью-т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солдата вечность вперед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ы её со старостью не путай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. Кочетков, Ю. Кирсанов «Куку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рялась где-то наша ро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серых неприступных г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оводит партполитрабо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енькой гитары переб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ли взрывов гулкие уда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не пощадил тяжелый б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ом уцелевшую гита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ашли в машине голов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августа 1994 года съезд чеченского народа в Грозном поддержал решение президента самопровозглашенной Чеченской Республики Ичкерия Д.Дудаева об объявлении всеобщей мобилизации и о начале “священной войны с Россией за независимость”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война идет, надежда в нас еще жив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о сколько так продлится, мы не знае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идет война, и стопку горькую до д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се чаще мы в молчании выпива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война идет, быть может нам не повез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остите, если были в чем не прав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торый год идет война, и нет конца ей ни хрена,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о как же все-таки обидно за держав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Я видел смерть, я видел бой, и знаю, что такое бол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огда друзей испытанных теряю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 эта чертова война, кому, скажи, она нужн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верь, не тем, кто под огнем шагает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егодня замерли гремящие раскат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тишину укутывает з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шел приказ- пора домой, ребя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кончен наш с тобой последний б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ы здесь России честно отслужи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тавив боль и страхи за спи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край родной мы в сердце сохрани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 это значит - нам пора дом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ам ждут порывы ледяного ветр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ам ждут ручьи, поющие вес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Залива ждет изогнутая лен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ра домой, браток, пора дом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ускай судьбу частенько матери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лез не скрывая на земле чуж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ы никогда друзей не подводи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той мясорубке, кем-то названной войн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вот теперь, когда приказ получен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же "борты" идут над голов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кажу тому, с кем был я неразлучен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"Братишка, нам с тобой пора домой!"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ам ждут порывы ледяного ветр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ам ждут ручьи, поющие вес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Залива ждет изогнутая лен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ра домой, браток, пора дом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20:00Z</dcterms:created>
  <dc:creator>USER</dc:creator>
  <dc:description/>
  <cp:keywords/>
  <dc:language>en-US</dc:language>
  <cp:lastModifiedBy>Admin</cp:lastModifiedBy>
  <cp:lastPrinted>2010-02-25T13:17:00Z</cp:lastPrinted>
  <dcterms:modified xsi:type="dcterms:W3CDTF">2010-02-25T10:20:00Z</dcterms:modified>
  <cp:revision>14</cp:revision>
  <dc:subject/>
  <dc:title>Живая память», посвященной 15 февраля – </dc:title>
</cp:coreProperties>
</file>