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bCs w:val="false"/>
          <w:i/>
          <w:i/>
          <w:sz w:val="32"/>
          <w:szCs w:val="32"/>
        </w:rPr>
      </w:pPr>
      <w:r>
        <w:rPr>
          <w:bCs w:val="false"/>
          <w:i/>
          <w:sz w:val="32"/>
          <w:szCs w:val="32"/>
        </w:rPr>
        <w:t>Сценарий развлечения по ПДД «Однажды в Простоквашино»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bCs w:val="false"/>
          <w:i/>
          <w:i/>
          <w:sz w:val="32"/>
          <w:szCs w:val="32"/>
        </w:rPr>
      </w:pPr>
      <w:r>
        <w:rPr>
          <w:bCs w:val="false"/>
          <w:i/>
          <w:sz w:val="32"/>
          <w:szCs w:val="32"/>
        </w:rPr>
        <w:t>МДОБУ « ЦРР -  детский сад «Берёзка»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паганда детского автомобильного кресла, снижение дорожно-транспортного травматизма у детей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Основными условиями достижения цели является</w:t>
      </w:r>
      <w:r>
        <w:rPr>
          <w:rStyle w:val="Appleconvertedspace"/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решение следующих задач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Воспитывать желание соблюдать правила безопасности дорожного движ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/>
      </w:pPr>
      <w:r>
        <w:rPr>
          <w:sz w:val="28"/>
          <w:szCs w:val="28"/>
        </w:rPr>
        <w:t>Знакомство детей с функциональным значением авто-крес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/>
      </w:pPr>
      <w:r>
        <w:rPr>
          <w:sz w:val="28"/>
          <w:szCs w:val="28"/>
        </w:rPr>
        <w:t>Формирование у детей понимания того, что их здоровье и жизнь во время поездки напрямую зависит от того, находятся они в авто-кресле или н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Вызвать положительный эмоциональный отклик у дет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Развивать диалогическую речь, интонационную выразительность при рассказывании стих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Расширять словарный запас детей путем введения новых слов: авто-кресло, ремень безопас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/>
      </w:pPr>
      <w:r>
        <w:rPr>
          <w:sz w:val="28"/>
          <w:szCs w:val="28"/>
        </w:rPr>
        <w:t>Информирование родителей о том, что покупка авто-кресла значительно повысит уровень защищенности их ребенка при каждой поездке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ультимедийное устройство и экран или большой ЖК телевизор; стол, стулья, табурет, самовар, чашки, молоко, бутафорские баранки и сушки; гитара, музыкальный центр, аудио записи, костюмы, авто-кресло, конверт с письмом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  <w:u w:val="single"/>
        </w:rPr>
        <w:t>Действующие лиц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чтальон Печкин, папа, мама, дядя Федор, кот Матроскин, ведущий.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- Ребята, вы любите отгадывать загадки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«Щиплет уши, щиплет нос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Лезет в валенки мороз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Брызнешь воду – упадет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Не вода, а лед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аже птице не летится,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От мороза стынет птица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Снег мешками валит с неба,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С дом стоят сугробы снега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Что это за время года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А какие бывают развлечения зимой? (ответы детей)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- А еще что бы зимой было веселее, для этого нужны друзья, которые приходят в гости или вы сами идете к ним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авайте посмотрим, а кто же живет в этой квартире и кого ждут в гости…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i/>
          <w:sz w:val="28"/>
          <w:szCs w:val="28"/>
        </w:rPr>
        <w:t>(В зале стол с атрибутами. Сидит кот Матроскин с гитарой поет песню «А я все чаще замечаю…» Входят Дядя Федор и папа)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Папа</w:t>
      </w:r>
      <w:r>
        <w:rPr>
          <w:sz w:val="28"/>
          <w:szCs w:val="28"/>
        </w:rPr>
        <w:t xml:space="preserve"> - Ой, еле доехали, дорогу всю замело, сугробы до самой крыши. 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(раздается стук) Кто там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 xml:space="preserve">Печкин </w:t>
      </w:r>
      <w:r>
        <w:rPr>
          <w:sz w:val="28"/>
          <w:szCs w:val="28"/>
        </w:rPr>
        <w:t>– Да ни кто! Это я, Почтальон Печкин, принес вам письмо, но я вам его не отдам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- Ой, отдай,  пожалуйста, Почтальон Печкин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ечкин</w:t>
      </w:r>
      <w:r>
        <w:rPr>
          <w:sz w:val="28"/>
          <w:szCs w:val="28"/>
        </w:rPr>
        <w:t xml:space="preserve"> – Нет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- А почему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.П.</w:t>
      </w:r>
      <w:r>
        <w:rPr>
          <w:sz w:val="28"/>
          <w:szCs w:val="28"/>
        </w:rPr>
        <w:t xml:space="preserve"> – Потому, что я вредный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Кот Матроскин</w:t>
      </w:r>
      <w:r>
        <w:rPr>
          <w:sz w:val="28"/>
          <w:szCs w:val="28"/>
        </w:rPr>
        <w:t xml:space="preserve"> – Да-да, он вредный, я знаю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о ты ведь тогда весь сюжет мультфильма испортишь, отдай письмо, пожалуйста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.П.</w:t>
      </w:r>
      <w:r>
        <w:rPr>
          <w:sz w:val="28"/>
          <w:szCs w:val="28"/>
        </w:rPr>
        <w:t xml:space="preserve"> - Я вам раскрою один секрет. У меня поломался телевизор в почтовом отделении и я теперь не знаю какие новости в мире. И я своим бабулькам - красотулькам, не могу их рассказать. Вот если вы, мне расскажите о них, тогда отдам письмо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- Ой, так сейчас самая главная новость, в стране проходит всероссийская акция « Важнее всех игрушек – детское автомобильное кресло»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.П.</w:t>
      </w:r>
      <w:r>
        <w:rPr>
          <w:sz w:val="28"/>
          <w:szCs w:val="28"/>
        </w:rPr>
        <w:t xml:space="preserve"> - Какое кресло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етское автомобильное кресло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.П.</w:t>
      </w:r>
      <w:r>
        <w:rPr>
          <w:sz w:val="28"/>
          <w:szCs w:val="28"/>
        </w:rPr>
        <w:t xml:space="preserve"> – Вот еще чего выдумали, что это за кресло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- А наши ребята сейчас тебе расскажут и покажут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  <w:u w:val="single"/>
        </w:rPr>
        <w:t>Стихи: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1. Мама мне купила кресло,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Кресло не обычное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Кресло безопасное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С этим креслом не боюсь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Ни какой дорог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Пусть меня быстрее мчит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Мама по дороге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Мамы, папы, все родители,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ногие из вас водители.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мните, что нет на свете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ичего важней, чем дети!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3. Я сегодня был в восторге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Видел кресло у Егорк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Сбережет оно его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Когда едет он в кино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4. Чудо-кресло есть у нас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Это кресло просто класс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Синее и красное,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И очень безопасное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Если сяду я в него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Пристегну ремни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Ехать можно нам легко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Ждет удача нас в пут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5. Маленькому Сашеньке,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Если он не в кресле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Ехать очень страшно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И не интересно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Если ж в кресло Саша сел,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То доволен он и сме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.П</w:t>
      </w:r>
      <w:r>
        <w:rPr>
          <w:sz w:val="28"/>
          <w:szCs w:val="28"/>
        </w:rPr>
        <w:t>. - Да нужно мне ваше автомобильное кресло, у меня есть прекрасный табурет. А у Д.Ф. есть это кресло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 xml:space="preserve">Дядя Федор </w:t>
      </w:r>
      <w:r>
        <w:rPr>
          <w:sz w:val="28"/>
          <w:szCs w:val="28"/>
        </w:rPr>
        <w:t>- Да есть!!!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апа</w:t>
      </w:r>
      <w:r>
        <w:rPr>
          <w:sz w:val="28"/>
          <w:szCs w:val="28"/>
        </w:rPr>
        <w:t xml:space="preserve"> – Да мы без авто-кресла дядю Федора в машине не возим… Поэтому и  домчались до Простоквашино без всяких проблем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П.П.</w:t>
      </w:r>
      <w:r>
        <w:rPr>
          <w:sz w:val="28"/>
          <w:szCs w:val="28"/>
        </w:rPr>
        <w:t xml:space="preserve"> - Кресло- кресло, что за кресло? Еще и деньги на него тратить нужно!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К.М.</w:t>
      </w:r>
      <w:r>
        <w:rPr>
          <w:sz w:val="28"/>
          <w:szCs w:val="28"/>
        </w:rPr>
        <w:t xml:space="preserve"> - Я согласен, сколько молока можно купить на эти деньги… А может и корову…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– Ну тогда, мы тебе покажем видео ролик, что это за необычное кресло. </w:t>
      </w:r>
    </w:p>
    <w:p>
      <w:pPr>
        <w:pStyle w:val="Style14"/>
        <w:shd w:fill="FFFFFF" w:val="clear"/>
        <w:spacing w:lineRule="atLeast" w:line="293" w:before="15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показ видео ролика  о детском автомобильном кресле)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s://youtu.be/ih2QlLas3PA</w:t>
        </w:r>
      </w:hyperlink>
    </w:p>
    <w:p>
      <w:pPr>
        <w:pStyle w:val="Style14"/>
        <w:shd w:fill="FFFFFF" w:val="clear"/>
        <w:spacing w:lineRule="atLeast" w:line="293" w:before="150" w:after="15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.П</w:t>
      </w:r>
      <w:r>
        <w:rPr>
          <w:sz w:val="28"/>
          <w:szCs w:val="28"/>
        </w:rPr>
        <w:t>. - Ну хорошо, держите ваше письмо (письмо отдает папе, он читает письмо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«Дорогие мои, у меня закончилось выступление, и я на лыжах вышла к вам на встречу. Встречайте – Мама»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Папа -</w:t>
      </w:r>
      <w:r>
        <w:rPr>
          <w:sz w:val="28"/>
          <w:szCs w:val="28"/>
        </w:rPr>
        <w:t xml:space="preserve"> Ну что, Д.Ф. поехали встречать нашу маму, чтобы она не замерзла и успела к нам в Простоквашино. (П. и Д.Ф. собираются и уходят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Мультфильм «Ремень безопасности ПДД»    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color w:val="FF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youtu.be/ZTPEkbRRR5Q</w:t>
        </w:r>
      </w:hyperlink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(появляется папа, д.Федор и мама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Мама.</w:t>
      </w:r>
      <w:r>
        <w:rPr>
          <w:sz w:val="28"/>
          <w:szCs w:val="28"/>
        </w:rPr>
        <w:t xml:space="preserve"> Здравствуйте, мои дорогие! Здравствуй, кот Матроскин! Здравствуйте Игорь Иванович! Как же я по вам соскучилась!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К.М.</w:t>
      </w:r>
      <w:r>
        <w:rPr>
          <w:sz w:val="28"/>
          <w:szCs w:val="28"/>
        </w:rPr>
        <w:t xml:space="preserve"> – О, вы уже так быстро приехали? 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Д.Ф</w:t>
      </w:r>
      <w:r>
        <w:rPr>
          <w:sz w:val="28"/>
          <w:szCs w:val="28"/>
        </w:rPr>
        <w:t xml:space="preserve">.– Да, вы знаете, мы ехали с папой в машине, машину занесло и мы врезались в большущий сугроб, хорошо что папа и мама были пристегнуты ремнями безопасности, а я сидел в детском удерживающем авто-кресле. Вот мы все живы и здоровы, и благополучно добрались до Простоквашино. 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– Вот видите, если есть в вашей машине детское автомобильное кресло, то тогда ни какая ни авария, ни сугробы, вам и вашему ребенку будут не страшны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.П.</w:t>
      </w:r>
      <w:r>
        <w:rPr>
          <w:sz w:val="28"/>
          <w:szCs w:val="28"/>
        </w:rPr>
        <w:t xml:space="preserve"> - Опять это автомобильное кресло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- Ну это же действительно очень важно! Потому что дорога – зона повышенной опасности, и не следует забывать о правилах личной безопасности. Каждому папе и каждой маме следует помнить о безопасности ребенка, которого он везет, а значит автомобильное кресло обязательно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К.М.</w:t>
      </w:r>
      <w:r>
        <w:rPr>
          <w:sz w:val="28"/>
          <w:szCs w:val="28"/>
        </w:rPr>
        <w:t xml:space="preserve"> Пока вы тут разговаривали, я буклеты распечатал, в которых написано, что авто-кресло жизненно необходимо для ребенка при экстренном торможении автомобиля, или еще хуже аварии. 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Папа.</w:t>
      </w:r>
      <w:r>
        <w:rPr>
          <w:sz w:val="28"/>
          <w:szCs w:val="28"/>
        </w:rPr>
        <w:t xml:space="preserve"> Правильно! Оно помогает удержать ребенка на месте и таким образом предотвратить травмы. Ребенку будет очень удобно и комфортно в таком кресле. А так как оно располагается довольно таки высоко, то ребенок во время движения может во время движения слушать музыку и смотреть в окно. А мы вам предлагаем потанцевать!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й флешмоб «Колёсики»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 xml:space="preserve">Мама </w:t>
      </w:r>
      <w:r>
        <w:rPr>
          <w:sz w:val="28"/>
          <w:szCs w:val="28"/>
        </w:rPr>
        <w:t>– Ребята мы подарим вам эти буклеты, а вы покажите их своим родителям. Они напомнят родителям о правилах безопасной перевозке детей в личном автотранспорте. Ведь ваша жизнь – бесценна и с этим согласится каждый родитель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ям раздаются памятки</w:t>
      </w:r>
    </w:p>
    <w:p>
      <w:pPr>
        <w:pStyle w:val="Style14"/>
        <w:shd w:fill="FFFFFF" w:val="clear"/>
        <w:spacing w:lineRule="atLeast" w:line="293" w:before="150" w:after="150"/>
        <w:jc w:val="center"/>
        <w:rPr/>
      </w:pPr>
      <w:r>
        <w:rPr>
          <w:i/>
          <w:sz w:val="28"/>
          <w:szCs w:val="28"/>
        </w:rPr>
        <w:t>Герои прощаются и уходят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ли исполняли: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-  Юмагулова Н.Г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очтальон Печкин</w:t>
      </w:r>
      <w:r>
        <w:rPr>
          <w:sz w:val="28"/>
          <w:szCs w:val="28"/>
        </w:rPr>
        <w:t xml:space="preserve">  – Валявина Г.А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Папа</w:t>
      </w:r>
      <w:r>
        <w:rPr>
          <w:sz w:val="28"/>
          <w:szCs w:val="28"/>
        </w:rPr>
        <w:t xml:space="preserve">  – Кучкина Т.А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Мама</w:t>
      </w:r>
      <w:r>
        <w:rPr>
          <w:sz w:val="28"/>
          <w:szCs w:val="28"/>
        </w:rPr>
        <w:t xml:space="preserve">  – Абдуллина З.Н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Дядя Федор</w:t>
      </w:r>
      <w:r>
        <w:rPr>
          <w:sz w:val="28"/>
          <w:szCs w:val="28"/>
        </w:rPr>
        <w:t xml:space="preserve"> -  Биктимирова М.Р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b/>
          <w:sz w:val="28"/>
          <w:szCs w:val="28"/>
        </w:rPr>
        <w:t>Кот Матроскин</w:t>
      </w:r>
      <w:r>
        <w:rPr>
          <w:sz w:val="28"/>
          <w:szCs w:val="28"/>
        </w:rPr>
        <w:t xml:space="preserve"> -  Дрягина В.П.</w:t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Подготовила:</w:t>
      </w:r>
    </w:p>
    <w:p>
      <w:pPr>
        <w:pStyle w:val="Style14"/>
        <w:shd w:fill="FFFFFF" w:val="clear"/>
        <w:spacing w:lineRule="atLeast" w:line="293" w:before="150" w:after="150"/>
        <w:jc w:val="center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>ответственный по ДДТТ</w:t>
      </w:r>
    </w:p>
    <w:p>
      <w:pPr>
        <w:pStyle w:val="Style14"/>
        <w:shd w:fill="FFFFFF" w:val="clear"/>
        <w:spacing w:lineRule="atLeast" w:line="293" w:before="150" w:after="15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о детскому саду «Берёзка»</w:t>
      </w:r>
    </w:p>
    <w:p>
      <w:pPr>
        <w:pStyle w:val="Style14"/>
        <w:shd w:fill="FFFFFF" w:val="clear"/>
        <w:spacing w:lineRule="atLeast" w:line="293" w:before="150" w:after="15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учкина Татьяна Алексеевна</w:t>
      </w:r>
    </w:p>
    <w:p>
      <w:pPr>
        <w:pStyle w:val="Style14"/>
        <w:shd w:fill="FFFFFF" w:val="clear"/>
        <w:spacing w:lineRule="atLeast" w:line="293" w:before="150" w:after="150"/>
        <w:jc w:val="center"/>
        <w:rPr/>
      </w:pPr>
      <w:r>
        <w:rPr/>
      </w:r>
    </w:p>
    <w:p>
      <w:pPr>
        <w:pStyle w:val="Style14"/>
        <w:shd w:fill="FFFFFF" w:val="clear"/>
        <w:spacing w:lineRule="atLeast" w:line="293" w:before="150" w:after="150"/>
        <w:jc w:val="center"/>
        <w:rPr/>
      </w:pPr>
      <w:r>
        <w:rPr/>
      </w:r>
    </w:p>
    <w:p>
      <w:pPr>
        <w:pStyle w:val="Style14"/>
        <w:shd w:fill="FFFFFF" w:val="clear"/>
        <w:spacing w:lineRule="atLeast" w:line="293" w:before="150" w:after="150"/>
        <w:rPr/>
      </w:pPr>
      <w:r>
        <w:rPr/>
      </w:r>
    </w:p>
    <w:p>
      <w:pPr>
        <w:pStyle w:val="Style14"/>
        <w:shd w:fill="FFFFFF" w:val="clear"/>
        <w:spacing w:lineRule="atLeast" w:line="293" w:before="150" w:after="150"/>
        <w:jc w:val="center"/>
        <w:rPr/>
      </w:pPr>
      <w:r>
        <w:rPr/>
        <w:t>г. Сибай</w:t>
      </w:r>
    </w:p>
    <w:p>
      <w:pPr>
        <w:pStyle w:val="Style14"/>
        <w:shd w:fill="FFFFFF" w:val="clear"/>
        <w:spacing w:lineRule="atLeast" w:line="293" w:before="150" w:after="150"/>
        <w:jc w:val="center"/>
        <w:rPr/>
      </w:pPr>
      <w:r>
        <w:rPr/>
        <w:t>2017г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ih2QlLas3PA" TargetMode="External"/><Relationship Id="rId3" Type="http://schemas.openxmlformats.org/officeDocument/2006/relationships/hyperlink" Target="https://youtu.be/ZTPEkbRRR5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5:00Z</dcterms:created>
  <dc:creator>User</dc:creator>
  <dc:description/>
  <dc:language>en-US</dc:language>
  <cp:lastModifiedBy>Admin</cp:lastModifiedBy>
  <dcterms:modified xsi:type="dcterms:W3CDTF">2017-09-15T08:15:00Z</dcterms:modified>
  <cp:revision>2</cp:revision>
  <dc:subject/>
  <dc:title/>
</cp:coreProperties>
</file>