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ы для дошкольников опис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ОРОТЫШКИ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итмический танец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 музыкальную сказку «Приключения Незнайки и его друзей»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музыка Гладкова)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звивать двигательные умения и навыки, координацию движений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ab/>
        <w:t xml:space="preserve">                  </w:t>
      </w:r>
      <w:r>
        <w:rPr>
          <w:b/>
          <w:sz w:val="28"/>
          <w:szCs w:val="28"/>
        </w:rPr>
        <w:t>ОПИСАНИЕ  ДВИЖЕНИЙ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танце участвует произвольное количество детей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И.п. – стоя в шестой позиции, руки на поясе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  <w:sz w:val="28"/>
          <w:szCs w:val="28"/>
        </w:rPr>
        <w:t>Вступление:</w:t>
      </w:r>
      <w:r>
        <w:rPr>
          <w:sz w:val="28"/>
          <w:szCs w:val="28"/>
        </w:rPr>
        <w:t xml:space="preserve"> дети выбегают и выстраиваются в четыре колонны, лицом к зрителям, чередуясь - мальчик-девочка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куплет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ев: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1-2 фраза: шагают на месте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2-я фраза: на счет 1-2-приседают все девочки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чет 3-4 - девочки встают, одновременно приседают все мальчики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ь движения 4 раза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1-я фраза: на подскоке кружатся вокруг себя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2-я фраза: на счет 1-2- одновременно девочки делают выпад вправо, мальчики делают выпад влево, расставив руки в стороны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чет 3-4 - и.п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чет  5-6 - девочки делают выпад влево, мальчики делают выпад вправо - руки в стороны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чет 7-8 - и.п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лова: «Кара-кара-кара-кара-мель…» дети на носочках исполняют семенящий шаг на месте в ритме музыки, слегка прогнувшись вперед и помахивая перед собой ладошками из стороны в сторону. В конце фразы возвращаются в и.п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ев: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1-я фраза: на счет 1-2 - сложенные руки «полочкой» развести вверх и вниз. На счет  3-4 - положение рук меняется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ь движения 4 раза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2-я фраза: на счет 1-2 - согнутую в локте правую руку отводят в сторону ладошкой вверх и делают два движения локтем к себе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На счет 3-4 - те же движения с левой руки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ь 4 раза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повторение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плет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  <w:sz w:val="28"/>
          <w:szCs w:val="28"/>
        </w:rPr>
        <w:t>Запев:</w:t>
      </w:r>
      <w:r>
        <w:rPr>
          <w:sz w:val="28"/>
          <w:szCs w:val="28"/>
        </w:rPr>
        <w:t xml:space="preserve"> дети, стоящие в первой и второй колоннах, а также дети, стоящие в третьей и четвертой колоннах, образуют два круга. Положив руки на плечи  друг другу,  слегка покачиваясь, идут друг за другом по кругу. В конце музыки возвращаются в и.п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повторение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АНЕЦ «МАМА – МА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(медленная часть музыки, выходит ребёно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сною, с первою кап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ляем милы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и счастья мы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ец свой подари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 И ЧАСТЬ 1 КУПЛЕТА (ритмичная часть) – дети перестраиваются тройками до слов «Под неё танцуют…(дети стоя на месте ритмично пружинят ногами, руки согнуты в локт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од неё танцуют..» - шаг вправо, правая рука вверх-всторону, ладошка раскрывается, левая вниз всторону, ладоша раскрывается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штате коларадо..» - все шаги и движения руками влево(то-есть возращаются на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к давайте с вами…» - - шаг вправо, правая рука вверх-всторону, ладошка раскрывается, левая вниз всторону, ладоша раскрывается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 споём все вместе…» - все шаги и движения руками влево(то-есть возращаются на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«Ма-ма-ма.. – правая коленка встречается с левым локтем(ногу сгибаем в колене и подносим локоть)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-ма-ма..» - то же левая коленка, правый локоть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-ма-ма.. – правая коленка встречается с левым лок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-ма-ма..» - то же левая коленка, правый локоть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-ма-ма…» - моталочка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-ма-ма…» - моталочка –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Й ПРОИГРЫШ –руки согнуты в локтях и подняты на уровне плеч(крылышки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нога сгибается в колене, руки , согнутые в локтях, прижимаются к туловищу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нога сгибается в колене, руки , согнутые в локтях, прижимаются к тулов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нога сгибается в колене, руки , согнутые в локтях, прижимаются к туловищу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нога сгибается в колене, руки , согнутые в локтях, прижимаются к тулов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УПЛ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споём вам песню…» - разворот вправо, ритмично стучим пяткой правой ноги, рука как бы бросает что-то в сторону – 4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нам подпоёте…» - то же в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лопайте « - два хлопка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ладоши» 2 хлопка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пайте ногами..» - топаем руки за с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игайте всем телом…» - наклон головы вправо, в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лей смотрите…» - шаг вправо, правая рука вверх-всторону, ладошка раскрывается, левая вниз всторону, ладоша раскрывается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игаемся в ритме…» - - все шаги и движения руками влево(то-есть возращаются на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а шага на лево…» - шаг вправо, правая рука вверх-всторону, ладошка раскрывается, левая вниз всторону, ладоша раскрывается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теперь все вместе…» - - все шаги и движения руками влево(то-есть возращаются на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ДВИЖЕНИЯ ТЕ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втор припева выполняем движения проигрыш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согнуты в локтях и подняты на уровне плеч(крылышки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нога сгибается в колене, руки , согнутые в локтях, прижимаются к туловищу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нога сгибается в колене, руки , согнутые в локтях, прижимаются к тулов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рука вверх. ладошки раскрыть – 2 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нога сгибается в колене, руки , согнутые в локтях, прижимаются к туловищу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нога сгибается в колене, руки , согнутые в локтях, прижимаются к тулов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ПЛЕТ –перестроение из троек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- движения те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ЧКИН ВАЛЬС. ( с лентам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вочек 6-7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е сопровождение – песня «Дочкин вальс» в исп. С.Гро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звивать координацию движений,  эмоциональность, ритмичность, выразительность движений, выполняемых с лентами. Умение свободно ориентироваться в пространстве, сохранять расстоя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.п. </w:t>
      </w:r>
      <w:r>
        <w:rPr>
          <w:sz w:val="28"/>
          <w:szCs w:val="28"/>
        </w:rPr>
        <w:t>Девочки стоят в 2х колонках, в руках лент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очки 1-й колонки выбегают друг за другом, затем 2-я колонка выбегает и останавливается лицом к зрителям, параллельно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«пружинки» с поворотами туловища и головы вправо – влево -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мах правой рукой в сторону – вправо затем левую руку в сторону-вле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руки делают плавный взмах вправо, потом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аживаются постепенно, выполняя плавные движения лентами вперед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, работая лентами и выполняя в конце фразы взмах вверху.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гр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жатся, руки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уп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очередно присаживаются по парам, стоящим напротив друг друга (или колонками), затем также попарно в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аживаются постепенно, выполняя плавные движения лентами вперед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, работая лентами и выполняя в конце фразы взмах вверху. – 2 ра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гр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уют 2 маленьких кружка из колон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уп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гут в своих кружках в серединку, взмахивая лентами, потом отбегают, опуская их вниз.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мах правой рукой в сторону – вправо затем левую руку в сторону-вле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руки делают плавный взмах вправо, потом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аживаются постепенно, выполняя плавные движения лентами вперед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тся, работая лентами и выполняя в конце фразы взмах вверху. – 2 ра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грыш (оконч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бегаются по всему залу, легко работая лентами, в конце присаж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НУЭТ</w:t>
      </w:r>
      <w:r>
        <w:rPr>
          <w:sz w:val="28"/>
          <w:szCs w:val="28"/>
        </w:rPr>
        <w:t xml:space="preserve"> (от menu — маленький, мелкий; menu pas — маленький шаг) — старинный французский народный танец в умеренном темпе и 3-дольном размере. Предшественник менуэта — амене , который, в свою очередь, произошел от хороводного танца крестьян провинции Пуату (т. н. бранля Пуату). Как и многие другие танцы, возникшие в народе, в своей первоначальной форме был связан с песнями и бытовым укладом данной мес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1650 года при Людовике XIV стал популярнейшим придворным танцем («король танцев и танец королей» — так о нем говорили), а затем распространился по всей Европе, в том числе в России (где его танцевали на ассамблеях Петра I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чертой исполнения менуэта, который толковался даже как танцевальное объяснение в любви, являлась чрезвычайная церемонность, чопорность и торжественность. Обучались менуэту долго, так как очень трудно давалась манера исполнения. «Кто хорошо танцует менуэт, тот все делает хорошо», — так резюмирует общество свое отношение к менуэту на рубеже XVIII века. Размеренные, маленькие шаги (pas menu) соединялись с плавными приседаниями, перемежаясь чопорными реверансами. Руки, согнутые в локтях, с манерно приподнятыми кистями, подтянутый корпус, приподнятая голова, строго выдержанные позы придавали менуэту красоту и торжественность. По окончании танца одной парой ее сменяла следующая, причем исполнители располагались строго по рангам. Рисунок менуэта варьировался в плавных, закругленных линиях в виде буквы S, цифр 2 и 8, а также буквы Z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НУЭТ  </w:t>
      </w:r>
      <w:r>
        <w:rPr>
          <w:sz w:val="28"/>
          <w:szCs w:val="28"/>
        </w:rPr>
        <w:t>Размер: 3/4. Исходное положение: Пары стоят по кругу. Девочка (Д) справа от мальчика (М). Все лицом по линии танца. Левая рука (Д) и правая рука (М) соединены, свободные руки отведен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менад основным шагом (8 та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М) предлагает (Д) правую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(Д) отвечает, подавая правую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Balance-menuete с правой (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(Д) опускает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М) опускает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(М) предлагает левую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(Д) отвечает, подавая левую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Balance-menuete с левой(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(Д) опускает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(М) опускает руку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Гляделки» вправо и влево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сновной шаг в правую сторону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«Гляделки» влево и вправо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новной шаг в левую сторону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«Часики» (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клон (М)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клон (Д)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ба поднимаются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осле этого танец начинается сна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ДВИ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шаг менуэта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акт — три легких скользящих шага вперед по линии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акт — позировка: вперед и чуть в сторону по линии танца выносится свободная нога, также плавно скользя по полу. Всё это время (М) правой рукой ведет (Д), свободные руки у обоих в стороне и чуть впереди. В конце пара делает своего рода намёк на поклон — на публику, если выходит внешняя нога, и друг другу, если выходит внутренняя. Следующий ход начинается с вынесенн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шаг менуэта в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раем шаг вправо, влево делается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чёт — шаг вправо правой н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чёт — шаг вправо накрест спереди левой н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чёт — шаг вправо правой н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им левую ногу вперёд и чуть влево. В конце танцующий делает своего рода намёк на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над основным ш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шага по линии танца. Начинать следует с внешней ноги. В завершении кавалер и дама поворачиваются лицом друг к другу, руки плавно опускаются. Кавалер стоит теперь спиной в центр круга, а дама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nce-menu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раем с правой, с левой делается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акт — шаг правыми на полупальцы друг к другу, левую ногу приставили, стоим на полупальцах. Соединенные правые руки поднимаются вверх, образуя окошечко, через которое (Д) и (М) смотрят друг на друга. Локти должны смотреть в сторону, а окошко напоминать овал, а не ро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 такт — стоим на полупаль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акт — шаг с левой назад на полную стопу, приставляем правую в третью позицию спереди. Руки опускаются в положение, которое было до balance-menu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яд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раем вправо, влево делается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правой ногой вправо через demi-plie, левая нога поднимается на носочек, пятка стремится к полу, корпус разворачивается вправо на 45°, голова повернута влево, смотрим на партн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обоих партнеров вокруг оси пары четырьмя основными шагами. Руки скругленны, соприкасаются кистями на уровне т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лон  мальч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назад правой ногой и одновременное опускание в demi-plie, весь вес тела на правой ноге. Небольшой наклон от поясницы вперёд, но при этом спина выпрямлена, взгляд обращен на (Д), левая рука в стороне, правая у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лон  дев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акт — шаг направо прав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акт — реверанс (левую ногу скрещиваем за прав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акт — левая нога выходит вперед, носком касаясь пола впереди и слева от (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акт — носочком левой ногой три раза касаемся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такт — Правая рука переходит в третью позицию, а левая в первую, смотрим на правую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н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участвуют 4 девочки, одетые в современные, модные наряды. Трое из девочек поверх этой одежды надевают деревенские сарафаны, платки и садятся на скам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. Девочки, сидящие на скамейке, «грызут семечки». Входит «модница» - нарядная девочка в маминых туфлях на каблуках. Она, пританцовывая, идёт мимо подружек, которые, увидев её, начинают шептаться, показывая своё уди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куп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строка. Держа правую руку перед собой, будто зеркальце, девочка 2 раза проводит левой рукой по вол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строка. Соединив руки перед собой ладонями вниз, делает 4 шага вперёд с прав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строка. Вновь «причёсывается перед зеркальц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строка. «Воображая», идёт по кругу и останавливается в центре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незаметно убегает одна из сидящих девочек, снимает сарафан и надевает взрослые туфли на кабл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строка. Первая «модница» делает 2 пружинки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я строка. Кружится с прип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строка. Пруж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строка. Кру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6-я строки. Шаг вправо -  притоп, шаг влево – притоп (8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я строка. Пруж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я строка. Пожимает плечами, затем, прислонив ладони к груди, разводит их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грыш. Первая «модница» встаёт в сторонку. Пританцовывая, выходит вторая девочка, удивляя своим нарядом ост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куплет. Повторяются движения 1-го  куплета в исполнении второй девочки. В конце второго куплета она идёт по кругу к ней присоединяется первая «модница», а две оставшиеся девочки убегают переоде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Повторяются движения припева, исполняют их уже две мод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грыш. Выходят ещё две «модницы» и движения припева выполняют вчетвером, затем, пританцовывая,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арики - лошарики</w:t>
      </w:r>
      <w:r>
        <w:rPr>
          <w:sz w:val="28"/>
          <w:szCs w:val="28"/>
        </w:rPr>
        <w:t xml:space="preserve"> дв. к  та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 колонне в шахматном порядке ( взависимости от кол-ва детей).</w:t>
        <w:br/>
        <w:t>2 4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3 5</w:t>
        <w:br/>
        <w:t>Вступление (слова) - стоят, руки согнуты в локтях перед грудью, в руках шарики.</w:t>
        <w:br/>
        <w:t>Проигрыш - руки с шариком поднять вверх-вправо 2 раза тоже самое влево 2 раза, покружились вокруг себя поскоками.</w:t>
        <w:br/>
        <w:t xml:space="preserve">1 куплет </w:t>
        <w:br/>
        <w:t xml:space="preserve">Руки вытянуты вперёд - перед собой(с шариком), выпад ногой вправо, вернуться, влево, вернуться (2раза в каждую сторон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бегают впереди стоящего, прыжок (ноги врозь, руки с шариком вверх),т.е. меняются местами, потом возвращаются на свои места и опять прыжок.</w:t>
        <w:br/>
        <w:t>Припев</w:t>
        <w:br/>
        <w:t>Выпад ногой вправо - руками(прямыми) при этом делать круговое движение в туже сторону(как бы рисуя круг), аналогично влевую сторону - по 2 раза в каждую сторону. Подскоками разходятся из шахматного порядка в 2 колонны в стороны - и обратно.</w:t>
        <w:br/>
        <w:t>Проигрыш (движения проигрыша повторяются).</w:t>
        <w:br/>
        <w:t>2 куплет</w:t>
        <w:br/>
        <w:t>2 приставных шага с пружинкой вправо, руки над головой наклоняются в туже сторону при каждом шаге, тоже влево. Оббегают - меняются местами-также, как в 1 куплете с прыжком.</w:t>
        <w:br/>
        <w:t>Припев+проигрыш (Движения повторяются)</w:t>
        <w:br/>
        <w:t>3 куплет</w:t>
        <w:br/>
        <w:t>Задние ряды (например 2,4,6) подбегают к 1,3,5 - ровняются или меняются местами, прыжок, возвращаются на свои места и ещё раз тоже самое.</w:t>
        <w:br/>
        <w:t>Движение проигрыша</w:t>
        <w:br/>
        <w:t xml:space="preserve">Припев (3раза) </w:t>
        <w:br/>
        <w:t>движения повторяются 2 раза (2припева) на 3-ий дети врассыпную бегают по залу, а на последние слова замирают или делют прыжок(ноги врозь -руки с шариком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МЕШАРИКИ</w:t>
      </w:r>
    </w:p>
    <w:p>
      <w:pPr>
        <w:pStyle w:val="Normal"/>
        <w:rPr/>
      </w:pPr>
      <w:r>
        <w:rPr/>
        <w:t xml:space="preserve">                     </w:t>
      </w:r>
      <w:r>
        <w:rPr/>
        <w:t>Танец с масками на музыку А.Рыбникова из  к/ф  «Усатый нянь».</w:t>
      </w:r>
    </w:p>
    <w:p>
      <w:pPr>
        <w:pStyle w:val="Normal"/>
        <w:spacing w:before="0" w:after="120"/>
        <w:rPr/>
      </w:pPr>
      <w:r>
        <w:rPr>
          <w:b/>
        </w:rPr>
        <w:t>Задачи:</w:t>
      </w:r>
      <w:r>
        <w:rPr/>
        <w:t xml:space="preserve"> развивать двигательные качества и умения, чувствовать настроение музыки и передавать его в движении.</w:t>
      </w:r>
    </w:p>
    <w:p>
      <w:pPr>
        <w:pStyle w:val="Normal"/>
        <w:rPr/>
      </w:pPr>
      <w:r>
        <w:rPr>
          <w:b/>
        </w:rPr>
        <w:t>Рекомендации:</w:t>
      </w:r>
      <w:r>
        <w:rPr/>
        <w:t xml:space="preserve">   танец с использованием  веселых  масок, которые изготовлены из картона.    Ручка  - обычная  деревянная линейка.   Симпатичные мордашки – персонажи  из  любимого детьми  мультфильма  «Смешарики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ПИСАНИЕ  ДВИЖЕНИЙ</w:t>
      </w:r>
    </w:p>
    <w:p>
      <w:pPr>
        <w:pStyle w:val="Normal"/>
        <w:spacing w:before="0" w:after="120"/>
        <w:rPr/>
      </w:pPr>
      <w:r>
        <w:rPr/>
        <w:t>И.п. – стоя в шестой позиции, маска в правой руке.</w:t>
      </w:r>
    </w:p>
    <w:p>
      <w:pPr>
        <w:pStyle w:val="Normal"/>
        <w:spacing w:before="0" w:after="120"/>
        <w:rPr/>
      </w:pPr>
      <w:r>
        <w:rPr>
          <w:b/>
        </w:rPr>
        <w:t>Вступление:</w:t>
      </w:r>
      <w:r>
        <w:rPr/>
        <w:t xml:space="preserve"> дети выбегают и располагаются по всему залу произвольно,  лицом  к зрителям, держа маски за спиной. С последним аккордом все подпрыгивают и выставляют маску перед собой, таким  образом  закрыв свое лицо.</w:t>
      </w:r>
    </w:p>
    <w:p>
      <w:pPr>
        <w:pStyle w:val="Normal"/>
        <w:rPr>
          <w:b/>
          <w:b/>
        </w:rPr>
      </w:pPr>
      <w:r>
        <w:rPr>
          <w:b/>
        </w:rPr>
        <w:t>Музыка   А.</w:t>
      </w:r>
    </w:p>
    <w:p>
      <w:pPr>
        <w:pStyle w:val="Normal"/>
        <w:rPr/>
      </w:pPr>
      <w:r>
        <w:rPr/>
        <w:t>1-я фраза: шагают на месте. Левой рукой машут перед собой, посылая привет зрителям.</w:t>
      </w:r>
    </w:p>
    <w:p>
      <w:pPr>
        <w:pStyle w:val="Normal"/>
        <w:rPr/>
      </w:pPr>
      <w:r>
        <w:rPr/>
        <w:t>2-я фраза: на счет «раз» - делают выпад вправо, держа маску перед собой и выглядывая из-за маски.</w:t>
      </w:r>
    </w:p>
    <w:p>
      <w:pPr>
        <w:pStyle w:val="Normal"/>
        <w:rPr/>
      </w:pPr>
      <w:r>
        <w:rPr/>
        <w:t>На счет «два» - возвращаются  в  и.п.</w:t>
      </w:r>
    </w:p>
    <w:p>
      <w:pPr>
        <w:pStyle w:val="Normal"/>
        <w:rPr/>
      </w:pPr>
      <w:r>
        <w:rPr/>
        <w:t>На счет «три» - делают выпад влево, держа маску перед собой и выглядывая из-за неё.</w:t>
      </w:r>
    </w:p>
    <w:p>
      <w:pPr>
        <w:pStyle w:val="Normal"/>
        <w:rPr/>
      </w:pPr>
      <w:r>
        <w:rPr/>
        <w:t>На счет «четыре» - возвращаются в и.п.</w:t>
      </w:r>
    </w:p>
    <w:p>
      <w:pPr>
        <w:pStyle w:val="Normal"/>
        <w:spacing w:before="0" w:after="120"/>
        <w:rPr/>
      </w:pPr>
      <w:r>
        <w:rPr/>
        <w:t>Повторить 4 раза в обе стороны.</w:t>
      </w:r>
    </w:p>
    <w:p>
      <w:pPr>
        <w:pStyle w:val="Normal"/>
        <w:rPr>
          <w:b/>
          <w:b/>
        </w:rPr>
      </w:pPr>
      <w:r>
        <w:rPr>
          <w:b/>
        </w:rPr>
        <w:t>Музыка   В.</w:t>
      </w:r>
    </w:p>
    <w:p>
      <w:pPr>
        <w:pStyle w:val="Normal"/>
        <w:rPr/>
      </w:pPr>
      <w:r>
        <w:rPr/>
        <w:t>1-я фраза: на счет  1-8,  высоко поднимая колено, идут вперед на зрителя. На восьмом счете в прыжке поворачиваются спиной к зрителям.</w:t>
      </w:r>
    </w:p>
    <w:p>
      <w:pPr>
        <w:pStyle w:val="Normal"/>
        <w:rPr/>
      </w:pPr>
      <w:r>
        <w:rPr/>
        <w:t>На счет   1-8 – идут в обратном направлении к центральной стене. На восьмом счете возвращаются в и.п.</w:t>
      </w:r>
    </w:p>
    <w:p>
      <w:pPr>
        <w:pStyle w:val="Normal"/>
        <w:rPr/>
      </w:pPr>
      <w:r>
        <w:rPr/>
        <w:t>Повторить 2 раза.</w:t>
      </w:r>
    </w:p>
    <w:p>
      <w:pPr>
        <w:pStyle w:val="Normal"/>
        <w:spacing w:before="0" w:after="120"/>
        <w:rPr/>
      </w:pPr>
      <w:r>
        <w:rPr/>
        <w:t>2-я фраза: делают выпады вправо-влево, спрятав маску за спину.</w:t>
      </w:r>
    </w:p>
    <w:p>
      <w:pPr>
        <w:pStyle w:val="Normal"/>
        <w:rPr>
          <w:b/>
          <w:b/>
        </w:rPr>
      </w:pPr>
      <w:r>
        <w:rPr>
          <w:b/>
        </w:rPr>
        <w:t>Музыка   А.</w:t>
      </w:r>
    </w:p>
    <w:p>
      <w:pPr>
        <w:pStyle w:val="Normal"/>
        <w:rPr/>
      </w:pPr>
      <w:r>
        <w:rPr/>
        <w:t>1-я фраза:</w:t>
      </w:r>
    </w:p>
    <w:p>
      <w:pPr>
        <w:pStyle w:val="Normal"/>
        <w:rPr/>
      </w:pPr>
      <w:r>
        <w:rPr/>
        <w:t>И.п.  –  девочки поворачиваются направо, мальчики поворачиваются налево,  боком к зрителям. Все держат маску перед собой на вытянутой руке, изображением к зрителям.</w:t>
      </w:r>
    </w:p>
    <w:p>
      <w:pPr>
        <w:pStyle w:val="Normal"/>
        <w:rPr/>
      </w:pPr>
      <w:r>
        <w:rPr/>
        <w:t>На счет   1-8  – высоко поднимая колено,  девочки двигаются к правой,  мальчики двигаются  к  левой сторонам  зала  (противоходом).  На «восьмой» счет все подпрыгивают и поворачиваются в обратном направлении.</w:t>
      </w:r>
    </w:p>
    <w:p>
      <w:pPr>
        <w:pStyle w:val="Normal"/>
        <w:rPr/>
      </w:pPr>
      <w:r>
        <w:rPr/>
        <w:t>На счет   1-8 –  все шагают в обратном направлении.</w:t>
      </w:r>
    </w:p>
    <w:p>
      <w:pPr>
        <w:pStyle w:val="Normal"/>
        <w:rPr/>
      </w:pPr>
      <w:r>
        <w:rPr/>
        <w:t xml:space="preserve"> </w:t>
      </w:r>
      <w:r>
        <w:rPr/>
        <w:t>Движение повторить в обе стороны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фраза: держа маску перед собой, изображением к себе, дети грозят ей указательным пальчиком левой руки. На повторение фразы маску переложить в левую руку и грозить ей указательным  пальчиком  правой  руки.</w:t>
      </w:r>
    </w:p>
    <w:p>
      <w:pPr>
        <w:pStyle w:val="Normal"/>
        <w:rPr>
          <w:b/>
          <w:b/>
        </w:rPr>
      </w:pPr>
      <w:r>
        <w:rPr>
          <w:b/>
        </w:rPr>
        <w:t>Музыка   А.</w:t>
      </w:r>
    </w:p>
    <w:p>
      <w:pPr>
        <w:pStyle w:val="Normal"/>
        <w:rPr/>
      </w:pPr>
      <w:r>
        <w:rPr/>
        <w:t>1-я фраза:  и.п. –  стоя в шестой позиции, маска в правой руке перед собой.</w:t>
      </w:r>
    </w:p>
    <w:p>
      <w:pPr>
        <w:pStyle w:val="Normal"/>
        <w:rPr/>
      </w:pPr>
      <w:r>
        <w:rPr/>
        <w:t>Двигают маской вправо-влево перед собой, открывая и закрывая лицо.</w:t>
      </w:r>
    </w:p>
    <w:p>
      <w:pPr>
        <w:pStyle w:val="Normal"/>
        <w:rPr/>
      </w:pPr>
      <w:r>
        <w:rPr>
          <w:i/>
        </w:rPr>
        <w:t>Заключение:</w:t>
      </w:r>
      <w:r>
        <w:rPr/>
        <w:t xml:space="preserve">  бегут вперед и выстраиваются перед зрителями гурьбой.  Впередистоящие дети опускаются на одно колено. Все отводят правую руку с маской в сторону, таким образом  открыв свое лицо и улыбнувшись зр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олда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анцоры по парам становятся напротив друг друга по разным сторонам сцены или площадки (до того как началась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е пары начинают, маршируя, т.е. высоко поднимая коленочки, двигаться навстречу друг другу (счет 1,2,3,4,5,6,7) на счет 8 обе пары поворачиваются лицом к зрителям (одна пара вправо, другая - влево, соответств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е четверо танцоров продолжают маршировать на месте (счет 1,2,3,4,5,6,7) на счет 8 все одновременно поворачиваются влево, правой стороной к зр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Все четверо начинают одновременно делать движение правой ножкой, выставляя ее на пяточку вперед (счет 1) и приставку (счет 2); затем правой же ножкой, выставляя ее на носочек назад (счет 3) и приставку (счет 4). Движение повторяется еще раз (счет 5,6,7,8, соответственно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едующее движение (положение танцоров на линии танца относительно зрителей не меняется) каждый из танцоров выполняет по-очереди; правая ножка выставляется на носочек вправо (счет 1), потом подносим правую руку к правому виску ("отдавая честь") (счет 2). Все остальные делают то же самое каждый на счет 3,4 5,6 и 7,8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е вместе опускаем ручки и приставляем ножки (счет 1,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се вместе синхронно и одновременно начинаем поворачиваться влево (против часовой стрелки): на левой ножке подворот на 15 градусов и приставка правой ножкой (т.е. после первого поворота все должны остаться спиной к зрителям) (счет 3,4); еще один такой же поворот (счет 5,6) и еще один поворот (счет 7,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чинаем перестроение. Для этого правая пара танцоров (если смотреть со стороны зрителей) начинает делать с правой ножки четыре небольших шага назад, а левая пара четыре небольших шага вперед (счет 1,2,3,4). Затем правая пара танцоров делает четыре небольших шага с правой ножки вправо (шаг, приставка, шаг, приставка), а вторая пара с левой ножки влево делает то же самое (счет 5,6,7,8). В результате получаем две колонны по двое в ка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лаем приседания, разводя в стороны ручки с открытыми к зрителям ладошками так, чтобы они (ручки) перекрещивались между танцорами, находящимися в паре: правая у одного и левая у другого в каждой паре соответственно (счет 1,2,3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сле приседаний продолжаем перестроение. Пара из второго ряда делает галоп на приставных шагах с правой ноги вправо, а пара первой линии делает галоп на приставных шагах с левой ноги влево (счет 5,6,7,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ара из второй линии, наступая поочередно на правую пяточку вперед, на левую пяточку вперед, на всю правую стопу назад и на всю левую стопу назад (счет 1,2,3,4) продвигается вперед; вторая пара танцоров наступая на левую пяточку вперед, на правую пяточку вперед, на всю левую стопу назад и на всю правую стопу назад, продвигается назад. В результате последнего перестроения все четверо танцоров снова выстраиваются в одну линию лицом к зрителям, только поменявшись "флангами". По очереди, начиная с правого фланга, "отдаем честь", каждый на свой счет (5,6,7,8 соответств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аршируем на месте, высоко поднимая коленочки (1,2,3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дна пара, продолжая маршировать на месте, с правой ножки поворачивается вправо; вторая пара делает то же самое, но с левой ножки влево (счет 5,6,7,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бе пары уходят, маршируя, каждая в свою сторону (счет 1,2,3,4,5,6,7,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"ТАНЕЦ ПОВАРЯТ". </w:t>
      </w:r>
      <w:r>
        <w:rPr>
          <w:sz w:val="28"/>
          <w:szCs w:val="28"/>
        </w:rPr>
        <w:t>и моей подруге с другого фор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поварят (6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тупление 2 поварёнка выносят кастрюлю (одной рукой держат ручку кастрюли, а в другой – поварёшку) и ставят на середину зала. Зовут (движением руки) других поварят. 4 поварёнка выбегают и становятся подвое возле первых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уплет –Запев:  выставляют ножку на пяточку вправо и влево (по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на шаге , высоко поднимая ноги, половники поднимают вверх. В конце все быстро поворачиваются к кастрюле , «черпают» и «пробуют» - (в песенке это хорошо слыш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идут, высоко поднимая ноги, вокруг кастрюли, поварёшки на плечах. Образуют полукруг за кастрю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уплет – Запев.: делают «пружинку» вправо и влево (по 4 раза в каждую сторону) и одновременно осторожно размахивают поварёшками пе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ят к кастрюле, «размешивают» и «пробу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идут, высоко поднимая ноги, вокруг кастрюли, поварёшки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 перед кастрюлей в две линии по 3 человека. (в это время незаметно за кастрюлю забегает «мышонок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вторение припева: из-за кастрюли сначала выглядывает, а потом прыгает мышонок. Поварята разбегаются в стороны, качают головками, грозят ему . Прогоняют мышонка, берут кастрюлю и идут к гостям. Раздают цветы, сделанные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ЕНКА—ТАНЕЦ С ЦВЕТА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елодия «Наш край» Кабалевского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Foot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ы цветочки в руки взяли,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ми плавно закачали!-   </w:t>
      </w:r>
      <w:r>
        <w:rPr>
          <w:i/>
          <w:sz w:val="28"/>
          <w:szCs w:val="28"/>
        </w:rPr>
        <w:t>идут по кругу, качают рука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 цветочки хороши!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анцуйте, малыши!-        </w:t>
      </w:r>
      <w:r>
        <w:rPr>
          <w:i/>
          <w:sz w:val="28"/>
          <w:szCs w:val="28"/>
        </w:rPr>
        <w:t>остановились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ши яркие цветочки!-              </w:t>
      </w:r>
      <w:r>
        <w:rPr>
          <w:b/>
          <w:i/>
          <w:sz w:val="28"/>
          <w:szCs w:val="28"/>
        </w:rPr>
        <w:t>поднимают вверх и опускают вниз-2 раз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аши маки, василечк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8"/>
          <w:szCs w:val="28"/>
        </w:rPr>
        <w:t>Покружитесь,  малыши! Как цветочки хороши! -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кружение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. Мы цветочки уложили, и ладошкою накрыли…-    </w:t>
      </w:r>
      <w:r>
        <w:rPr>
          <w:i/>
          <w:sz w:val="28"/>
          <w:szCs w:val="28"/>
        </w:rPr>
        <w:t>стоят, лицом в круг: «колыбелька» с «пружинкой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Покачайте, малыши! Все цветочки хорош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 тот же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3. Но подул, вдруг ветерочек, -</w:t>
      </w:r>
      <w:r>
        <w:rPr>
          <w:i/>
          <w:sz w:val="28"/>
          <w:szCs w:val="28"/>
        </w:rPr>
        <w:t>покачивание рук  над голово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роснулся наш цветочек!-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тер, ветер, ветерок, хочет взять у нас цветок!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Мы цветочки не дадим, пригодятся нам самим!- (</w:t>
      </w:r>
      <w:r>
        <w:rPr>
          <w:i/>
          <w:sz w:val="28"/>
          <w:szCs w:val="28"/>
        </w:rPr>
        <w:t>спрятали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Как цветочки хорош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Покружитесь, малыши! – </w:t>
      </w:r>
      <w:r>
        <w:rPr>
          <w:i/>
          <w:sz w:val="28"/>
          <w:szCs w:val="28"/>
        </w:rPr>
        <w:t>кружение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яркие цветочки! Наши розы, василечк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цветочки хороши! Поклонитесь, малыш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компози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сню «Аист на крыше» (С. Ротар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ступление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Где это было,</w:t>
              <w:br/>
              <w:t>Когда это было,</w:t>
              <w:br/>
              <w:t>В детстве, а может во сне.</w:t>
              <w:br/>
              <w:t>Аист на крыше</w:t>
              <w:br/>
              <w:t>Гнездо для любимой</w:t>
              <w:br/>
              <w:t>Свил по весне.</w:t>
              <w:br/>
              <w:t>Чудился мне он</w:t>
              <w:br/>
              <w:t>И в странствиях дальних</w:t>
              <w:br/>
              <w:t>Символом верной любви.</w:t>
              <w:br/>
              <w:t>Люди, прошу,</w:t>
              <w:br/>
              <w:t>Не спугните случайно</w:t>
              <w:br/>
              <w:t>Аиста в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ипев: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Люди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шу я,</w:t>
              <w:br/>
              <w:t xml:space="preserve">Потише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тише,</w:t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  <w:t>Войны пусть сгинут во мгле.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Аист на крыше,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Аист на крыше,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  <w:t>Мир на земле.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Аист на крыше,</w:t>
              <w:br/>
              <w:t>Аист на крыше,</w:t>
              <w:br/>
              <w:t>Мир на земле.</w:t>
            </w:r>
          </w:p>
          <w:p>
            <w:pPr>
              <w:pStyle w:val="Style15"/>
              <w:rPr/>
            </w:pPr>
            <w:r>
              <w:rPr/>
              <w:t>Аист на крыше</w:t>
              <w:br/>
              <w:t>Гнездо с аистёнком</w:t>
              <w:br/>
              <w:t>Ночью и днём бережёт.</w:t>
              <w:br/>
              <w:t>Но а в том доме</w:t>
              <w:br/>
              <w:t>Под крышей девчонка</w:t>
              <w:br/>
              <w:t>Счастья так ждёт.</w:t>
            </w:r>
          </w:p>
          <w:p>
            <w:pPr>
              <w:pStyle w:val="Style15"/>
              <w:rPr/>
            </w:pPr>
            <w:r>
              <w:rPr/>
              <w:t>Люди в Нью-Йорке,</w:t>
              <w:br/>
              <w:t>Берлине, Париже,</w:t>
              <w:br/>
              <w:t>Верьте друг другу и мне.</w:t>
              <w:b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ист на крыше,</w:t>
              <w:br/>
              <w:t>Счастье под крышей,</w:t>
              <w:br/>
              <w:t>Мир на земле.</w:t>
            </w:r>
          </w:p>
          <w:p>
            <w:pPr>
              <w:pStyle w:val="Style15"/>
              <w:rPr/>
            </w:pPr>
            <w:r>
              <w:rPr/>
              <w:t>Люди, прошу я,</w:t>
              <w:br/>
              <w:t>Потише, потише,</w:t>
              <w:br/>
              <w:t>Войны пусть сгинут во мгле.</w:t>
              <w:br/>
              <w:t>Аист на крыше,</w:t>
              <w:br/>
              <w:t>Аист на крыше,</w:t>
              <w:br/>
              <w:t>Мир на земле.</w:t>
              <w:br/>
              <w:t>Аист на крыше,</w:t>
              <w:br/>
              <w:t>Аист на крыше,</w:t>
              <w:br/>
              <w:t>Мир на земле.</w:t>
            </w:r>
          </w:p>
          <w:p>
            <w:pPr>
              <w:pStyle w:val="Style15"/>
              <w:rPr/>
            </w:pPr>
            <w:r>
              <w:rPr/>
              <w:t>Проигрыш (хор поет на А-а-а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Люди, прошу я,</w:t>
              <w:br/>
              <w:t>Потише, потише,</w:t>
              <w:br/>
              <w:t>Войны пусть сгинут во мгле.</w:t>
              <w:br/>
              <w:t>Аист на крыше,</w:t>
              <w:br/>
              <w:t>Аист на крыше,</w:t>
              <w:br/>
              <w:t>Мир на земле.</w:t>
              <w:br/>
              <w:t>Аист на крыше,</w:t>
              <w:br/>
              <w:t>Аист на крыше,</w:t>
              <w:br/>
              <w:t>Мир на земле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(аистята)выстроились за воспитателем (аистом) друг за д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ист двигается высоким шагом под музыку (правой ногой шаг с носочка с приседанием,  левая нога поднимается согнутая в колене и замирает на секунду с вытянутым носочком, затем шаг с левой и т.д.), при этом красиво в такт музыке размахивая крыльями. Аистята также помахивают крылышками двигаются легким бегом на носочках за аистом. Аист ведет змейкой, потом в центре зала останавливается, а аистята выстраиваются вокруг лицом к зрител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всех рука на руке ладошкой к зрителям, ноги вместе.</w:t>
            </w:r>
          </w:p>
          <w:p>
            <w:pPr>
              <w:pStyle w:val="Normal"/>
              <w:rPr/>
            </w:pPr>
            <w:r>
              <w:rPr/>
              <w:t>Делаем пружинку 2 раза, а руками показываем биение сердца по два раза сначала</w:t>
            </w:r>
          </w:p>
          <w:p>
            <w:pPr>
              <w:pStyle w:val="Normal"/>
              <w:rPr/>
            </w:pPr>
            <w:r>
              <w:rPr/>
              <w:t>Справа</w:t>
            </w:r>
          </w:p>
          <w:p>
            <w:pPr>
              <w:pStyle w:val="Normal"/>
              <w:rPr/>
            </w:pPr>
            <w:r>
              <w:rPr/>
              <w:t>Слева</w:t>
            </w:r>
          </w:p>
          <w:p>
            <w:pPr>
              <w:pStyle w:val="Normal"/>
              <w:rPr/>
            </w:pPr>
            <w:r>
              <w:rPr/>
              <w:t>Справа</w:t>
            </w:r>
          </w:p>
          <w:p>
            <w:pPr>
              <w:pStyle w:val="Normal"/>
              <w:rPr/>
            </w:pPr>
            <w:r>
              <w:rPr/>
              <w:t>Сл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 правой ногой вперед одновременно с поднятой правой рукой, затем подставляем левую ногу и поднимаем левую руку и руки получаются крест накрест. Затем на слово «во мгле» одновременно отбегаем и резко  руки опускаем и отбрасываем назад и потряхиваем кистями как «крылышк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ели со взмахом правого крыла, выпрямились  и рука опустила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левое крыло с пружинкой, выпрями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к солнцу и сами на носочках вытянулись и покружились на ме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ст в кругу делает плавные движения руками, аистята бегают не спеша вокруг н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стята берутся за руки, встают лицом в круг и начинают сужать круг, при этом руки поднимают вверх, а аист присаживается. Затем дети отбегают, опуская руки. Аист поднимается с расправленными крыль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 предыдуще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 движения первого припева, только дети стоят лицом в круг к аи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ст и аистята летают врассыпную (бег на носочках и очень красивые плавные крылышки). А в конце проигрыша выстраиваются клином , аист впереди и аистят всех видн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55880</wp:posOffset>
                      </wp:positionV>
                      <wp:extent cx="409575" cy="49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.7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55880</wp:posOffset>
                      </wp:positionV>
                      <wp:extent cx="333375" cy="495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2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А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припева повторя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кончание все делают два медленных постепенных шага вперед с поочередным подниманием рук к солнцу и так стоят до конц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>( танец на 4 пары. Танцевала средняя группа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 мальчиков в руках букетики цветов. Как только начинается песня, они поднимаются, подходят к девочкам, дарят цветы и приглашают их на танец. Дети выстраиваются парами друг за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упле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идут по кругу друг за другом, размахивая ручками, за которые держатся. Свободная рука у мальчиков на поясе, у девочек в руке цветы. Дети занимают свои места (по принципу квад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«Легкий ветер…» У детей руки лодочкой, колыша руками в одну и в другую сторону, дети делают окошки, заглядывая в них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По асфальту…»  Кружатся лодочкой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упле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ходясь в парах,  держатся на расстоянии вытянутых   рук. Одновременно навстречу друг другу делают шаг вправо, назад, затем шаг влево,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«Легкий ветер…» Девочки становятся впереди мальчиков. Правая ручка делает полочку, левая стоит на полочке, а указательный палец на щечке. Делают слегка пружинку в одну и в другую сторону. Мальчики находятся позади девочек, руки на поясе, наклоняясь то вправо, то влево стараются заглянуть девочке в глазки.</w:t>
      </w:r>
    </w:p>
    <w:p>
      <w:pPr>
        <w:pStyle w:val="Normal"/>
        <w:spacing w:before="0" w:after="120"/>
        <w:ind w:left="1843" w:hanging="1843"/>
        <w:rPr>
          <w:sz w:val="28"/>
          <w:szCs w:val="28"/>
        </w:rPr>
      </w:pPr>
      <w:r>
        <w:rPr>
          <w:sz w:val="28"/>
          <w:szCs w:val="28"/>
        </w:rPr>
        <w:t>«По асфальту…»  Мальчики берут девочек за руки и все вместе дети сходятся в центр круга, образуя один круг, идут по кругу, держась за руки. Букетики девочки держат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станавливаются, круг не разрывают, сходятся вперед, сойдясь,  поднимают ручки вверх, вверху получается общий букет из цветов, расходятся. Повторяют еще один раз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тем расходятся и занимают свои места. При этом дети стоят в одну шеренгу, руки вытянуты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гкий ветер…» Девочки «заворачиваются»  к мальчикам. Разворачиваются.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«По асфальту…» Мальчики становятся на правое колено, свободная рука сзади на поясе. Девочки, держась за пальчик мальчика, обходят его.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«На окошке…»    Девочки присаживаются на колено к мальчикам, правую руку кладут мальчикам на плечо, а левую с букетиком цветов отводят в сторону. Мальчики левой рукой обхватывают девочек за талию, а правую руку выставляют 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ружба крепк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й и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доль стен парами мальчик-девочка, получается всего 4 ряда, лицом к зр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тупление «пружинка»</w:t>
      </w:r>
    </w:p>
    <w:p>
      <w:pPr>
        <w:pStyle w:val="Normal"/>
        <w:rPr/>
      </w:pPr>
      <w:r>
        <w:rPr>
          <w:b/>
          <w:i/>
          <w:sz w:val="28"/>
          <w:szCs w:val="28"/>
        </w:rPr>
        <w:t>Дружба крепкая</w:t>
      </w:r>
      <w:r>
        <w:rPr>
          <w:sz w:val="28"/>
          <w:szCs w:val="28"/>
        </w:rPr>
        <w:t xml:space="preserve"> – мальчик подаёт руку ладошкой вверх, девочка кладёт свою </w:t>
      </w:r>
    </w:p>
    <w:p>
      <w:pPr>
        <w:pStyle w:val="Normal"/>
        <w:rPr/>
      </w:pPr>
      <w:r>
        <w:rPr>
          <w:b/>
          <w:i/>
          <w:sz w:val="28"/>
          <w:szCs w:val="28"/>
        </w:rPr>
        <w:t>Не сломается</w:t>
      </w:r>
      <w:r>
        <w:rPr>
          <w:sz w:val="28"/>
          <w:szCs w:val="28"/>
        </w:rPr>
        <w:t xml:space="preserve"> – тоже самое вторая рука</w:t>
      </w:r>
    </w:p>
    <w:p>
      <w:pPr>
        <w:pStyle w:val="Normal"/>
        <w:rPr/>
      </w:pPr>
      <w:r>
        <w:rPr>
          <w:b/>
          <w:i/>
          <w:sz w:val="28"/>
          <w:szCs w:val="28"/>
        </w:rPr>
        <w:t>Не расклеится от дождей и вьюг</w:t>
      </w:r>
      <w:r>
        <w:rPr>
          <w:sz w:val="28"/>
          <w:szCs w:val="28"/>
        </w:rPr>
        <w:t xml:space="preserve"> – взявшись за руки качелька встороны-всередину</w:t>
      </w:r>
    </w:p>
    <w:p>
      <w:pPr>
        <w:pStyle w:val="Normal"/>
        <w:rPr/>
      </w:pPr>
      <w:r>
        <w:rPr>
          <w:b/>
          <w:i/>
          <w:sz w:val="28"/>
          <w:szCs w:val="28"/>
        </w:rPr>
        <w:t>Друг в беде не бросит, лишнего не спросит</w:t>
      </w:r>
      <w:r>
        <w:rPr>
          <w:sz w:val="28"/>
          <w:szCs w:val="28"/>
        </w:rPr>
        <w:t xml:space="preserve"> –взявшись за руки как на круглую лодочку,  с правой ноги прыжок-выпад ( по слогам посчитайте – получается правая вперёд на слово «друг» левая на «бросит»,правая на «лишнего», на «спросит» Ноги вместе</w:t>
      </w:r>
    </w:p>
    <w:p>
      <w:pPr>
        <w:pStyle w:val="Normal"/>
        <w:rPr/>
      </w:pPr>
      <w:r>
        <w:rPr>
          <w:b/>
          <w:i/>
          <w:sz w:val="28"/>
          <w:szCs w:val="28"/>
        </w:rPr>
        <w:t>Вот что значит настоящий верный друг</w:t>
      </w:r>
      <w:r>
        <w:rPr>
          <w:sz w:val="28"/>
          <w:szCs w:val="28"/>
        </w:rPr>
        <w:t xml:space="preserve"> – ло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втор – то же самое</w:t>
      </w:r>
    </w:p>
    <w:p>
      <w:pPr>
        <w:pStyle w:val="Normal"/>
        <w:rPr/>
      </w:pPr>
      <w:r>
        <w:rPr>
          <w:b/>
          <w:i/>
          <w:sz w:val="28"/>
          <w:szCs w:val="28"/>
        </w:rPr>
        <w:t>Мы поссоримся</w:t>
      </w:r>
      <w:r>
        <w:rPr>
          <w:sz w:val="28"/>
          <w:szCs w:val="28"/>
        </w:rPr>
        <w:t xml:space="preserve"> – отворачиваемся через зрителей</w:t>
      </w:r>
    </w:p>
    <w:p>
      <w:pPr>
        <w:pStyle w:val="Normal"/>
        <w:rPr/>
      </w:pPr>
      <w:r>
        <w:rPr>
          <w:b/>
          <w:i/>
          <w:sz w:val="28"/>
          <w:szCs w:val="28"/>
        </w:rPr>
        <w:t>И помиримся</w:t>
      </w:r>
      <w:r>
        <w:rPr>
          <w:sz w:val="28"/>
          <w:szCs w:val="28"/>
        </w:rPr>
        <w:t xml:space="preserve"> – поворачиваемся обратно</w:t>
      </w:r>
    </w:p>
    <w:p>
      <w:pPr>
        <w:pStyle w:val="Normal"/>
        <w:rPr/>
      </w:pPr>
      <w:r>
        <w:rPr>
          <w:b/>
          <w:i/>
          <w:sz w:val="28"/>
          <w:szCs w:val="28"/>
        </w:rPr>
        <w:t>Не разлить водой , шутят все вокруг</w:t>
      </w:r>
      <w:r>
        <w:rPr>
          <w:sz w:val="28"/>
          <w:szCs w:val="28"/>
        </w:rPr>
        <w:t xml:space="preserve"> – лодочка</w:t>
      </w:r>
    </w:p>
    <w:p>
      <w:pPr>
        <w:pStyle w:val="Normal"/>
        <w:rPr/>
      </w:pPr>
      <w:r>
        <w:rPr>
          <w:b/>
          <w:i/>
          <w:sz w:val="28"/>
          <w:szCs w:val="28"/>
        </w:rPr>
        <w:t>В полдень или в полночь</w:t>
      </w:r>
      <w:r>
        <w:rPr>
          <w:sz w:val="28"/>
          <w:szCs w:val="28"/>
        </w:rPr>
        <w:t xml:space="preserve"> – отходим4-мя маленькими шагами назад</w:t>
      </w:r>
    </w:p>
    <w:p>
      <w:pPr>
        <w:pStyle w:val="Normal"/>
        <w:rPr/>
      </w:pPr>
      <w:r>
        <w:rPr>
          <w:b/>
          <w:i/>
          <w:sz w:val="28"/>
          <w:szCs w:val="28"/>
        </w:rPr>
        <w:t>Друг придёт на помощь</w:t>
      </w:r>
      <w:r>
        <w:rPr>
          <w:sz w:val="28"/>
          <w:szCs w:val="28"/>
        </w:rPr>
        <w:t xml:space="preserve"> – подходим также обр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настоящий верный друг – ло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игрыш «пружинка» (или по своему усмотрению , хлопки возле ушка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плет –обнявшись за плечи, лицом к зрителям, покачиваемся вправо влево, ноги чуть расставлены(чтобы не упасть)</w:t>
      </w:r>
    </w:p>
    <w:p>
      <w:pPr>
        <w:pStyle w:val="Normal"/>
        <w:rPr/>
      </w:pPr>
      <w:r>
        <w:rPr>
          <w:b/>
          <w:i/>
          <w:sz w:val="28"/>
          <w:szCs w:val="28"/>
        </w:rPr>
        <w:t>В трудную минуту</w:t>
      </w:r>
      <w:r>
        <w:rPr>
          <w:sz w:val="28"/>
          <w:szCs w:val="28"/>
        </w:rPr>
        <w:t xml:space="preserve"> –подаём как вначале ладошки, и лодочка, с пов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F9F9F9" w:val="clear"/>
        </w:rPr>
        <w:t>" Кем стать "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</w:rPr>
        <w:t>(подойдет на выпуск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9F9F9" w:val="clear"/>
        </w:rPr>
        <w:t>Описание танца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Дети стоят в шахматном порядке по залу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Снова спать! Одно и то же! (ладошки к голове, спят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Мне б подумать, помечтать…(пальчиком в воздухе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Вот представим, предположим,-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КЕМ БЫ Я ХОТЕЛ БЫ СТАТЬ? (спрашивают руками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Я в машине. Еду. Кстати – (крутят воображаемый руль, одновременно кружатся вокруг себя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Не видал такой никто! (машем рукой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Значит, я ИЗОБРЕТАТЕЛЬ современнейших авто (указ. пальцем пр.руки в "небо"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ипев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«Иди, – мне скажут звезды (4 шага вперед на зрителя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Ступенька за ступенькой! (движ."ножницы"руками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Кем стать – вопрос серьёзный – Подумай хорошенько!» (пружинка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Я – НАЧАЛЬНИК в крупном банке. (руки скрещ.на груди,делают важный вид,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Все заходят в кабинет (шагают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Ставлю я печать на бланке ("ставят печать"-кулачком пр.руки стучат по ладони левой 4 раза в такт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Скучновато. Или нет? (спрашивают руками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Я на сцене. С микрофоном. (держат пр.рукой воображаемый микрофон,кружатся вокруг себя на шаге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В зале – тысячи людей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Браво, бис! - кричат с балконов. (посылают воздушные поцелуи в зал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Я АРТИСТ. Ну что ж, О кей! (руки на грудь -Я, показывают пальчиками Ок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ипев (повтор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ОГРАММИСТОМ буду. Значит, (рисуют указ.пальцами экран_монитор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Мне придется по душе (руки к сердцу, печатают на воображ.клавиатуре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«Зоосад» e-mail-собачек (хлопкито же самое 2 раза)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И компьютерных мышей…(показывают ушки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Как тут выбрать? Что такое! (удивляются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Закрываются глаза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Я бы мог дороги строить,(копают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Книги разные писать, (пишут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Фильм снимать на кинопленку (держат воображ.камеру,крутят ручку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И играть за ЦСКа…(быстрый бег на месте, на ЦСКа-забивают Гол и кричат "ГОЛ!"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БУДУ Я ПОКА РЕБЕНКОМ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БУДУ МАЛЕНЬКИМ (ПОКА)! (все громко говорят эти слова)</w:t>
      </w:r>
      <w:r>
        <w:rPr>
          <w:rStyle w:val="Appleconvertedspace"/>
          <w:sz w:val="28"/>
          <w:szCs w:val="28"/>
          <w:shd w:fill="F9F9F9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9F9F9" w:val="clear"/>
        </w:rPr>
        <w:t>Творческая работа муз. руководителей Санкт-Петербурга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Новиковой Л.А., Сухановой Е.Ю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9F9F9" w:val="clear"/>
        </w:rPr>
        <w:t>«Прыгалки - скакалки»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(композиция для ст.-подг. возраста)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9F9F9" w:val="clear"/>
        </w:rPr>
        <w:t>И.П. Дети стоят врассыпную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Вступление. 1) Указательным пальцем правой руки «считают», затем повторить левой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2) Машут правой рукой над головой, одновременно выполняя прыжки вправо-влево, кружатся. Затем то же повторить с левой рукой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1куплет 1) Выполняют справа «моталочку», притопывая пяткой правой ноги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2) Те же движения повторить слева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3) 3 шага по диагонали вправо-хлопок и притоп одновременно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4) Те же движения повторить влево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ипев 1) Прыгают, «крутя скакалку», прыжок – ноги в стороны, поворот на 180- ноги вместе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2) Повторить движения спиной к зрителям, затем поворот на 180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3) Прыжки по 2 раза поочерёдно на правой-левой ноге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4) Прыжки «крестиком»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Вступление Движения повторить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2 куплет 1-2) Движение «обезьянки»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3-4) Повторить движения 1 куплета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оигрыш Солистки прыгают на скакалках, все хлопают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Припев Движения повторить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Окончание 1) Движения вступления повторить.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2) Отходят назад спиной, машут над головой, затем хлопают в ладоши.</w:t>
      </w:r>
      <w:r>
        <w:rPr>
          <w:rStyle w:val="Appleconvertedspace"/>
          <w:sz w:val="28"/>
          <w:szCs w:val="28"/>
          <w:shd w:fill="F9F9F9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9F9F9" w:val="clear"/>
        </w:rPr>
      </w:pPr>
      <w:r>
        <w:rPr/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/>
      </w:r>
    </w:p>
    <w:p>
      <w:pPr>
        <w:pStyle w:val="Normal"/>
        <w:rPr>
          <w:rStyle w:val="Appleconvertedspace"/>
          <w:color w:val="555555"/>
          <w:sz w:val="28"/>
          <w:szCs w:val="28"/>
          <w:shd w:fill="F9F9F9" w:val="clear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hruti" w:hAnsi="Shruti" w:cs="Shrut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hruti" w:hAnsi="Shruti" w:cs="Shrut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8:22:00Z</dcterms:created>
  <dc:creator>User</dc:creator>
  <dc:description/>
  <cp:keywords/>
  <dc:language>en-US</dc:language>
  <cp:lastModifiedBy>маша</cp:lastModifiedBy>
  <cp:lastPrinted>2017-07-15T15:38:00Z</cp:lastPrinted>
  <dcterms:modified xsi:type="dcterms:W3CDTF">2017-10-10T12:10:00Z</dcterms:modified>
  <cp:revision>5</cp:revision>
  <dc:subject/>
  <dc:title>Танцы для дошкольников описание</dc:title>
</cp:coreProperties>
</file>