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ТЕХНОЛОГИЧЕСКАЯ КАРТА  интегрированного урока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Arial" w:ascii="Arial" w:hAnsi="Arial"/>
          <w:color w:val="000000"/>
          <w:sz w:val="18"/>
          <w:szCs w:val="18"/>
        </w:rPr>
        <w:t>География и физическая культура, 6Б класс.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000000"/>
          <w:sz w:val="18"/>
          <w:szCs w:val="18"/>
        </w:rPr>
      </w:pPr>
      <w:r>
        <w:rPr/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Составители: Калинкина Алла Викторовна – учитель географии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Васильева Жанна Васильевна – учитель физической культуры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tbl>
      <w:tblPr>
        <w:tblW w:w="9930" w:type="dxa"/>
        <w:jc w:val="left"/>
        <w:tblInd w:w="-9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1"/>
        <w:gridCol w:w="519"/>
        <w:gridCol w:w="576"/>
        <w:gridCol w:w="577"/>
        <w:gridCol w:w="378"/>
        <w:gridCol w:w="275"/>
        <w:gridCol w:w="6434"/>
      </w:tblGrid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ОБЩАЯ ЧАСТЬ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</w:t>
            </w:r>
          </w:p>
        </w:tc>
        <w:tc>
          <w:tcPr>
            <w:tcW w:w="167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еографи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ласс</w:t>
            </w:r>
          </w:p>
        </w:tc>
        <w:tc>
          <w:tcPr>
            <w:tcW w:w="6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Б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875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риентирование на местности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метные</w:t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тапредметные</w:t>
            </w:r>
          </w:p>
        </w:tc>
        <w:tc>
          <w:tcPr>
            <w:tcW w:w="6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Личностные</w:t>
            </w:r>
          </w:p>
        </w:tc>
      </w:tr>
      <w:tr>
        <w:trPr/>
        <w:tc>
          <w:tcPr>
            <w:tcW w:w="16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дут определение  «ориентирование», «стороны горизонта»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учатся ориентироваться по плану и на местност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3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могут анализировать; излагать свое мнение (в монологе, диалоге)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действовать в конкретной ситуации (если заблудились в лесу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обучение элементам тактического взаимодействия во время соревнований.</w:t>
            </w:r>
          </w:p>
          <w:p>
            <w:pPr>
              <w:pStyle w:val="Style15"/>
              <w:spacing w:before="150" w:after="150"/>
              <w:ind w:left="150" w:right="150" w:firstLine="21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7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оспитывать  чувство  товарищества  и взаимопомощ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ознавать свои эмоции, адекватно выражать и контролировать, понимать эмоциональное состояние других людей.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шаемые учебные проблемы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ориентироваться  на местности и на карте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функциональных возможностей организма, скоростных, скоростно - силовых, координационных способностей, гибкости, выносливости.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Основные понятия, изучаемые на уроке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ы горизонт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иентирование. Азимут.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Образовательные интернет-ресурсы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http://files.school-collection.edu.ru,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РГАНИЗАЦИОННАЯ СТРУКТУРА УРОКА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 ЭТАП  Актуализация знаний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е задачи учителя.Актуализация имеющихся знаний, способов действия в новых условиях; 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звитие произвольного внимания и памяти, познавательных интересов и инициативы учащихся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ирование коммуникативных умений, культуры общения, сотрудничества.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ятельность учителя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ятельность обучающихся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Учитель географии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 Сегодня  у  нас  довольно  сложная,  но  очень  интересная  тема. 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  должны  сегодня  успеть  почитать  сказку,  проверить  свою  внимательность и,  конечно,   рассмотреть новую тему.  И  что  бы  все  успеть,  надо  настроиться  на  хорошую  работу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- А начнем  мы  с  самого  приятного.  Сейчас  я  вам  прочитаю  отрывок  одной  из  очень  известной   русской народной  сказки.  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Налево пойдёшь – коня потеряешь. Направо пойдёшь – себя потеряешь, прямо пойдёшь -    Богатым будешь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знали сказку?   А мы с вами можем так же ориентироваться в городе  – направо, налево, прямо…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Учитель физкультуры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жде чем приступить к выполнению заданий по географии, необходимо провести разминку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нализируют отрывок из сказки. Делают выводы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 основе личного опыта вспоминают умение ориентироваться в городе, на открытой местност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яют разминку: - Ходьба по периметру площадки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Вращение – головы, рук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клоны, приседания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color w:val="000000"/>
                <w:sz w:val="18"/>
                <w:szCs w:val="18"/>
              </w:rPr>
              <w:t>2. ЭТАП  Создание проблемной ситуации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ятельность учителя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Деятельность обучающихся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определения места проведения следующего этапа соревнования вы получите листы, на которых изображен план местности. Используя умение определять при помощи компаса стороны горизонта, азимут, проследуйте к следующему этапу. Время для выполнения 3 мин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Есть ли выход из данного положения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аша задача: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научиться определять стороны горизонта и направления на плане и карте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- </w:t>
            </w:r>
            <w:r>
              <w:rPr>
                <w:rStyle w:val="Appleconvertedspace"/>
                <w:rFonts w:cs="Arial" w:ascii="Arial" w:hAnsi="Arial"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ступая в диалог с учителем (выполняя задания) выявляют противоречие – проговаривают и осознают его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лагают пути выхода их ситуаци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яют задания по ориентированию на местности.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3. ЭТАП соревнование между командами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учителя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Style w:val="Appleconvertedspace"/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Эстафета с ведением мяча и броском мяча в кольцо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обучающихс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Осознание цели предстоящей деятельности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яют упражнение на ловкость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По сигналу учителя первые номера в команде начинают ведение правой (левой) рукой «змейкой» с последующим броском мяча в кольцо, подбирают мяч и ведут его до передачи следующему игроку. За попадание дается очко, дополнительно очко получает команда пришедшая первой. Победившая команда набирает наибольшее кол-во очков.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 xml:space="preserve">4  ЭТАП. Применение знаний и умений на практике.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Основные задачи учителя:Формирование основ теоретического мышления, развитие умений находить общее, закономерности, отличное; развитие способности к обобщению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•    </w:t>
            </w:r>
            <w:r>
              <w:rPr>
                <w:rStyle w:val="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воспитание способности высказывать свою точку зрения о способах решения практической задачи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•    </w:t>
            </w:r>
            <w:r>
              <w:rPr>
                <w:rStyle w:val="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формирование способности определять содержание и последовательность действий для решения поставленной задачи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•    </w:t>
            </w:r>
            <w:r>
              <w:rPr>
                <w:rStyle w:val="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формирование способности сравнивать свое планирование с итоговым коллективно составленным алгоритмом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•    </w:t>
            </w:r>
            <w:r>
              <w:rPr>
                <w:rStyle w:val="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овладение приемами самоконтроля правильности полученных результатов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•    </w:t>
            </w:r>
            <w:r>
              <w:rPr>
                <w:rStyle w:val="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формирование способности каждого ученика к участию в работе в малых группах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•    </w:t>
            </w:r>
            <w:r>
              <w:rPr>
                <w:rStyle w:val="Emphasis"/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Emphasis"/>
                <w:rFonts w:cs="Arial" w:ascii="Arial" w:hAnsi="Arial"/>
                <w:color w:val="000000"/>
                <w:sz w:val="18"/>
                <w:szCs w:val="18"/>
              </w:rPr>
              <w:t>воспитание культуры делового общения, положительного отношения учеников к мнению одноклассников, умения оказывать и принимать помощь;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учител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Что такое ОРИЕНТИРОВАНИЕ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для этого нужно знать  ?  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накомит со   сторонами горизонта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вы знаете про стороны горизонта? Назовите их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х – 4,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межуточных – 4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-в,  ю-в,  с-з,   ю-з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    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тороны горизонта при ориентировании обычно определяют: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         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 магнитному компасу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         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 небесным светилам;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•         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о признакам некоторых местных предметов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Определение сторон горизонта без компаса, по природным объектам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обучающихс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зывают стороны горизонта,   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 – Ю -   З -   В    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амостоятельная работа по парам  с компасом и инструкцией по его применению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бота в группах: Назвать природные объекты, при помощи которых можно ориентироваться на местности</w:t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. 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ЭТАП Рефлексия (итог урока)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ые задачи учителя: Формирование способности объективно оценивать меру своего продвижения к цели урока. Вызывать сопереживания в связи с успехом или неудачей товарищей.</w:t>
            </w:r>
          </w:p>
        </w:tc>
      </w:tr>
      <w:tr>
        <w:trPr/>
        <w:tc>
          <w:tcPr>
            <w:tcW w:w="28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учител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Вопросы на повторение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ак можно ориентироваться на местности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ля чего это нужно знать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ужно ли это знать и почему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Что вы не знали до начала урока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 Что нового узнали на уроке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  Чему научились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Какое значение имют занятия физкультурой для человека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Преимущества физически подготовленного человека в различных жизненных ситуациях?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Учителя  выделяют  отдельных  учеников,  выставляет  им  оценки, с комментированием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рашивают мнение учащихся о справедливости оценки.</w:t>
            </w:r>
          </w:p>
        </w:tc>
        <w:tc>
          <w:tcPr>
            <w:tcW w:w="7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8"/>
                <w:szCs w:val="18"/>
              </w:rPr>
              <w:t>Деятельность обучающихся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споминают основные понятия и умения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93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Style w:val="Emphasis"/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 ЭТАП Домашнее задание. 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Даётся домашнее задание. Пояснить, в чём состоит его суть.</w:t>
            </w:r>
          </w:p>
          <w:p>
            <w:pPr>
              <w:pStyle w:val="Style15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1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21:00Z</dcterms:created>
  <dc:creator>admin</dc:creator>
  <dc:description/>
  <cp:keywords/>
  <dc:language>en-US</dc:language>
  <cp:lastModifiedBy>Customer</cp:lastModifiedBy>
  <dcterms:modified xsi:type="dcterms:W3CDTF">2017-10-10T19:21:00Z</dcterms:modified>
  <cp:revision>3</cp:revision>
  <dc:subject/>
  <dc:title/>
</cp:coreProperties>
</file>