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жнения для подготовки ребенка к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амое главное - это тренировка психологической готовности будущего первоклассника к обучению, которая гораздо важнее умения читать и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спех в учебе зависит, в первую очередь, от таких важных качеств, как умение управлять своим поведением и перешагивать через сиюминутные желания в угоду тому, что действительно необходимо. К этому стоит добавить аккуратность, любознательность, хорошо развитые: память, внимание, мышление и речь. Психологическая подготовка к школе как раз и заключается в закреплении этих качеств в характере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Все занятия проводила в игровой форме. Игра - естественная стихия ребенка, и именно в игре дошколенок лучше усваивает информац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пражнения на развитие в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ое первое из них - упражнение на нахождение отличий.  Например,  у двух игрушечных зайцев или кукол просила ребенка, чтобы он нашел как можно больше отличий между ними (размер, цвет, одежда). Также находили различия в количестве, форме, длине и ширине различных предметов. В качестве наглядного материала подходили картинки из детских журналов и  любые предметы б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ля выполнения другого упражнения брала группу предметов, просила ребенка взглянуть на них и отвернуться к стене, а сами в это время один из предметов убирала или переставляла. От ребенка требовала вычислить какие именно изменения были мною произвед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ля развития памяти великолепно подходят упражнения на описание предметов. Для этого давала  ребенку короткое время повертеть в руках какой-нибудь предмет, а потом прятала  его. Ребенок должен был  описать спрятанный предмет как можно более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ще одно упражнение на развитие памяти состоит в следующем. Ребенку предлагала посмотреть  на какую-нибудь картинку, которую  затем прятала  среди других картинок на ту же тему. Задача ребенка - отыскать ту картинку, которая  была  показана первонач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витию мышления отлично способствует игра "Что здесь лишнее?".Брала  несколько картинок и просила ребенка найти среди них ту, которая по какому либо признаку явно отличается от остальных. Таким признаком может быть цвет, форма, размер или класс (например, дикие животные и домашние живот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Наконец, для развития речи заучивала с ребенком стихи, просила его пересказать знакомые сказки, составляли  рассказы по картин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предлагала родителям купить ребенку  первоклассный портфель и подготовку к школе можно считать завершен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2:39:00Z</dcterms:created>
  <dc:creator>User</dc:creator>
  <dc:description/>
  <cp:keywords/>
  <dc:language>en-US</dc:language>
  <cp:lastModifiedBy>user</cp:lastModifiedBy>
  <dcterms:modified xsi:type="dcterms:W3CDTF">2017-02-09T17:56:00Z</dcterms:modified>
  <cp:revision>3</cp:revision>
  <dc:subject/>
  <dc:title>Упражнения для подготовки ребенка к школе</dc:title>
</cp:coreProperties>
</file>