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-конспект по теме: " День Победы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о празднике 9 Мая, объяснить, что значила Победа для нашей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ь значение слов, связанных с темой, работа по запоминанию важных д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к старшему поколению, к ветеран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, продолжить работу по обогащению словарного зап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вь к Родине, бережное отношение к истори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ровать познавательную деятельность учащихся, развивать навыки самостоя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работать в коман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излагать свои мысли, аргументировать свою точку зр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усвоить историю происхождения праздника, запомнить памятные д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ительное отношение к старшим, к ветера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К, проектор, презентация по теме, словарь, фото родного города, список городов-героев, таблица важных дат, записи песен военных лет, кинофильм "Сталинград", све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жпредметные связ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литература, история, музы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. Момен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Акту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ая бес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время года за окном? (Вес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означает выражение "красный день календаря"? (Празд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есенние праздники вы знаете? (8 Марта, Пасха, 1 Мая, 9 М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и бывают разными: государственные и семейные, религиозные и городские. Например, 8 Марта – праздник государственный, мы празднуем его всей страной. Пасха – праздник религиозный, потому что он связан с церковным календ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у нас праздник, который является и государственным, и семейным. Это тот праздник, который называют "праздник со слезами на глазах". Это День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знаете об этом празднике? Что означает дата "9 Мая"? (Это праздник Победы. 9 мая 1945 года наши воины одержали победу в войне с фашистам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Подготовка к восприятию т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трана пережила величайшую трагедию – войну. А что значит "война"? Как вы понимаете это слово? (Ужас, смерть, страх, потери, голод, слезы, гор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Постановка целей и задач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 вами живем в прекрасной стране, в прекрасное время. Небо над нашей страной мирное. И это – счастье, потому что хуже войны нет ничего на свете! И мы с вами живем, потому что в те далекие сороковые годы наши дедушки и прадедушки, бабушки и прабабушки пожертвовали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наш долг – помнить об этом, не забывать те страшные годы, когда миллионы жителей нашей страны продемонстрировали невероятную силу духа, мужество и отвагу, смелость и отчаянную храбрость. Когда миллионы людей шли на смерть, чтобы мы с вами жи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Объяснение т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егодня я вам предлагаю совершить прогулку в прошло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ояло лето 1941 года. 21 июня во всех школах страны старшеклассники праздновали выпускной. Смех и счастье, мечты о прекрасном будущем, танцы до утра, веселье. И вдруг! На рассвете зазвучало зловещее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вуки летящих самолетов, взрыв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июня 1941 года фашистские захватчики вторглись в пределы нашей Родины. Началась война. Тысячи мальчишек и девчонок прямо с выпускного бала отправились на во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чинается заполнение таблицы. (важные да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ми приняли удар защитники пограничного города Бр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 отдельном листе записывают название городов. Список пополняется по ходу беседы. Список назвать "Города-геро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виге солдат, служивших в Брестской крепости, сложили немало стихов, до сих пор снимают кинофильмы. В память о тех, кто первым стал грудью на защиту Родины, написал поэт С. Щипач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) Работа со словар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слова: немецко-фашистские захватчики, Великая Отечественная война, страна, Родина, Оте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ойну назвали Отечественной? (Люди защищали Оте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Отечество? (Родина, Отчиз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ие немецко-фашистские захватчики? Чего они хотели? (Это фашисты, которые хотели поработить наш народ, заставить работать на себя. Кроме своей нации они никого не признава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понимаете выражение "Город-герой"? ( Город, прославившийся своей героической обороной в Великой Отечественной вой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должение бесе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воины сражались не на жизнь, а на смерть. Но фашисты были хорошо подготовлены к войне, у них было больше оружия, больше солдат. Несмотря на отчаянное сопротивление, наши войска отходили все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шисты рассчитывали на быструю победу. Они стали наступать сразу в трех направлениях: на Киев, на Москву и Ленинград, на города возле Черного мо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) Бесе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почему фашисты стремились сразу захватить Москву? (Это главный город нашей страны, столица государ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ейчас называют город Ленинград? (Санкт-Петербур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фашисты хотели отрезать путь к Черному морю? ( Хотели уничтожить фл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должение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 не могли позволить, чтобы по улицам нашей столицы разгуливали фашисты. И на защиту Москвы встали все – от мала до велика. В сентябре 1941 года, когда захватчики уже вплотную подошли к Москве, всю страну облетели слова командира В. Клочкова: "Велика Россия, а отступать некуда. Позади – Москва!". Отстоя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огли фашисты одолеть и Ленинград. И на долгие 871 день они заковали город в кольцо блок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) Работа словар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ада – это изоляция города с целью отрезать его от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ада Ленинграда: 8 сентября 1941 – 27 января 19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одолжение бесед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берегах Черного моря разразились кровопролитные битвы за каждый клочок земли, за каждый корабль. В этом ряду немало городов, которые внесли значимый вклад в будущую победу: Керчь и Севастополь, Одесса и Новороссий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43 году наступил перелом. И началось все с битвы под Сталинградом. Впервые советским войскам удалось одержать столь значимую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полнение списка "Города-герои" и таблицы важных 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нградская битва – крупнейшая сухопутная битва в истории человечества. В этой битве погибло около 2-ух млн человек. Но это была наша победа. И с тех пор 2 февраля отмечается как День воинской славы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город Сталинград сейчас? (Волгогр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ильмы о войне вы смотр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одолжение бесед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ой поры начинается победное наступление наших войск по всем фронтам. Фашисты стали отступать к границам, а затем наши воины гнали этих завоевателей и по городам Европы, освобождая их от фаш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наступила весна 1945 года. Наши воины гнали фашистов до самого Берлина. Над главным зданием фашистов – над Рейхстагом, взвилось наше знамя. 9 мая 1945 года была объявлена По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день мира люди встретили ликованием. Все высыпали на улицу. Незнакомые люди обнимали друг друга и поздравляли. Плакали от сча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полночь в Москве грянул салют. 30 залпов из 1000 орудий возвестили миру о том, что самая кровопролитная и самая жестокая в мире война закончилась. И закончилась нашей Побед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20 млн. советских людей погибло в годы войны. Мы никогда не забудем тех, кто защищал нашу Родину в эти страшные дни. В память обо всех погибших прошу вас встать. Почтим их память минутой молч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тех пор прошло уже 72 года.  Мало осталось тех людей, кто воевал, кто жил и работал в тылу. Это наши ветераны. Они – герои. Именно им мы обязаны тем, что живем мирно и счастливо, в такой прекрасной стране. Они завоевали нам своб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зднуют 9 Мая в нашей стране? (Парады, концерты, все поздравляют ветеран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Закрепление темы. Блиц-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зовите важные даты Великой Отечественной вой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 что присуждают звание "Город-герой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еречислите эт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акие улицы в нашем городе названы в честь Победы? Какие памятники установлены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ового вы узнали сегодня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мы называем праздник 9 Мая Днем Побе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поздравите наших ветеранов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I. Домашне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полнить список городов-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учить стихотворение о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ворческое задание: Написать письмо неизвестному солдат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9:19:00Z</dcterms:created>
  <dc:creator>Саша</dc:creator>
  <dc:description/>
  <dc:language>en-US</dc:language>
  <cp:lastModifiedBy>Саша</cp:lastModifiedBy>
  <dcterms:modified xsi:type="dcterms:W3CDTF">2017-05-06T09:35:00Z</dcterms:modified>
  <cp:revision>1</cp:revision>
  <dc:subject/>
  <dc:title/>
</cp:coreProperties>
</file>