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рок русского язык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 « Тире между подлежащим и сказуемым»</w:t>
      </w:r>
    </w:p>
    <w:p>
      <w:pPr>
        <w:pStyle w:val="Normal"/>
        <w:rPr>
          <w:b/>
          <w:b/>
        </w:rPr>
      </w:pPr>
      <w:r>
        <w:rPr>
          <w:b/>
        </w:rPr>
        <w:t xml:space="preserve">Цел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условиями постановки тире между подлежащим и сказуем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свертывать теоретический материал до сх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ставить тире между подлежащим и сказуем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ь правописание личных окончаний глаголов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стремление заботиться о своем здоров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я класса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темы и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на уроке мы поговорим о нашем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знаем , как можно позаботиться о своем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изучили подлежащее и сказуемое. А сегодня познакомимся , в каких случаях ставится тире между подлежащим и сказуемы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торение пройден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( вслух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б с болезнями не знаться 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ортом нужно занима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 спорте жизнь и красо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рекордов выс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чень любят дети плавать 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ортом занимают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 спортзале и бассей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ти закаляют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нтаксический разбор предложений ( у доски и в тетрадя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портзале и бассейне  дети закаляются!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чень любят дети плавать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ес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бята, как вы думаете, что нужно делать , чтобы быть здоровым,,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бота в тетрадях и на доск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пись словосочетан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делить окончания глаго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ъяснить правописание личных окончаний глаголов.( 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ыполняем режим дн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нимаешься спор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елает заряд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авильно питаю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есе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называется   подлежащ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вы знаете о сказуем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называют подлежащее и сказуем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ем может быть выражено подлежаще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м может быть выражено сказуемое?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на уроке мы узнаем, когда между подлежащим и сказуемым ставится 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бота с учебник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тение статьи учебника( стр 221,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по ходу чтения составляется схе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Опорная схе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 И. п.     -   Сущ И. п.                                                    Сущ  -       Чис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.ф. – сущ                                                                           Сущ – Н.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- это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- вот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урение – это твой 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урить – здоровью вред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а задача -  укрепля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лнце, воздух и вода – наши верные друзья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пинку выпрями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оги в пол упри сме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уки, плечи – все свобод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к сидеть уже удобно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сли хочешь все ус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оловою не вертеть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ядь красиво, подтян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спокойно улыбнись!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Закрепление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ос учащихся по опорной схеме.    (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чего зависит употребление тире между подлежащим и сказуем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нужно знать о главных членах предложения, чтобы решить , ставить ли              т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жебные части речи для постановки тире имеют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ство с памяткой.( на доске)  (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означ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предели , чем выражен каждый главный чле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мотри, нет ли между главными членами    частицы НЕ, союзов КАК БУДТО,СЛОВНО, ТОЧ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сь предложений под диктов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ое большое богатство –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рение – это вредная прив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лкоголь и курение – похитители здоровь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оровому лечиться – наперед хромать на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орт – это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рическая спра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унктуационный термин «тире» восходит к французскому ( черточка) , который является производным от глагола тянуть. Тире в русскую  пунктуацию ввел Н.М. Карамзин. У тире есть родственники:  черточка  ( дефис) . Но дефис- орфографический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ая рабо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 – рассуждение ( по схем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зи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за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жно ли заниматься спортом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Подведение ит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нового вы сегодня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ие пословицы о здоровье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ь на доске                                           (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оровье дороже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оров буду и денег до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здоровом теле здоровый 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олен- лечись, а здоров – берег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ое дорогое богатство – это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в тетрад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на уроке я узнал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Задание на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по предложению на каждую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по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15:00Z</dcterms:created>
  <dc:creator>Neo</dc:creator>
  <dc:description/>
  <cp:keywords/>
  <dc:language>en-US</dc:language>
  <cp:lastModifiedBy>12</cp:lastModifiedBy>
  <cp:lastPrinted>2013-03-01T20:05:00Z</cp:lastPrinted>
  <dcterms:modified xsi:type="dcterms:W3CDTF">2017-10-09T13:13:00Z</dcterms:modified>
  <cp:revision>10</cp:revision>
  <dc:subject/>
  <dc:title/>
</cp:coreProperties>
</file>