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ews1"/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обучающихся</w:t>
      </w:r>
      <w:bookmarkStart w:id="0" w:name="_GoBack"/>
      <w:bookmarkEnd w:id="0"/>
      <w:r>
        <w:rPr>
          <w:rStyle w:val="News1"/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ник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ый год в эти майские дни наш народ  вспоминает грозные годы войны, чтит память павших. Хотя прошло 72 года со Дня Победы, но время не властно над памятью людей разных поколений. 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ews1"/>
          <w:rFonts w:cs="Times New Roman" w:ascii="Times New Roman" w:hAnsi="Times New Roman"/>
          <w:b/>
          <w:bCs/>
          <w:color w:val="000000"/>
          <w:sz w:val="28"/>
          <w:szCs w:val="28"/>
        </w:rPr>
        <w:t>Ученик 2.</w:t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 Ранним, солнечным утром в июне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В час, когда пробуждалась страна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>Прозвучало впервые для юны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>Это страшное слово «война».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News1"/>
          <w:rFonts w:cs="Times New Roman" w:ascii="Times New Roman" w:hAnsi="Times New Roman"/>
          <w:b/>
          <w:color w:val="000000"/>
          <w:sz w:val="28"/>
          <w:szCs w:val="28"/>
        </w:rPr>
        <w:t>Песня «Шли солдаты на войну»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Шли солдаты на войну защищать свою стран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ться шли они с врагом ради матушки с отц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жёнушек детей, ради золотых поле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солдаты на войну, да пели песенку одну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Пой, живи Россия, и под небом сини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тай любимый край дорог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на свете краше чем Россия наша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ой сторонки нету такой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кинем грозного врага за родные берег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тоже будут знать как с Россией воеват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а, братцы, заряжай, и в ряды плотней вставай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знамя поднимай, громче песню запев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ews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ник 3. </w:t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Вставай народ! Услышав клич земли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На фронт солдаты Родины ушли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С отцами рядом были их сыны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И дети шли дорогами войны. 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News1"/>
          <w:rFonts w:cs="Times New Roman" w:ascii="Times New Roman" w:hAnsi="Times New Roman"/>
          <w:b/>
          <w:color w:val="000000"/>
          <w:sz w:val="28"/>
          <w:szCs w:val="28"/>
        </w:rPr>
        <w:t>Песня «А закаты алые»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Перед боем тихие, теплые вечер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рыт тревожною сон тишин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черашних мальчиков гимнастерки нов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сьмо от мамы с соб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сю ночь горела звезда одинока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ман прозрачный лежит у рек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ерезы белые, травы высок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 не должен дальше прой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каты алые, алые, ал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боем выстрелы не слышны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 этом вместе с тобою мечтали м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етыре дня до войны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хнули взрывы и небо обрушилос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не видать - прячет дыма сте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березы белые, травы высок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ала вас, мальчики, вой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ояли Родину в годы суров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ледов далеких, дорог боевы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, чтобы помнили, мы с тобою помнил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героев своих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каты алые, алые, ал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боем выстрелы не слышны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 этом вместе с тобою мечтали м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етыре дня до войны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каты алые, алые, ал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боем выстрелы не слышны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 этом вместе с тобою мечтали м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етыре дня до войны...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</w:t>
      </w:r>
      <w:r>
        <w:rPr>
          <w:rStyle w:val="News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За Днепр, за Волгу шли солдаты в бой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Сражались за любимый край родной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За каждый город, каждое сел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За все, что на земле моей росл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За детскую улыбку, светлый класс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>За мир, за счастье каждого из нас.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News1"/>
          <w:rFonts w:cs="Times New Roman" w:ascii="Times New Roman" w:hAnsi="Times New Roman"/>
          <w:b/>
          <w:color w:val="000000"/>
          <w:sz w:val="28"/>
          <w:szCs w:val="28"/>
        </w:rPr>
        <w:t>Песня «Ах эти тучи в голубом»</w:t>
      </w:r>
    </w:p>
    <w:p>
      <w:pPr>
        <w:pStyle w:val="HTML"/>
        <w:rPr>
          <w:rStyle w:val="News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нова весь фронт раскален от огн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ят зенитки три ночи, три дн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имнастерке на снимк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бнимаешь меня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</w:rPr>
        <w:t>Ах, эти тучи в голубом напоминают мор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ют старый д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ружат чайки за окн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тобой танцуем вальс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тобой танцуем вальс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тобой танцуем вальс в миноре..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Если останусь, живим на войн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усь с тобой я в родной сторон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ка я вою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забудь обо мне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Юнкерсы кружат и небо в огн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родная, всегда обо мн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днебесья мне виден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 твой профиль в окн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</w:rPr>
        <w:t>Ах, эти тучи в голубом напоминают мор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ют старый д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ружат чайки за окн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тобой танцуем вальс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тобой танцуем вальс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тобой танцуем вальс в мажоре...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еник 5. </w:t>
      </w:r>
      <w:r>
        <w:rPr>
          <w:rFonts w:cs="Times New Roman" w:ascii="Times New Roman" w:hAnsi="Times New Roman"/>
          <w:sz w:val="28"/>
          <w:szCs w:val="28"/>
          <w:lang w:eastAsia="ru-RU"/>
        </w:rPr>
        <w:t>1418 дней продолжалась Великая Отечественная война. Советские воины прошагали тысячи километров, освободив нашу страну и страны Европы от фаш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ст песни «О той весне»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но идет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юет взвод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кий год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енке старой..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егкий путь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чуть-чуть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горят войны пожары..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ый май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край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солдат встречай скорее..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ран обид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дрожит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м души ее согреем... 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 И все о той весн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л я во сне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ел рассвет и миру улыбнулся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ьюга отмела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ерба расцвела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адед мой с войны домой вернулся..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хом бою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ужом краю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берегут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и вера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больше их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о живых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ядовых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фицеров..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т весной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дед мой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дом родной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ют двери..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мню свет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ких лет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ю страну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верить... 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...2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ews1"/>
          <w:rFonts w:cs="Times New Roman" w:ascii="Times New Roman" w:hAnsi="Times New Roman"/>
          <w:b/>
          <w:bCs/>
          <w:color w:val="000000"/>
          <w:sz w:val="28"/>
          <w:szCs w:val="28"/>
        </w:rPr>
        <w:t>Ученик 6.</w:t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 Мы рады приветствовать вас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Оставшихся жить, ветераны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В ваших сердцах огонь не угас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Еще не затянуты раны. 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Защитники Отече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на погонах ярко светятс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етераны надели орден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им мы сегодня защитников отечеств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- вся Россия, великая стран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им мы героев, берегущих мир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, кому дороже честь, а не мундир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семи воинами огненных времён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лоняем головы, низкий Вам поклон!!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Защитники отечества –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верные сыны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ики отечества –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ый щит своей страны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надежней вашего содружест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на службе, каждый день в бо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трудный час, не теряя мужеств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ью защитите родину сво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еник 7</w:t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. Прошли вы нелегким путем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Врага низвергая, как змея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>Чтоб ясное солнце пото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1"/>
          <w:rFonts w:cs="Times New Roman" w:ascii="Times New Roman" w:hAnsi="Times New Roman"/>
          <w:color w:val="000000"/>
          <w:sz w:val="28"/>
          <w:szCs w:val="28"/>
        </w:rPr>
        <w:t xml:space="preserve">Вставало, нас лаской лелея. 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News1"/>
          <w:rFonts w:cs="Times New Roman" w:ascii="Times New Roman" w:hAnsi="Times New Roman"/>
          <w:b/>
          <w:color w:val="000000"/>
          <w:sz w:val="28"/>
          <w:szCs w:val="28"/>
        </w:rPr>
        <w:t>Песня «Катюша»</w:t>
      </w:r>
    </w:p>
    <w:p>
      <w:pPr>
        <w:pStyle w:val="Normal"/>
        <w:spacing w:lineRule="auto" w:line="240" w:before="0" w:after="0"/>
        <w:rPr>
          <w:rStyle w:val="News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Расцветали яблони и груш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ли туманы над реко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ла на берег катюш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ий берег на круто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ла, песню заводил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епного сизого орл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ого, которого любил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ого, чьи письма берегл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ты, песня, песенка девичь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ети за ясным солнцем вслед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йцу на дальний пограничны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тюши передай приве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 вспомнит девушку простую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слышит, как она поет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 землю бережет родную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юбовь катюша сбереже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тали яблони и груш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ли туманы над реко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ла на берег катюш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ий берег на крутой.</w:t>
      </w:r>
    </w:p>
    <w:p>
      <w:pPr>
        <w:pStyle w:val="HTML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News1"/>
          <w:rFonts w:cs="Times New Roman"/>
          <w:b/>
          <w:bCs/>
          <w:color w:val="000000"/>
          <w:sz w:val="28"/>
          <w:szCs w:val="28"/>
        </w:rPr>
        <w:t>Ученик 8.</w:t>
      </w:r>
      <w:r>
        <w:rPr>
          <w:rStyle w:val="News1"/>
          <w:rFonts w:cs="Times New Roman"/>
          <w:color w:val="000000"/>
          <w:sz w:val="28"/>
          <w:szCs w:val="28"/>
        </w:rPr>
        <w:t xml:space="preserve"> Нас не было ещё на свете,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А вы от бед нас защищали!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В жестокой битве на планете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Вы этот Мир нам отстояли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ченик 9</w:t>
      </w:r>
      <w:r>
        <w:rPr>
          <w:rStyle w:val="News1"/>
          <w:rFonts w:cs="Times New Roman"/>
          <w:b/>
          <w:bCs/>
          <w:color w:val="000000"/>
          <w:sz w:val="28"/>
          <w:szCs w:val="28"/>
        </w:rPr>
        <w:t>.</w:t>
      </w:r>
      <w:r>
        <w:rPr>
          <w:rStyle w:val="News1"/>
          <w:rFonts w:cs="Times New Roman"/>
          <w:color w:val="000000"/>
          <w:sz w:val="28"/>
          <w:szCs w:val="28"/>
        </w:rPr>
        <w:t xml:space="preserve"> Нас не было ещё на свете,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Вы насмерть под огнём стояли,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За поколения в ответе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Чуму фашизма задержали!</w:t>
      </w:r>
    </w:p>
    <w:p>
      <w:pPr>
        <w:pStyle w:val="Style15"/>
        <w:spacing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ченик 10</w:t>
      </w:r>
      <w:r>
        <w:rPr>
          <w:rStyle w:val="News1"/>
          <w:rFonts w:cs="Times New Roman"/>
          <w:b/>
          <w:bCs/>
          <w:color w:val="000000"/>
          <w:sz w:val="28"/>
          <w:szCs w:val="28"/>
        </w:rPr>
        <w:t>.</w:t>
      </w:r>
      <w:r>
        <w:rPr>
          <w:rStyle w:val="News1"/>
          <w:rFonts w:cs="Times New Roman"/>
          <w:color w:val="000000"/>
          <w:sz w:val="28"/>
          <w:szCs w:val="28"/>
        </w:rPr>
        <w:t xml:space="preserve"> Нас не было ещё на свете,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Когда о вас земля узнала,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И миру радовались дети,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Вам за Победу Честь  и Слава!</w:t>
      </w:r>
      <w:r>
        <w:rPr>
          <w:sz w:val="28"/>
          <w:szCs w:val="28"/>
        </w:rPr>
        <w:br/>
      </w:r>
      <w:r>
        <w:rPr>
          <w:rStyle w:val="News1"/>
          <w:rFonts w:cs="Times New Roman"/>
          <w:color w:val="000000"/>
          <w:sz w:val="28"/>
          <w:szCs w:val="28"/>
        </w:rPr>
        <w:t>Все: Честь и  Слава!</w:t>
      </w:r>
    </w:p>
    <w:p>
      <w:pPr>
        <w:pStyle w:val="Style15"/>
        <w:spacing w:before="0" w:after="0"/>
        <w:rPr>
          <w:rStyle w:val="News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Честь имею»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Говорил в детстве дед мне такие слов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я прожил, и стала седой голов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течеству отдал я жизнь одному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есть, только честь никому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Честь имею и ее не продаю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 имею в мирной жизни и в бо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 имею! На век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аша Россия крепка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 отец подхватил тот Суворовский клич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ь, надейся, люби и не трусь, и не хныч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у Богу отдай на всю жизнь одном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есть, только честь никому.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яла, приласкала, промолвила мать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в сердце любовь, то в душе благода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чувству любви ты отдай одному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есть, только честь никому.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11.</w:t>
      </w:r>
      <w:r>
        <w:rPr>
          <w:color w:val="000000"/>
          <w:sz w:val="28"/>
          <w:szCs w:val="28"/>
        </w:rPr>
        <w:t xml:space="preserve"> Пусть не будет войны никогд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усть спокойные спят горо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усть сирены пронзительный во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вучит над моей головой.</w:t>
      </w:r>
    </w:p>
    <w:p>
      <w:pPr>
        <w:pStyle w:val="Style15"/>
        <w:spacing w:before="28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сня «Русский парень»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Здравствуй, милое солнце мое,                                                                                                                              Я тебе с поля боя пишу.                                                                                                                        Надо мной здесь кружит воронье,                                                                                                          Только я умирать не спешу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Мы ещё погуляем с тобой,                                                                                                           Потанцуем под небом ночным.                                                                                                   Отслужив, я приеду домой,                                                                                                                         И ты скажешь подружкам своим: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Русский парень от пуль не бежит,                                                                                                Русский парень от боли не стонет,                                                                                                  Русский парень в огне не горит,                                                                                                  Русский парень в воде не тонет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Русский парень от пуль не бежит,                                                                                              Русский парень от боли не стонет,                                                                                             Русский парень в огне не горит,                                                                                                     Русский парень в воде не тонет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Пусть нескоро, но вновь за столом                                                                                               Соберется вся наша семья.                                                                                                                        Про любовь под гитару споем                                                                                                                    И обнимемся, слез не тая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Снова в небо ракета пошла,                                                                                                                Далеко я от дома теперь.                                                                                                                             Я хочу чтоб меня ты ждала.                                                                                                                          Я к тебе возвращусь, только верь!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Русский парень от пуль не бежит,                                                                                                    Русский парень от боли не стонет,                                                                                                  Русский парень в огне не горит,                                                                                                         Русский парень в воде не тонет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усский парень от пуль не бежит,                                                                                               Русский парень от боли не стонет,                                                                                                     Русский парень в огне не горит,                                                                                                            Русский парень в воде не тон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12.</w:t>
      </w:r>
      <w:r>
        <w:rPr>
          <w:color w:val="000000"/>
          <w:sz w:val="28"/>
          <w:szCs w:val="28"/>
        </w:rPr>
        <w:t xml:space="preserve"> Ни один пусть не рвётся снаря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и один не строчит автома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усть оглашают наши лес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птиц и детей голос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пусть мирно проходят год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не будет войны никогд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про Победу</w:t>
      </w:r>
    </w:p>
    <w:p>
      <w:pPr>
        <w:pStyle w:val="Normal"/>
        <w:rPr/>
      </w:pPr>
      <w:r>
        <w:rPr>
          <w:rStyle w:val="Statusselect"/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Style w:val="Statusselect"/>
          <w:rFonts w:cs="Times New Roman" w:ascii="Times New Roman" w:hAnsi="Times New Roman"/>
          <w:sz w:val="28"/>
          <w:szCs w:val="28"/>
        </w:rPr>
        <w:t xml:space="preserve"> Слышим мы порой от наших дед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Песни, что порою ─ невдомё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Про свои походы и побед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И про негасимый огонё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atusselect"/>
          <w:rFonts w:cs="Times New Roman" w:ascii="Times New Roman" w:hAnsi="Times New Roman"/>
          <w:sz w:val="28"/>
          <w:szCs w:val="28"/>
        </w:rPr>
        <w:t>Про дорожку фронтову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Про «катюшу» боеву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Про хороших друз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И отважных люд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И про Родину большу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atusselect"/>
          <w:rFonts w:cs="Times New Roman" w:ascii="Times New Roman" w:hAnsi="Times New Roman"/>
          <w:sz w:val="28"/>
          <w:szCs w:val="28"/>
        </w:rPr>
        <w:t>До сих пор горит в глазах у предк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Искорками радость быти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И в своём кругу они нередк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Запоют, грустинку зат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atusselect"/>
          <w:rFonts w:cs="Times New Roman" w:ascii="Times New Roman" w:hAnsi="Times New Roman"/>
          <w:sz w:val="28"/>
          <w:szCs w:val="28"/>
        </w:rPr>
        <w:t>Сколько о войне мы песен спе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Время пронеслось во весь опо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Деды поседели, ослабе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sz w:val="28"/>
          <w:szCs w:val="28"/>
        </w:rPr>
        <w:t>Но не забывают до сих пор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atusselect"/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/>
        <w:b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s1">
    <w:name w:val="news1"/>
    <w:basedOn w:val="Style14"/>
    <w:qFormat/>
    <w:rPr>
      <w:rFonts w:ascii="Tahoma" w:hAnsi="Tahoma" w:cs="Tahoma"/>
      <w:color w:val="555555"/>
      <w:sz w:val="17"/>
      <w:szCs w:val="17"/>
    </w:rPr>
  </w:style>
  <w:style w:type="character" w:styleId="Statusselect">
    <w:name w:val="status_selec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yricstoolsfontsize">
    <w:name w:val="lyrics-tools-font-size"/>
    <w:basedOn w:val="Style14"/>
    <w:qFormat/>
    <w:rPr/>
  </w:style>
  <w:style w:type="character" w:styleId="Lyricstoolsfontsizeval">
    <w:name w:val="lyrics-tools-font-size-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56:00Z</dcterms:created>
  <dc:creator>Я</dc:creator>
  <dc:description/>
  <cp:keywords/>
  <dc:language>en-US</dc:language>
  <cp:lastModifiedBy>Я</cp:lastModifiedBy>
  <dcterms:modified xsi:type="dcterms:W3CDTF">2017-10-10T19:13:00Z</dcterms:modified>
  <cp:revision>7</cp:revision>
  <dc:subject/>
  <dc:title>Выступление обучающихся  9 мая</dc:title>
</cp:coreProperties>
</file>