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10" w:before="70" w:after="50"/>
        <w:jc w:val="center"/>
        <w:rPr>
          <w:rFonts w:ascii="Trebuchet MS" w:hAnsi="Trebuchet MS" w:cs="Trebuchet MS"/>
          <w:color w:val="601802"/>
          <w:sz w:val="19"/>
          <w:szCs w:val="19"/>
        </w:rPr>
      </w:pPr>
      <w:r>
        <w:rPr>
          <w:rFonts w:cs="Trebuchet MS" w:ascii="Trebuchet MS" w:hAnsi="Trebuchet MS"/>
          <w:color w:val="833713"/>
          <w:sz w:val="21"/>
          <w:szCs w:val="21"/>
        </w:rPr>
        <w:t>1 сентября в 1 классе</w:t>
      </w:r>
    </w:p>
    <w:p>
      <w:pPr>
        <w:pStyle w:val="Heading3"/>
        <w:shd w:fill="FFFFFF" w:val="clear"/>
        <w:spacing w:before="200" w:after="20"/>
        <w:jc w:val="center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cs="Trebuchet MS" w:ascii="Trebuchet MS" w:hAnsi="Trebuchet MS"/>
          <w:color w:val="601802"/>
          <w:sz w:val="19"/>
          <w:szCs w:val="19"/>
        </w:rPr>
        <w:t>День Знаний для первоклассника</w:t>
      </w:r>
    </w:p>
    <w:p>
      <w:pPr>
        <w:pStyle w:val="Normal"/>
        <w:shd w:fill="FFFFFF" w:val="clear"/>
        <w:spacing w:lineRule="atLeast" w:line="215" w:before="0" w:after="97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Автор: Романова Ирина Владимировна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Описание материала: Предлагаю вам конспект урока-праздника для первоклассников в первый учебный день - 1 сентября. Данный материал может быть использован учителями начальных классов и организаторами внеклассных мероприятий при подготовке к 1 сентября.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Оборудование: паровозик с фото учителя. вагончики- заготовки, солнышко(или шарик),   шарики,   ручки  ., карандаши .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Цели: знакомство первоклассников с учителем и друг с другом;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Задачи: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- поздравить детей с первым учебным днём;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- вызвать интерес к школе, классу; обобщить представления детей о школе;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- активизировать познавательные способности учащихся;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- воспитывать культуру поведения.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Ход праздника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Есть в году различные праздники</w:t>
        <w:br/>
        <w:t>И сегодня праздник у нас:</w:t>
        <w:br/>
        <w:t>В первый раз идут первоклассники</w:t>
        <w:br/>
        <w:t>В свой приветливый школьный класс.</w:t>
        <w:br/>
        <w:t>А в сторонке стоят родители</w:t>
        <w:br/>
        <w:t>И с волненьем глядят на них, </w:t>
        <w:br/>
        <w:t>Будто все впервые увидели</w:t>
        <w:br/>
        <w:t>Повзрослевших детей своих.</w:t>
      </w:r>
    </w:p>
    <w:p>
      <w:pPr>
        <w:pStyle w:val="Normal"/>
        <w:shd w:fill="FFFFFF" w:val="clear"/>
        <w:spacing w:lineRule="atLeast" w:line="215" w:before="0" w:after="97"/>
        <w:jc w:val="left"/>
        <w:rPr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 xml:space="preserve"> 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 Здравствуйте, дорогие мальчишки и девчонки. Вот и наступил торжественный день – 1 СЕНТЯБРЯ. Сегодня вы такие  красивые и нарядные. Я от всей души поздравляю всех с этим замечательным праздником, с началом школьной жизни, с самым первым Днем знаний! Хочется пожелать вам новых крепких знаний и самых лучших оценок!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И сегодня мы с вами – отправимся в страну Знаний,   мы с вами познакомимся и поиграем,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 А кто знает, чему учат в школе? (Дети дают свои ответы.)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 Правильно, в школе учат и писать, и читать, и рисовать, и дружить, и уважать друг друга и еще многому хорошему и полезному.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 А как называется комната, в которой вы находитесь? (Класс.)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 Посмотрите вокруг себя. Какой красивый и уютный кабинет вас ждет,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 Думаю, что учиться в таком кабинете будет очень приятно вам всем. 4 года мы будем приходить в этот класс и постараемся сохранить его таким же чистым и уютным .Вот мусорное ведро, мусор кидать на пол нельзя.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Пусть будет в вашей школьной жизни всё хорошо.</w:t>
        <w:br/>
        <w:t>- Ну, а теперь, нам пора познакомиться. Меня зовут ....... Я – ваша первая учительница.  Мне нравиться когда дети воспитанно себя ведут. Не нравится когда дети дерутся и ругаются. У меня есть дочь .... и мой верный маленький .... Я очень люблю свою профессию.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Вас так много, а мне хочется познакомиться с вами со всеми и побыстрее.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А как вас зовут я обязательно запомню!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А теперь давайте  познакомимся с нашими девочками. Я приглашаю всех девочек выйти к доске.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Нарядные, парадные,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Такие ненаглядные,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Причесанные, с бантиками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Девочки идут.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- Сейчас наши девочки, как настоящие артистки, назовут громко свое имя и фамилию, передавая солнышко  друг другу.  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 Вот мы и познакомились с девочками. А теперь я попрошу выйти к доске мальчиков.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И мальчики отличные,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Такие симпатичные,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Такие аккуратные,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Таких вот в школе ждут.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- Мальчишки, давайте и с вами познакомимся.  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Вот такие замечательные ребята собрались в нашем классе и не беда, что мы впервые встретились и не все имена запомнили, но мы обязательно с этим справимся.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- Теперь, ребята, мы будем с вами встречаться каждый день, проводить вместе много времени, будем вместе работать и отдыхать. Поэтому мы должны подружиться. Согласны? (ДА)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А вот, чтобы стать первоклассником и настоящим учеником 1 «...» класса, нужно пройти ряд испытаний. Кто уже готов и не боится трудностей, сигнализируйте мне об этом поднятой рукой? Руку поднимать нужно вот так, попробуйте (фото ребенка).Тогда отправимся с вами в путешествие, конечной остановкой которого будет страна Знаний. Отгадайте загадку на чем мы отправимся в путь?</w:t>
      </w:r>
    </w:p>
    <w:p>
      <w:pPr>
        <w:pStyle w:val="NormalWeb"/>
        <w:shd w:fill="FFFFFF" w:val="clear"/>
        <w:spacing w:before="0" w:after="0"/>
        <w:ind w:left="-851" w:firstLine="215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Web"/>
        <w:shd w:fill="FFFFFF" w:val="clear"/>
        <w:spacing w:before="0" w:after="0"/>
        <w:ind w:left="-851" w:firstLine="215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>Братцы в гости снарядились, </w:t>
        <w:br/>
        <w:t>Друг за друга уцепились, </w:t>
        <w:br/>
        <w:t>И помчались в путь далек, </w:t>
        <w:br/>
        <w:t>Лишь оставили дымок. </w:t>
        <w:br/>
        <w:t>(Поезд)</w:t>
        <w:br/>
        <w:br/>
        <w:t>(В поле лестница лежит,</w:t>
        <w:br/>
        <w:t>Дом по лестнице бежит.</w:t>
        <w:br/>
        <w:t>(Поезд)</w:t>
        <w:br/>
        <w:br/>
        <w:t>Далеко-далеко</w:t>
        <w:br/>
        <w:t>По железному пути,</w:t>
        <w:br/>
        <w:t>Может этот молодец</w:t>
        <w:br/>
        <w:t>Весь посёлок увезти.</w:t>
        <w:br/>
        <w:t>(Поезд))</w:t>
      </w:r>
    </w:p>
    <w:p>
      <w:pPr>
        <w:pStyle w:val="NormalWeb"/>
        <w:shd w:fill="FFFFFF" w:val="clear"/>
        <w:spacing w:before="0" w:after="0"/>
        <w:ind w:left="-851" w:firstLine="215"/>
        <w:jc w:val="both"/>
        <w:rPr>
          <w:b/>
          <w:b/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Итак, все готовы. Тогда приступаем к испытаниям. – Сосчитаем, сколько их будет. (Верно, пять).</w:t>
      </w:r>
    </w:p>
    <w:p>
      <w:pPr>
        <w:pStyle w:val="Normal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16"/>
        </w:rPr>
        <w:t>Испытание №1.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Перед вами лежат цветные карандаши, фломастеры, альбомный лист. Для каждого из вас есть ваш личный вагончик. 1.подпишите ваш вагончик снизу если умеете писать имя и фамилию.... Наклейте в окошечко ваше фото.... , раскрасьте вагончик. Пока вы будете делать, будет звучать музыка.  Но как только музыка замолкает, вы сразу же прекращаете свою работу. Задание понятно? (Звучит музыка.) Если вы закончили, возьмите магнитик и присоедините к моему паровозику друг за другом. Учитель проходит и подписывает работы детей.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 xml:space="preserve">-Итак отправляемся в путь </w:t>
      </w:r>
    </w:p>
    <w:p>
      <w:pPr>
        <w:pStyle w:val="Normal"/>
        <w:spacing w:lineRule="atLeast" w:line="215" w:before="0" w:after="97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Первое испытание вы прошли, (учитель ставит стрелку далее , к следующей станции) 1, - И мы двигаемся по стрелочке дальше.</w:t>
      </w:r>
    </w:p>
    <w:p>
      <w:pPr>
        <w:pStyle w:val="Normal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16"/>
        </w:rPr>
        <w:t>Испытание №2.</w:t>
      </w:r>
    </w:p>
    <w:p>
      <w:pPr>
        <w:pStyle w:val="Normal"/>
        <w:shd w:fill="FFFFFF" w:val="clear"/>
        <w:spacing w:lineRule="atLeast" w:line="172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В рифму дай, дружок, ответ</w:t>
        <w:br/>
        <w:t>Словом «да» иль словом «нет».</w:t>
        <w:br/>
        <w:t>Но, смотри, не торопись,</w:t>
        <w:br/>
        <w:t>На крючок не попадись!</w:t>
      </w:r>
    </w:p>
    <w:p>
      <w:pPr>
        <w:pStyle w:val="Normal"/>
        <w:shd w:fill="FFFFFF" w:val="clear"/>
        <w:spacing w:lineRule="atLeast" w:line="172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Первоклашкам 10 лет? (Нет)</w:t>
        <w:br/>
        <w:t xml:space="preserve"> </w:t>
        <w:br/>
        <w:t>Пишет музыку поэт? (Нет) </w:t>
        <w:br/>
        <w:t>Форма круга у монет? (Да)</w:t>
        <w:br/>
        <w:t>Пишет повар вам портрет? (Нет)</w:t>
        <w:br/>
        <w:t xml:space="preserve"> </w:t>
        <w:br/>
        <w:t>После завтрака обед? (Да)</w:t>
        <w:br/>
        <w:t>Волк живёт на дне пруда? (Нет)</w:t>
        <w:br/>
        <w:t xml:space="preserve"> </w:t>
        <w:br/>
        <w:t>Над трамваем провода? (Да)</w:t>
        <w:br/>
        <w:t>На луне есть города? (Нет)</w:t>
        <w:br/>
        <w:t>В море айсберг изо льда? (Да)</w:t>
        <w:br/>
        <w:t>Кинешь камнем кошке в след? (Нет)</w:t>
        <w:br/>
        <w:t>Будет вечером рассвет? (Нет)</w:t>
        <w:br/>
        <w:t xml:space="preserve"> </w:t>
        <w:br/>
        <w:t>В небе мчаться поезда? (Нет)</w:t>
        <w:br/>
        <w:t>После пятницы среда? (Нет)</w:t>
        <w:br/>
        <w:t>Нужен вечером нам свет? (Да)</w:t>
        <w:br/>
        <w:t>Мы веселые всегда? (Да)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И второе испытание вы прошли, теперь,   а мы двигаемся по стрелочке дальше.</w:t>
      </w:r>
    </w:p>
    <w:p>
      <w:pPr>
        <w:pStyle w:val="Normal"/>
        <w:spacing w:lineRule="atLeast" w:line="215" w:before="0" w:after="97"/>
        <w:jc w:val="left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16"/>
        </w:rPr>
        <w:t>Испытание №3.</w:t>
      </w:r>
    </w:p>
    <w:p>
      <w:pPr>
        <w:pStyle w:val="Normal"/>
        <w:shd w:fill="FFFFFF" w:val="clear"/>
        <w:spacing w:lineRule="atLeast" w:line="215" w:before="0" w:after="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>Вам нужно догадаться, что нужно брать с собой в школу, а что нет.</w:t>
        <w:br/>
        <w:t xml:space="preserve"> </w:t>
        <w:br/>
      </w:r>
      <w:r>
        <w:rPr>
          <w:rFonts w:eastAsia="Times New Roman" w:cs="Helvetica" w:ascii="Helvetica" w:hAnsi="Helvetica"/>
          <w:color w:val="333333"/>
          <w:sz w:val="15"/>
          <w:szCs w:val="15"/>
        </w:rPr>
        <w:t xml:space="preserve"> </w:t>
      </w:r>
    </w:p>
    <w:tbl>
      <w:tblPr>
        <w:tblW w:w="935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76"/>
        <w:gridCol w:w="3527"/>
        <w:gridCol w:w="2652"/>
      </w:tblGrid>
      <w:tr>
        <w:trPr/>
        <w:tc>
          <w:tcPr>
            <w:tcW w:w="3176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ей работу дашь,</w:t>
              <w:br/>
              <w:t>Зря трудился карандаш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Резинка)</w:t>
            </w:r>
          </w:p>
        </w:tc>
        <w:tc>
          <w:tcPr>
            <w:tcW w:w="3527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ты его отточишь,</w:t>
              <w:br/>
              <w:t>Нарисуешь все, что хочешь!</w:t>
              <w:br/>
              <w:t>Солнце, море, горы, пляж…</w:t>
              <w:br/>
              <w:t>Что же это?..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Карандаш)</w:t>
            </w:r>
          </w:p>
        </w:tc>
        <w:tc>
          <w:tcPr>
            <w:tcW w:w="2652" w:type="dxa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нежном поле по дороге</w:t>
              <w:br/>
              <w:t>Мчится конь мой одноногий.</w:t>
              <w:br/>
              <w:t>И на много-много лет</w:t>
              <w:br/>
              <w:t>Оставляет синий цвет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Ручка)</w:t>
            </w:r>
          </w:p>
        </w:tc>
      </w:tr>
      <w:tr>
        <w:trPr/>
        <w:tc>
          <w:tcPr>
            <w:tcW w:w="3176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я в клетку,</w:t>
              <w:br/>
              <w:t>То в линейку.</w:t>
              <w:br/>
              <w:t>Написать по ним сумей-ка!</w:t>
              <w:br/>
              <w:t>Можешь и нарисовать…</w:t>
              <w:br/>
              <w:t>Что такое я?.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тетрадь)</w:t>
            </w:r>
          </w:p>
        </w:tc>
        <w:tc>
          <w:tcPr>
            <w:tcW w:w="3527" w:type="dxa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чего же скучно, братцы,</w:t>
              <w:br/>
              <w:t>На чужой спине кататься!</w:t>
              <w:br/>
              <w:t>Дал бы кто мне пару ног,</w:t>
              <w:br/>
              <w:t>Чтобы сам я бегать мог,</w:t>
              <w:br/>
              <w:t>Я б такой исполнил танец!..</w:t>
              <w:br/>
              <w:t>Да нельзя, я – школьный…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br/>
              <w:t>(ранец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52" w:type="dxa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й дом несут в руке,</w:t>
              <w:br/>
              <w:t>Дверцы дома на замке.</w:t>
              <w:br/>
              <w:t>Тут жильцы бумажные,</w:t>
              <w:br/>
              <w:t>Все ужасно важные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Портфель и учебники)</w:t>
            </w:r>
          </w:p>
        </w:tc>
      </w:tr>
      <w:tr>
        <w:trPr/>
        <w:tc>
          <w:tcPr>
            <w:tcW w:w="3176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й, мой друг, что прямота –</w:t>
              <w:br/>
              <w:t>Главная моя черта.</w:t>
              <w:br/>
              <w:t>Угадать меня сумей-ка,</w:t>
              <w:br/>
              <w:t>Кто я? Школьная…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линейка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е куст, а с листочками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е рубашка, а сшита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е человек, а рассказывает. (Книга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цветные страницы</w:t>
              <w:br/>
              <w:t>заскучали без водицы.</w:t>
              <w:br/>
              <w:t>Дядя длинный и худой</w:t>
              <w:br/>
              <w:t>носит воду бородой.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Краски и кисть)</w:t>
            </w:r>
          </w:p>
        </w:tc>
        <w:tc>
          <w:tcPr>
            <w:tcW w:w="2652" w:type="dxa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 белое,</w:t>
              <w:br/>
              <w:t>Овцы чёрные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Бумага, буквы)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А что ещё необходимо в школе? (Дневник,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альб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пластилин…)</w:t>
        <w:br/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 xml:space="preserve">  </w:t>
      </w:r>
      <w:r>
        <w:rPr/>
        <w:t>Назову предмет, который нужно взять в школу, вы хлопаете в ладоши. Если этот предмет не нужен в школе, вы топаете ногами.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>Учебники и книжки,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>Игрушечная мышка,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>Паровозик заводной,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>Пластилин цветной,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>Кисточки и краски,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>Новогодние маски,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>Ластик и закладки,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>Степлер и тетрадки,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>Расписание, дневник.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>Собран в школу ученик!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 третье испытание вы успешно прошли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Физкультминутка</w:t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ind w:firstLine="215"/>
        <w:jc w:val="both"/>
        <w:rPr/>
      </w:pPr>
      <w:r>
        <w:rPr/>
        <w:t xml:space="preserve">Молодцы! Но чтобы быть настоящим первоклассником, нужно не только уметь собрать портфель и не опоздать в школу, но и справляться с разными заданиями.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 теперь каждый день будете ходить в школу, посещать кружки и секции, гулять. И очень часто на вашем пути окажется дорога а рядом с ней: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т трёхглазый молодец.</w:t>
        <w:br/>
        <w:t>До чего же он хитрец!</w:t>
        <w:br/>
        <w:t>Кто откуда ни поедет,</w:t>
        <w:br/>
        <w:t>Подмигнёт и тем, и этим.</w:t>
        <w:br/>
        <w:t>Знает, как уладить спор,</w:t>
        <w:br/>
        <w:t>Разноцветный…Светофор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расным глазом засияет –</w:t>
        <w:br/>
        <w:t>Нам идти не разрешает,</w:t>
        <w:br/>
        <w:t>А зелёный глаз зажжёт –</w:t>
        <w:br/>
        <w:t>Иди смело, пешеход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Если покажу на красный свет –сядьте на место, если желтый- встать, приготовиться, зеленый- шагаем на месте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Путешествуем дальше, и следующая остановка «Школьный правила»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чень важная станция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1) Вставайте дружно всякий раз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Когда учитель входит в класс.(всегда встают ученики, если на уроке открывается дверь) Давайте попробуем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2) Спросить ты хочешь – не кричи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А только руку подними.- Потренируемся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) В нашей школе есть закон –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Вход неряхам запрещен!- В школу надо ходить только в школьной форме, девочкам распускать волосы нельзя. Одежда должна быть аккуратно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Парта – это не кровать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И на ней нельзя лежать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5) На уроках не болтай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Как заморский попуга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) Содержи всегда в порядке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Книжки, парту и тетрадк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Не дразни, не зазнавайся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школе всем помочь старайс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)Зря не хмурься, будь смелей –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найдешь себе друзе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Дан звонок на переменку, дождись когда учитель скажет: Урок окончен. На перемене сходи в уборную комнату (туалет) .В гимназии строго запрещается БЕГАТЬ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) Передвигаемся по гимназии только в парах! Давайте с вами попробуем построится в колонну по двое. Первый ряд (от окна....)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- Вот такие правила. Их нужно помнить! давайте попробуем их вспомнить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ытание №5. Экскурсия по школе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спытание №5 будет самым интересным , но и трудным. Мы отправимся на экскурсию по школе: идти нужно только парами, если встретятся сотрудники школы- поздороваться, не разговаривать. Все готовы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 приходу в класс)- В добрый путь, милые первоклассники! Успехов вам в учебе. Будьте всегда здоровыми, сильными, уверенными в себе!  Постарайтесь вспомнить все правила дома. Завтра еще раз их повторим для того, чтобы быстрее привыкнуть к школе. Завтра еще добавим правила о том как вести себя в столовой. Поднимите руки, кто захочет завтра прийти в школ?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  <w:jc w:val="both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tabspan">
    <w:name w:val="apple-tab-span"/>
    <w:basedOn w:val="DefaultParagraph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"/>
      <w:b/>
      <w:b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iddle">
    <w:name w:val="ridd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938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57:00Z</dcterms:created>
  <dc:creator>Пользователь</dc:creator>
  <dc:description/>
  <cp:keywords/>
  <dc:language>en-US</dc:language>
  <cp:lastModifiedBy>Олег</cp:lastModifiedBy>
  <dcterms:modified xsi:type="dcterms:W3CDTF">2017-10-10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