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 Зи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синицей </w:t>
      </w:r>
      <w:r>
        <w:rPr>
          <w:rFonts w:cs="Times New Roman" w:ascii="Times New Roman" w:hAnsi="Times New Roman"/>
        </w:rPr>
        <w:t>Цели:продолжать вызывать интерес к пернаты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накомить с синицей, ее повадками, средой обитания, особенностями внешнего ви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Ход наблюдения Синица расписнаяСвистит не уста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спитатель задает детям вопросы. Что это за птица? Как она выглядит? Какого она цвета? Какие изменения происходят в жизни синиц весной? Чем питаются синицы? Как люди заботятся о них? Какую пользу они принося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Очистка участка от снега. Цель: воспитывать желание коллективно облагораживать свой учас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Мы — веселые ребята».  Цели: повышать двигательную активность; быстро действовать по сигналу воспита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«Птички и кошка». Цель: учить «слетать» только по зову, бегать в пределах площад¬ки, спрыгивать на обе ноги, легко сгибая их в колен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Развитие движ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трабатывать прыжки на двух ногах с продвижением впе¬ред на расстояние 2—3 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березой и рябиной  </w:t>
      </w:r>
      <w:r>
        <w:rPr>
          <w:rFonts w:cs="Times New Roman" w:ascii="Times New Roman" w:hAnsi="Times New Roman"/>
        </w:rPr>
        <w:t>Цели: формировать знания о жизни растений зимой;воспитывать бережное отношение к природ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оспитатель организует беседу с детьми, обращая деревья, стоящие на участке Назовите, какие деревья и кустарники  Что делают зимой деревья?  По каким характерным особенностям можно узнать берез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к чувствуют себя деревья зимой?  Хорошо им или плохо зимой? Для чего нужен снег деревья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Что может произойти, если много снега на ветках или он очень. Деревья зимою, деревья зимою Пронизаны ветром и стужей самою, И стройные сосны и острые ели Встают, как солдаты, навстречу мет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Сбор снега для построй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чить работать сообща, добиваясь выполнения задания общими усил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Цель: добиваться выполнения прыжков на двух ногах. «Сбей кеглю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Цель: добиваться улучшений координации движений, умения придать силу брос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Развитие движений. Цель: закреплять навыки хорошего отталкивания и мягкого призем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в птичьем парке </w:t>
      </w:r>
      <w:r>
        <w:rPr>
          <w:rFonts w:cs="Times New Roman" w:ascii="Times New Roman" w:hAnsi="Times New Roman"/>
        </w:rPr>
        <w:t>Цели:  - закреплять представление о птичьем мире;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</w:rPr>
        <w:t>упражнять в узнавании птиц по описанию.Ход наблю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 свободном участке разместить на ветках деревьев и кустарни¬ков плоскостные изображения птиц (воробей, ворона, сорока, синичка, снегирь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ходом на прогулку воспитатель объявляет, что сегодня они пойдут в парк. В парке очень много птиц, которые остаются у нас зимов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 внимание детей, что птички не живые, а вырезаны из картона и разукрашены как настоящие. Поэтому мы не слышим голоса птиц, но вы сами будете имитировать голоса, распознав и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загадывает детям загад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уку сижу,      Кар-кар! — кричу. (Ворона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-чирик!           С ветки прыг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й, не робей.    Кто это? (Воробей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песенку поет воробей? Найдите плоскостное изображе¬ние воробья на ветке дерева или кустарника и назовите, на каком Дереве он сиде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хищница болтлива,      Воровата, суетлив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котунья белобока,           А зовут ее... (сорок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рудый, чернокрылый, Любит зернышки клевать, С первым снегом на рябине Он появится опять. (Снегирь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находят этих птиц после отгадки загадок. Вот какие вы внимательные: знаете всех птиц и правильно назвали деревья и кустарники, на которых они сиде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ая деятельность: Постройки из снега на участк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 - учить помогать воспитателю в постройке из снега; - воспитывать дружеские взаимоотнош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ная игра: «Два мороз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Цель: прививать умение выполнять характерные движения согласно текс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:   Движение «змейкой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чить двигаться «змейкой» друг за друг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ение за птичьими следами на снег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Цели: расширять знания о зимующих птицах, узнавать по следу, ка¬кой птице он принадлежит;  воспитывать наблюдательность и вним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ы снова пришли с вами в птичью столовую. Сегодня мы будем следопытами: определим, какой птице какие следы принадлежат. Обратите внимание, на снегу множество следов: маленькие, средние и больш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думаете, самые маленькие следы кто оставил на снегу? Конечно, они принадлежат самым маленьким птицам — воробью или синичке. А эти побольше. Как вы думаете, кто мог оставить такие вот следы? Ну, конечно же, они принадлежат сороке-белобо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 эти большие. Наверное, здесь ходила крупная птица, потому что снег под ней немного провалился. А кому они принадлежат? Правильно, вороне. Вот, ребята, не увидев птиц, можно определить по следам, кто прилетал в птичью столову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Постройка снежной горки. Цель: воспитывать любовь к труду и дружеские взаимоотношения. Подвижные игры «Ворона — воробей». Цели: - внимательно слушать воспитателя и выполнять действия по команде; упражнять ориентироваться в пространстве; воспитывать дружеские взаимоотнош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«Лохматый пес».продолжать учить передвигаться по площадке, следуя указаниям, которые даются в игровой фор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«Попади комом снега в цель». Цель: развивать глазомер и силу брос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вороной </w:t>
      </w:r>
      <w:r>
        <w:rPr>
          <w:rFonts w:cs="Times New Roman" w:ascii="Times New Roman" w:hAnsi="Times New Roman"/>
        </w:rPr>
        <w:t>Цели:-продолжать знакомить с вороной;углублять знания о ее обитании, внешнем виде, питании, размножении;воспитывать гуманные чувства к птицам, желание заботиться о ни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спитатель загадывает детям загадку, предлагает ответи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иса среди зверей,Эта птица всех хитрей.Прячется в зеленых кронах,И зовут ее ... (ворон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кие у вороны клюв, хвост, крылья? Эта птица улетает в теплые края или н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Чем питается? Как высиживает птенцов? Где? Где живет? Есть ли у нее враг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Расчистка от снега и мусора дорожек на участке. Цель: воспитывать трудолюбие, коммуникабельность, учить работать сообщ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Вороны». Цель: учить прыгать на двух ногах, бегать в разных направлениях, четко и правильно произносить текст. «Перелетные птицы». Цели: учить бегать по всей площадке, не стоять у стенки; влезать на свободное место, уступая друг другу; слезать до конца, не спрыги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Развитие движений. Цель: отрабатывать бег «змейкой», обегая поставленные в ряд предме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 за зимующими птицами: воробьи, голуби, вороны</w:t>
      </w:r>
      <w:r>
        <w:rPr>
          <w:rFonts w:cs="Times New Roman" w:ascii="Times New Roman" w:hAnsi="Times New Roman"/>
        </w:rPr>
        <w:t xml:space="preserve">. Как называются эти птицы? Где они живут? Чем питаются? Как им нужно помогать? Какие это птицы (зимующие)? Внести картинку «кормушки», рассмотреть ее. На улице вынести кормушку, насыпать корма и понаблюдать за птицами. </w:t>
      </w:r>
    </w:p>
    <w:p>
      <w:pPr>
        <w:sectPr>
          <w:type w:val="nextPage"/>
          <w:pgSz w:w="11906" w:h="16838"/>
          <w:pgMar w:left="567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шума и возн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ов: кто здесь первы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ьишку покорми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отри, что сер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ив да чив», скок да скок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кошки наутек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: «Назови зимующих птиц» - учить называть 2-3 вида п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Перелетные птиц» - учить детей бегать, упражняться прыжках, уметь от одного движения перейти к другому, развивать ловкость, ориентировка в пространств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боковой галоп со сменой направ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вместе с детьми построить снежные валы и облить их водой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 за крупными птицами на кормушках: сороки, вороны, галки – это все «воронья» родня.  Почему</w:t>
      </w:r>
      <w:r>
        <w:rPr>
          <w:rFonts w:cs="Times New Roman" w:ascii="Times New Roman" w:hAnsi="Times New Roman"/>
        </w:rPr>
        <w:t xml:space="preserve"> птицы пожаловали из леса в город? Что они едят? Почему не бояться людей? Где птицы проводят ночь? Снегопады засыпали все сорные травы, нет еды, вечером эти птицы стаями кружат над городом, а ночью летят в парк, садятся на деревья и там проводят ноч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Говорила сорока – сороке: «Я как рыба молчу на уроке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: «Какие это птицы» - учить называть 2-3 вида зимующих п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Два мороза» - упражнять детей в беге, воспитывать ловкость, смело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перелезать через сугроб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цветной водой полить снег, привлечь детей, чтобы наполни снег цветной вод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№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. Наблюдения за деревьями и кустарниками</w:t>
      </w:r>
      <w:r>
        <w:rPr>
          <w:rFonts w:cs="Times New Roman" w:ascii="Times New Roman" w:hAnsi="Times New Roman"/>
        </w:rPr>
        <w:t>. Назовите, какие деревья и кустарники 2 – 3 вида вы знаете. Почему деревья и кустарники иногда укрываю снегом?  Как зимой деревья защищаются от холода? Как люди защищают их от холод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«Спасибо мороз, что снегу нанес» Нужно беречь деревья от мороза, утеплять их снег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Как называется это дерево» - учить детей по внешнему виду и описанию определять дерев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Волк и овцы» – упражнение в прыжках в длину с разбега, развитие ловкости, быстроты движений, умения быстро действовать  по сигнал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развить умения метать снежки точно в це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дать лопаты подгруппе детей и предложить детям укрыть деревья и кустарн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кошками</w:t>
      </w:r>
      <w:r>
        <w:rPr>
          <w:rFonts w:cs="Times New Roman" w:ascii="Times New Roman" w:hAnsi="Times New Roman"/>
        </w:rPr>
        <w:t>. Посмотреть на их игры (прыгают, бегают друг за другом). Рассмотреть их окрас. Рассказать о приметах, связанных с кошками. Если прячет нос – к холоду, катается – к тепл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собаками.</w:t>
      </w:r>
      <w:r>
        <w:rPr>
          <w:rFonts w:cs="Times New Roman" w:ascii="Times New Roman" w:hAnsi="Times New Roman"/>
        </w:rPr>
        <w:t xml:space="preserve"> Бездомные собаки бегают стаями; их надо опасаться, так как они могут быть опасны. В стаи они добывают себе пищу. Рассказать, что некоторые дикие животные, например, волки, тоже живут ста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я за деревьями</w:t>
      </w:r>
      <w:r>
        <w:rPr>
          <w:rFonts w:cs="Times New Roman" w:ascii="Times New Roman" w:hAnsi="Times New Roman"/>
        </w:rPr>
        <w:t>Продолжать рассказывать о деревьях. Почему они не промерзают? Какая у них есть защита? Как мы помогаем деревьям перенести холодную зиму? У них есть защита: все лето деревья откладывают под кожицей ствола и веток особую ткань – пробковую.  Она не пропускает из дерева ни вод, ни воздуха. Чем старше дерево, тем толще пробковый слой, поэтому старее деревья  легче переносят холо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Ель обыкновенная - издали надменна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 вблизи - уютный дом... Здесь мы дождь и переждё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Найди старое дерево и молодое» - учить детей по внешнему виду определять дерев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Лошадки» – упражнение в ходьбе с соблюдением равновесия, прыжках, развивается быстрота, ловкость, координация движ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спрыгивания в крылечка (ступеньки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очистить дорожку, залить водой, сделать ледяную дорожку для сколь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сматривание кустарников на участке</w:t>
      </w:r>
      <w:r>
        <w:rPr>
          <w:rFonts w:cs="Times New Roman" w:ascii="Times New Roman" w:hAnsi="Times New Roman"/>
        </w:rPr>
        <w:t>. Как называются кустарник? Почему кустарники, а не дерево? Чем они похожи и чем они отличаются? (по внешним признакам) Учить детей мыслить, развивать наблюдательность, любознательность, воспитывать любовь к природе, родному краю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 обыкновенная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ли надмен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близи - уютный дом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мы дождь и переждём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Назови 2-3 вида кустарников» - знакомить детей с растительным миром нашей обста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Бездомный заяц» – учить детей действовать по сигналу, упражнять в беге. Ориентировке пространств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попади в цель, сбей кеглю – развитие глазомера у дет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продолжать очищать участок от снега и собирать его для постройки горки из сне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№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 птицами</w:t>
      </w:r>
      <w:r>
        <w:rPr>
          <w:rFonts w:cs="Times New Roman" w:ascii="Times New Roman" w:hAnsi="Times New Roman"/>
        </w:rPr>
        <w:t>. Какие птицы прилетают на кормушку? В какое время дня прилетают вороны, галки, сороки; синицы, свиристели, снегири? Какие это птицы? Почему мы их  кормим два раза? Какие птицы сразу же садится на кормушку, а какие немного подождав на ближних деревьях и кустарниках? Чем мы кормим птиц? Какие птицы, какой корм любят?  В какое время улетают птицы с кормушки? Если нет возможности понаблюдать за птицами, нужно показать картинку «Зимующие птицы» и рассказать о ни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Говорила сорока – сороке: «Я как рыба молчу на уроке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: «Какие это птицы» - учить называть 2-3 вида зимующих п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Два мороза» - упражнять детей в беге, воспитывать ловкость, смело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перелезать через сугроб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продолжать строить снежный построй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птицами.</w:t>
      </w:r>
      <w:r>
        <w:rPr>
          <w:rFonts w:cs="Times New Roman" w:ascii="Times New Roman" w:hAnsi="Times New Roman"/>
        </w:rPr>
        <w:t xml:space="preserve"> В начале января предложить детям сделать праздник для птиц. Для этого необходимо вынести новогоднюю елку, установить ее на участке и развесить подарки. Подумайте ребята, какой подарок мы приготовим каждой птице? (для синичек и ворон повесить кусочки сала и хорошо разваренные мясные косточки, для снегирей и свиристелей – ягоды рябины, и камины.Для поползней возьми палочки, высверли в ней дырочки и залей горячем свиным салом, все птицы не откажутся от кусочков хлеба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 С.Есенин «Поет зима аукает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Узнай по описанию» - составление описательного рассказа о предложенной птице, не показывая е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Перелет птиц»  - учить лазить по лестнице, слышать сигналы воспитател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скольжение по ледяной дорожке после разбег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украсить цветными льдинками сугроб, где установлена новогодняя елка, развесить угощения для пти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. Наблюдение за птицами</w:t>
      </w:r>
      <w:r>
        <w:rPr>
          <w:rFonts w:cs="Times New Roman" w:ascii="Times New Roman" w:hAnsi="Times New Roman"/>
        </w:rPr>
        <w:t>. Предложить детям понаблюдать за птицами, кто, что и как ест. Отгадайте по форме клюва, чем питается птица – насекомыми или зерном. Дети делают вывод, что у насекомоядных птиц клюв тонкий, узкий, а у зерноядных – более тупой и толстый. Почему? Чем это может объяснить?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ественное слово: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двору метелиц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ром шелковым стелет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льно холод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ышки игривы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тки сиротливы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ались у ок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рывок из С.Есенин «Поет зима аукает»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Узнай по описанию» - составление описательного рассказа о предложенной птице, не показывая е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Орел, непоседка и цыплята»  - развивать чувство товарищест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предложить детям на кустарниках развесить кормушки для птиц и насыпать крошки хлеб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Наблюдение за деревьями.</w:t>
      </w:r>
      <w:r>
        <w:rPr>
          <w:rFonts w:cs="Times New Roman" w:ascii="Times New Roman" w:hAnsi="Times New Roman"/>
        </w:rPr>
        <w:t xml:space="preserve"> Вспомнить, что происходит с деревьями весной, летом, осенью. Сказать, что зимой деревья отдыхают, чтобы набраться силы к будущей весне, и погружаются в глубокий покой. Чем отличаются деревья от кустарников?(назвать 3-4 отличия)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стих Н. Рыленкова «Первый снег опустил у деревьев ресницы, и в лесу и в полях – тишина, тишин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/и «Что сначала, что потом?» - развивать логическое мышления, фантазия, продолжать учить отвечать полным предложение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День и ночь»  - упражнять детей в бег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скольжение по наклонной ледяной дорожке на двух ног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очистить участок малышей от снега и мусо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животными. Наблюдение за белкой</w:t>
      </w:r>
      <w:r>
        <w:rPr>
          <w:rFonts w:cs="Times New Roman" w:ascii="Times New Roman" w:hAnsi="Times New Roman"/>
        </w:rPr>
        <w:t>. Весь день белка занята добыванием пищи. Рассмотреть следы белки. Что белочка заготавливает осенью? Придумайте загадку о белочке. В сильные морозы белочка прячется в гнезде, затыкает отверстие и несколько дней сидит в своем теплом доми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 зачитать отрывок А.С. Пушкина о белочке  «Сказка о царе Салтане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У каких животных меняется окраска зимой» - закрепить знания детей о животны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Охотники и зайцы»  - упражнять детей в прыж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/р по ФИЗО: перепрыгивание с одного снежного вала на другой, перелезание через несколько небольших снежных вал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.поручения: предложить детям расчистить дорожки от снег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почек на деревьях.</w:t>
      </w:r>
      <w:r>
        <w:rPr>
          <w:rFonts w:cs="Times New Roman" w:ascii="Times New Roman" w:hAnsi="Times New Roman"/>
        </w:rPr>
        <w:t xml:space="preserve"> Показать, как они плотно закрыты зимой. Они пробковеют и не пропускают холодный воздух. Все промежутки залиты жидким веществ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ребание снега на участке в определенное мест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: закреплять умение действовать лопат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Снежинки и ветер», «Найди Снегурочку».  Цель: учить ходить по кругу, по сигналу воспитателя перемещаться в разных направлен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«Гонки на санках». Цель: учить, сидя на санках, с заданной точки по сигналу передвигаться до сугроба, отталкиваясь ног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растениями под снежным покровом</w:t>
      </w:r>
      <w:r>
        <w:rPr>
          <w:rFonts w:cs="Times New Roman" w:ascii="Times New Roman" w:hAnsi="Times New Roman"/>
        </w:rPr>
        <w:t xml:space="preserve"> Спросить детей, почему зимой растения не растут, нет листьев, цветов. Закрепить понятие о том, что зимой нет условий для роста растений (холодно, мало свет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ь, почему не погибают зимой многолетние растения (им тепло под снегом). Закрепить понятие о том, что снег предохраняет растения от вымерз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ение за птиц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Цель: формировать желание детей заботиться о зимующих птицах (узнавать птицу, называть части ее тел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Ход наблюдения Дети выходят на прогулку и наблюдают, кто первый прилетел к кормушке. Конечно же, это воробей, он прыгает и клюет. Вот посмотрите, еще прилетели воробь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к называется птичка с красной грудкой? Вот и наша старая знакомая летит. Какую песенку она поет? Прислушайтесь. Они между собой переговариваются, наверное очень рады, что появились у них друзья, которые о них позаботятся. Какого цвета перышки на крыльях у сорок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очень пугливые. Если заметят что-то неладное, быстро вспорхнут и улетят. Ребята, представьте, что вы воробьи. Покажите своими движениями и голосом, что на участок прилетели воробушки. А теперь представьте, что вы — сороки. Покажите, как они машут крыльями в полете и какую песенку по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Постройка из снега столовой для п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чить трудиться сообща, дружно, приходить на помощь то¬варищ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ая игра «Собачка и воробьи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родолжать учить бегать в разные стороны, ориентировать¬ся в пространств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азвитие движений.  Цели:  закреплять умение быстро бегать; развивать ловкость и силу броска.</w:t>
        <w:tab/>
        <w:t>Прогулка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птицамисравнение сороки и воробь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Цели:  - формировать желание заботиться о зимующих птицах;  -  учить </w:t>
      </w:r>
      <w:r>
        <w:rPr>
          <w:rFonts w:cs="Times New Roman" w:ascii="Times New Roman" w:hAnsi="Times New Roman"/>
          <w:b/>
        </w:rPr>
        <w:t>сравнивать сороку и воробья,</w:t>
      </w:r>
      <w:r>
        <w:rPr>
          <w:rFonts w:cs="Times New Roman" w:ascii="Times New Roman" w:hAnsi="Times New Roman"/>
        </w:rPr>
        <w:t xml:space="preserve"> находя отличительные призна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 внимание на зимующих птиц, рассказать, что зимой им очень голодно: нет мошек, червячков. Только люди могут помочь — покормить и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! Сейчас мы будем угощать птиц крошками хлеба, семеч¬ками, зернышками; корм надо рассыпать по всей дорожке, чтобы птицы увидели, а сами отойдем в сторону и понаблюд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т, ребята, стали и птицы слетаться в зимнюю столовую. Первы¬ми, конечно, прилетели воробьи, сороки, вороны, синички. Давайте сравним воробья и сороку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ое оперенье у воробь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ая из этих птиц больше размером? Как внешне можно их отличить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А чем они схож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ем они питаютс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ую песенку поет воробей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А какую сорок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ие особенности вы еще заметили в их  поведени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Как вы думаете, почему нахохлились птицы? (Потому что им  очень холодно и они хотят есть.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чему птицы прилетают ближе к людям? (Они  хотят есть и уедут, когда люди покормят их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Чтобы птицы не погибли от голода, что нужно сделать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весить кормушки и подкармливать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:  Постройка снежной горки. Цель: учить собирать снег в кучу и утрамбовывать его лопатками. Подвижная игра:  «Собачка и воробьи». Цели: закреплять знания о характерных движениях птиц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чить имитировать их голоса. Индивидуальная работа: Развитие движен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- учить ориентироваться на участке; -  находить спрятанный предмет по словесному описа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елью </w:t>
      </w:r>
      <w:r>
        <w:rPr>
          <w:rFonts w:cs="Times New Roman" w:ascii="Times New Roman" w:hAnsi="Times New Roman"/>
        </w:rPr>
        <w:t>Цель: формировать представление о строении ели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всегда в лесу найдеш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шь гулять — и встретиш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оит колючая, как еж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ю в платье летнем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Ель — дерево высокое, у него ствол прямой, покрытый шершаво-коричневой корой, много веток, которые постепенно увеличиваются книзу. Все ветки покрыты колючими, жесткими иголками. Зимой ветки покрыты снегом, поэтому опущены вниз, елочка стоит в снегу1 как в шубке. Она и зимой зеленая, иголки не желтеют и не опадают как у других деревье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Коллективный труд на участке по уборке снег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закреплять умение пользоваться деревянной лопат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Ловишки», «С бережка на бережок». Цель: упражнять в беге врассыпную, прыжках через шну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«Допрыгай до флажка», «В воротики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пражнять в прыжках на двух ногах с продвижением вперед, в подлеза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м живую и игрушечную 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показать детям главные особенности живого дерев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Ход наблюдения  Ель на участке живая, у нее корни в земле, питаются ее соками Зимой ель спит, в теплое время года дерево растет: появляются новые ветки, шишки, старые ветки становятся длиннее. Ель издает аро¬мат. Искусственная елка тоже красивая, ее можно украсить игрушками, она не будет осыпать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елку купили, мне елку купили! Ее на опушке в лесу не рубили, А сделали елку на добром заводе, Хорошие дяди, веселые тети! Скорей приходите, скорей поглядите На елку из тонких серебряных нитей, Вся в хвое мохнатой, блестящей и пышной, Задень, и она зазвенит еле слышно. А елка лесная осталась живая. Кому? Никому, просто ветру, метели, Соседке живой и не спиленной 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спитатель задает детям вопросы. Как узнать, живое дерево или искусственное? Почему нельзя рубить деревь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Очистка участка от снега, сбор его в кучки для постройки горок для катания кукол на санках.  Цель: воспитывать трудолюб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Цыплята», «Кто дальше бросит?». Цель: упражнять в прыжках на двух ногах, спрыгивании со ска¬мейки, метании шишек, снежков на да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«Воротики», «Катание на кругах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пражнять в ходьбе «змейкой», держась за руки; в катании с горки на кругах, сохраняя направл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снегирями  </w:t>
      </w:r>
      <w:r>
        <w:rPr>
          <w:rFonts w:cs="Times New Roman" w:ascii="Times New Roman" w:hAnsi="Times New Roman"/>
        </w:rPr>
        <w:t xml:space="preserve">Цель: расширять знания и представления о внешнем виде и повадках снегирей. 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йду поближе к ней —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лазам не веритс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йка алых снегире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епила деревце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задает детям вопрос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ишите, как выглядит снегир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де живут снегири осенью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ем питается снегирь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ие звуки он издает?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 наступлением первых заморозков к нам на участок прилетают снегири. У самца снегиря спинка синевато-серая, хвост и крылья черные, а грудка ярко-красная. У самочки грудка темно-серая. Осенью снегири собираются в стайки, летают по лесам и паркам, клюют ягоды рябины, боярышника и шиповника. Кричит снегирь «рюм-рюм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Подметание дорожек метлой. Цель: приучать выполнять трудовые поруч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Перелет птиц», «Зайцы и волк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пражнять в лазанье, спрыгивании с лестницы, бе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Развитие движений. Цель: способствовать развитию двигательных навыков (бег, прыжки, кидание снежков в цель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Наблюдение за тополем, за его веточками.</w:t>
      </w:r>
      <w:r>
        <w:rPr>
          <w:rFonts w:cs="Times New Roman" w:ascii="Times New Roman" w:hAnsi="Times New Roman"/>
        </w:rPr>
        <w:t xml:space="preserve"> Рассмотреть почки тополя. Предложить ребятам взять несколько веточек тополя и поставить в вазу с водой. Понаблюдать за раскрытием почек и появлением листоч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ратить внимание детей на ствол и веточки дерева (они холодные, голые, как – будто спят). Дерево на зиму засыпает, движение соков по стволу и веточкам  замедляется, почти останавливается. Зимой деревья впадают в настоящую спячку, как суслики, бурундуки, сурки.  И дышат деревья зимой в 200-400 раз слабее, чем летом. Особенно глубоко спят деревья с осени до конца декабря, и как только пригреет солнышко, их морозостойкость как рукой снимает. Дни становиться длиннее, света больше – деревья понемногу отходят от спячки, начинают дышать, распускаются почки. Вот тогда деревья могут пострадать даже от небольших заморозк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слово:  Старый дед, ему сто лет, мост намостил,   а пришла, молода, весь мост размела (мороз и весна).  Синее облака – к теплу или дождю.  Весной грач прилетел – через месяц снег сойд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Угадай по описанию» - умение находить то или иное дерево по описан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/игра: «Ловишки»  - упражнять детей в беге, ловкости, смекал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/р по ФИЗО: пробежки со средней скоростью с чередованием с ходьб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.поручения: убрать снег с веран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блюдение за травойоколо труб отопления. </w:t>
      </w:r>
      <w:r>
        <w:rPr>
          <w:rFonts w:cs="Times New Roman" w:ascii="Times New Roman" w:hAnsi="Times New Roman"/>
        </w:rPr>
        <w:t>Предложить детям понаблюдать за травой около труб отопления. Есть ли там снег, какая почва, и не видно ли зеленой травы (если есть, то спросить, почему она растет именно та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ая деятельность:  Постройка снежной горки. Цель: учить собирать снег в кучу и утрамбовывать его лопатками. Подвижная игра:  «Собачка и воробьи». Цели: закреплять знания о характерных движениях птиц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ь имитировать их голоса. Индивидуальная работа: Развитие движен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- учить ориентироваться на участке; -  находить спрятанный предмет по словесному описа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блюдение за почками у осины.</w:t>
      </w:r>
      <w:r>
        <w:rPr>
          <w:rFonts w:cs="Times New Roman" w:ascii="Times New Roman" w:hAnsi="Times New Roman"/>
        </w:rPr>
        <w:t xml:space="preserve"> Рассмотреть почки тополя. Они немного набухли, так как деревья ближе к весне просыпаются и набираются сил, чтобы порадовать нас зелеными листо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Очистка участка от снега, сбор его в кучки для постройки горок для катания кукол на санках.  Цель: воспитывать трудолюб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Цыплята», «Кто дальше бросит?». Цель: упражнять в прыжках на двух ногах, спрыгивании со ска¬мейки, метании шишек, снежков на да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 «Воротики», «Катание на кругах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упражнять в ходьбе «змейкой», держась за руки; в катании с горки на кругах, сохраняя направл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ение за синич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Цели: - расширять представления детей о внешнем виде синички, ее  повадках, среде обитания; воспитывать заботу о зимующих птицах.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наблю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чка кричит «синь-синь-синь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адай, какая птица —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ая, задор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ая, проворна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о телькает: «Тель-тель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 осенний день!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задает детям вопрос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 выглядит синичк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 передвигаетс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ем она питаетс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де зимует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к она кричит?</w:t>
      </w:r>
    </w:p>
    <w:p>
      <w:pPr>
        <w:sectPr>
          <w:type w:val="continuous"/>
          <w:pgSz w:w="11906" w:h="16838"/>
          <w:pgMar w:left="567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ение синички яркое и красивое, кажется, что птичка наряди¬лась в желтую блузку с черным галстуком и в зеленый плащик, а голову украсила темной шапочкой. Она легко прыгает по веткам и с помощью острых и цепких коготков ловко лазает по стволам и веткам деревьев. Осенью синички собираются в стаи, облетают сады и парки. В садах они клюют спелые яблоки, ягоды боярышника и барбариса. В ноябре люди отмечают «Синичкин день» — укрепляют на деревьях кормушки, рассыпают семечки и зернышки, вешают за окно кусочки несоленого сала. В народе говорят: «Не велика птичка синичка, а и то свой праздник знает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на ветках деревьев самодельных кормушек, кормле¬ние птиц хлебными крошк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ривлекать детей к подкормке зимующих пти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:  «Самолеты», «Ловишки».Цели: - ~ упражнять в умении бегать, не наталкиваясь друг на друг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воспитывать ловкость и выносливость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дивидуальная работа:  Развитие движений. Цель: упражнять в прыжках на месте на двух ногах (20 прыжков 2—3 раза в чередовании с ходьбо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блюдение за зимующими птицами  </w:t>
      </w:r>
      <w:r>
        <w:rPr>
          <w:rFonts w:cs="Times New Roman" w:ascii="Times New Roman" w:hAnsi="Times New Roman"/>
        </w:rPr>
        <w:t>Цели: расширять представления о зимующих птицах; воспитывать любовь и заботу о н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Ход наблюдения Воробушки игривые, Как детки сиротливые, Прижались у ок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спитатель задает детям вопросы. Каких зимующих птиц вы знаете? Трудно ли птицам добывать корм зим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Что нужно смастерить для корма? С наступлением холодов зимующие птицы (воробьи, вороны, со¬роки, голуби, синицы и снегири) приближаются к жилью человека. Для птиц наступило трудное время: они не могут найти корм. Уро¬жай пшеницы и ржи убрали с полей, насекомые исчезли (заснули). Поэтому птицы прилетают поближе к людям, надеясь, что они по¬кормят их. Мы будем подкармливать птиц осенью и зимой, чтобы они не погибли от гол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рудовая деятельность Сгребание снега вокруг деревьев. Цель: приучать к труду, оказывать помощь взросл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вижные игры «Птички и дождик», «Кошки и мышки».  Цели: учить быстро двигаться по сигналу воспитателя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упражнять в произношении звуков. Индивидуальная работа Развитие движений.Цель: учить бросать снежки вда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6:00Z</dcterms:created>
  <dc:creator>1</dc:creator>
  <dc:description/>
  <cp:keywords/>
  <dc:language>en-US</dc:language>
  <cp:lastModifiedBy>1</cp:lastModifiedBy>
  <dcterms:modified xsi:type="dcterms:W3CDTF">2017-10-10T06:37:00Z</dcterms:modified>
  <cp:revision>1</cp:revision>
  <dc:subject/>
  <dc:title>Декабрь Зима</dc:title>
</cp:coreProperties>
</file>