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Календарно – тематическое планирование предметной линии «Физическая культура»   в 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  <w:t xml:space="preserve">  </w:t>
      </w:r>
      <w:r>
        <w:rPr>
          <w:b/>
          <w:sz w:val="24"/>
          <w:szCs w:val="24"/>
          <w:u w:val="single"/>
        </w:rPr>
        <w:t xml:space="preserve">3 классе   </w:t>
      </w:r>
    </w:p>
    <w:tbl>
      <w:tblPr>
        <w:tblW w:w="15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5"/>
        <w:gridCol w:w="993"/>
        <w:gridCol w:w="1559"/>
        <w:gridCol w:w="1889"/>
        <w:gridCol w:w="1949"/>
        <w:gridCol w:w="1668"/>
        <w:gridCol w:w="1598"/>
        <w:gridCol w:w="2334"/>
        <w:gridCol w:w="746"/>
        <w:gridCol w:w="8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</w:t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 уро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п уро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личеств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содержания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Планируемые результаты  (предметные) </w:t>
            </w:r>
          </w:p>
        </w:tc>
        <w:tc>
          <w:tcPr>
            <w:tcW w:w="7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е результаты (личностные и метапредметные)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арактеристика деятельности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по план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  по факт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знавательны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гулятивны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ммуник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ивны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чностные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У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Вводный инструктаж по технике безопасности  Техни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3"/>
                <w:sz w:val="24"/>
                <w:szCs w:val="24"/>
              </w:rPr>
              <w:t>безопасности в подвижных играх на материале л/атлетики. Оказание первой помощи. Ходьба и бе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ьба с изменением длины и частоты шага. Ходьба через препятствия. Бег с высоким подниманием бедра. Бег в коридоре с максимальной скоростью. ОРУ. Игра «Пустое место». Развитие скоростных способностей. Инструктаж по Т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равилах безопасности  поведения на занятиях; ознакомить с содержанием занятий физической культурой, гигиеническими и эстетическими требованиями к комплекту одежды для занятий физкультурой; повторить  общие представления о строевых командах и распоряжен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  как способность к волевому усили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 учени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pacing w:val="-8"/>
                <w:w w:val="87"/>
                <w:sz w:val="24"/>
                <w:szCs w:val="24"/>
              </w:rPr>
              <w:t>Техника высокого старта с последующим ускорением. Олимпийские игры: история возникнов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pacing w:val="-8"/>
                <w:w w:val="87"/>
                <w:sz w:val="24"/>
                <w:szCs w:val="24"/>
              </w:rPr>
              <w:t>Техника высокого старта с последующим ускорением.</w:t>
            </w:r>
            <w:r>
              <w:rPr>
                <w:sz w:val="24"/>
                <w:szCs w:val="24"/>
              </w:rPr>
              <w:t xml:space="preserve"> Ходьба через несколько препятствий. Бег с максимальной скоростью 60 м. Игра «Белые медведи». Развитие ско-ростных способностей. Олимпийские игры: история возникнов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Повторить технику  выполнения высокого старта с последующим ускорением.</w:t>
              <w:tab/>
            </w: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выполнять движения в ходьбе и беге; пробегать с максимальной скоростью 60 м, 30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 – игра на материале лёгкой атлетики. </w:t>
            </w:r>
            <w:r>
              <w:rPr>
                <w:sz w:val="24"/>
                <w:szCs w:val="24"/>
              </w:rPr>
              <w:t>Эстафеты с предме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ижные игры «Белые медведи», «Космонавты», «Пустое место»</w:t>
            </w:r>
            <w:r>
              <w:rPr>
                <w:sz w:val="24"/>
                <w:szCs w:val="24"/>
              </w:rPr>
              <w:t xml:space="preserve"> Эстафеты с предме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выполнять движения в ходьбе и беге; пробегать с максимальной скоростью 60 м, 30м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Бег 30 м с высокого старта на результат. Техника челночного бега 3х10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на результат 30 м. Развитие скоростных способностей. Игра «Смена сторон». Понятия: </w:t>
            </w:r>
            <w:r>
              <w:rPr>
                <w:i/>
                <w:iCs/>
                <w:sz w:val="24"/>
                <w:szCs w:val="24"/>
              </w:rPr>
              <w:t>эстафета, старт, финиш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Техника челночного бега 3х10 м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выполнять движения в ходьбе и беге; пробегать с максимальной скоростью 30 м Развитие скоростных способностей. Игра «Смена сторон». Понятия: </w:t>
            </w:r>
            <w:r>
              <w:rPr>
                <w:i/>
                <w:iCs/>
                <w:sz w:val="24"/>
                <w:szCs w:val="24"/>
              </w:rPr>
              <w:t>эстафета, старт, фини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 на результат. Прыжки в длину с мест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ый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 м на результат. Прыжки в длину с места. Игра «Белые медведи». Развитие ско-ростных способностей. Олимпийские игры: история возникновения. ХХ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олимпийские игры в г. Соч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пробегать «челноком» этап 3х10м с максимальной скоростью; совершенствовать прыжки в длину с места. Развитие скоростных способностей. Игра «Смена сторон». Понятия: </w:t>
            </w:r>
            <w:r>
              <w:rPr>
                <w:i/>
                <w:iCs/>
                <w:sz w:val="24"/>
                <w:szCs w:val="24"/>
              </w:rPr>
              <w:t xml:space="preserve">эстафета, старт, финиш. </w:t>
            </w:r>
            <w:r>
              <w:rPr>
                <w:iCs/>
                <w:sz w:val="24"/>
                <w:szCs w:val="24"/>
              </w:rPr>
              <w:t>Знать современную историю олимпийского движе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 – игра на материале лёгкой атлетики. </w:t>
            </w:r>
            <w:r>
              <w:rPr>
                <w:sz w:val="24"/>
                <w:szCs w:val="24"/>
              </w:rPr>
              <w:t>Эстафеты с предметами и без них. Прыжки в длину с места «Кто дальш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ижные игры «Белые медведи», «Космонавты», «Пустое место»</w:t>
            </w:r>
            <w:r>
              <w:rPr>
                <w:sz w:val="24"/>
                <w:szCs w:val="24"/>
              </w:rPr>
              <w:t xml:space="preserve"> Эстафеты с предметами и без них. Прыжки в длину с места «Кто дальше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лжить формирование представлений о правилах безопасного поведения при занятиях физическими упражнениями; повторить разученные ранее строевые упражнения;  совершенствовать технику выполнения прыжков в длину с места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w w:val="88"/>
                <w:sz w:val="24"/>
                <w:szCs w:val="24"/>
              </w:rPr>
              <w:t xml:space="preserve">Прыжки в длину с места. </w:t>
            </w:r>
            <w:r>
              <w:rPr>
                <w:spacing w:val="-7"/>
                <w:sz w:val="24"/>
                <w:szCs w:val="24"/>
              </w:rPr>
              <w:t>Бег 800 метров в равномерном темпе бе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4"/>
                <w:sz w:val="24"/>
                <w:szCs w:val="24"/>
              </w:rPr>
              <w:t>учета времен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в длину с места. Прыжок с высоты 60 см. Игра «Гуси-лебеди». Развитие скоростно-силовых качеств. Влияние бега на здоровь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редставления о правильной осанке; совершенствовать выполнение прыжков в длину с места, учить бегу с изменением направления по сигналу;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ок с высоты 60 см. Игра «Гуси-лебеди». Развитие скоростно-силовых качеств. Влияние бега на здоровье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Прыжок в длину с места на результат. </w:t>
            </w:r>
            <w:r>
              <w:rPr>
                <w:w w:val="88"/>
                <w:sz w:val="24"/>
                <w:szCs w:val="24"/>
              </w:rPr>
              <w:t>Подтягивание на переклади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ыжок в длину с места на результат. </w:t>
            </w:r>
            <w:r>
              <w:rPr>
                <w:w w:val="88"/>
                <w:sz w:val="24"/>
                <w:szCs w:val="24"/>
              </w:rPr>
              <w:t>Подтягивание на перекладине.</w:t>
            </w:r>
            <w:r>
              <w:rPr>
                <w:sz w:val="24"/>
                <w:szCs w:val="24"/>
              </w:rPr>
              <w:t xml:space="preserve"> 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ть</w:t>
            </w:r>
            <w:r>
              <w:rPr>
                <w:sz w:val="24"/>
                <w:szCs w:val="24"/>
              </w:rPr>
              <w:t xml:space="preserve"> правильно выполнять движения в прыжках; прыгать в длину с места. Многоскоки. Игра «Прыгающие воробушки». Развитие скоростно-силовых качеств. Правила соревнований в беге, прыжка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флексия способов  и условий действия, контроль и оценка процесса и результатов деятельности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 – игра на материале лёгкой атлетики. </w:t>
            </w:r>
            <w:r>
              <w:rPr>
                <w:sz w:val="24"/>
                <w:szCs w:val="24"/>
              </w:rPr>
              <w:t>Соревнования между командами «Самый быстры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вижные игры «Белые медведи», «Космонавты», «Пустое место»</w:t>
            </w:r>
            <w:r>
              <w:rPr>
                <w:sz w:val="24"/>
                <w:szCs w:val="24"/>
              </w:rPr>
              <w:t xml:space="preserve"> Эстафеты с предметами и без них. Соревнования между командами «Самый быстрый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влиянии занятий подвижными играми и физическими упражнениями на телосложение человека; повторить строевые упражнения;  технику мета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w w:val="87"/>
                <w:sz w:val="24"/>
                <w:szCs w:val="24"/>
              </w:rPr>
              <w:t xml:space="preserve">Метание малого мяча с места на дальность и на заданное расстояние. </w:t>
            </w:r>
            <w:r>
              <w:rPr>
                <w:sz w:val="24"/>
                <w:szCs w:val="24"/>
              </w:rPr>
              <w:t>Метание в цель с 4–5 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необходимости выполнения утренней гигиенической гимнастики, ее значимости в режиме дня школьника; Метание малого мяча с места на дальность и на заданное расстояние. Метание в цель с 4–5 м. Игра «Зайцы в огороде». Развитие скоростно-силовых качеств. Правила соревнований в метания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в цель с 4-5 метров на результ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ние малого мяча в цель с 4-5 метров на результат Метание малого мяча с места на дальность и на заданное расстояние. Метание набивного мяча. Игра «Зайцы в огороде». Развитие скоростно-силовых качеств. Приёмы закаливания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ормировать умение правильно оценивать своё самочувствие и контролировать, как  организм справляется с фи</w:t>
              <w:softHyphen/>
              <w:t>зическими нагрузками</w:t>
            </w:r>
            <w:r>
              <w:rPr>
                <w:sz w:val="24"/>
                <w:szCs w:val="24"/>
              </w:rPr>
              <w:t xml:space="preserve"> Метание в цель с 4–5 м. Метание набивного мяча. Игра «Зайцы в огороде». Развитие скоростно-силовых качеств. Знать приёмы закаливани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 «Самый ловкий».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Зайцы в огороде», «Прыгающие воробушки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учащихся о личной гиене; учить поворотам на месте;  совершенствовать технику ведения мяча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ивание защиты и сохранности природы во время активного отдыха и занятий физической культу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ег с изменением направ</w:t>
              <w:softHyphen/>
            </w:r>
            <w:r>
              <w:rPr>
                <w:spacing w:val="-15"/>
                <w:sz w:val="24"/>
                <w:szCs w:val="24"/>
              </w:rPr>
              <w:t xml:space="preserve">ления. Подвижные игры  на материале спортивных иг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>Бег с изменением направ</w:t>
              <w:softHyphen/>
            </w:r>
            <w:r>
              <w:rPr>
                <w:spacing w:val="-15"/>
                <w:sz w:val="24"/>
                <w:szCs w:val="24"/>
              </w:rPr>
              <w:t xml:space="preserve">ления. </w:t>
            </w:r>
            <w:r>
              <w:rPr>
                <w:sz w:val="24"/>
                <w:szCs w:val="24"/>
              </w:rPr>
              <w:t>Бег  4 мин. Преодоление препятствий. Чередование бега и ходьбы (70 м бег, 100 м ходьба). Игра «Салки на марше». Развитие выносливости. Измерение роста, веса, сил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учащихся о личной гиене; учить поворотам на месте; учить прыгать с высоты; совершенствовать технику остановки катящегося мяча.</w:t>
              <w:tab/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учебного сотрудничества с учителем и сверстниками 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 5 мин. Преодоление препятствий. Чередование бега и ходьбы (70 м бег, 100 м ходьба). Игра «Салки на марше». Развитие выносливости. Измерение роста, веса, сил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ть умению пробегать в равномерном темпе до 10 минут, чередовать ходьбу с бегом, преодолевать препятствия. Игра «Салки на марше». Развитие выносливости. Измерение роста, веса, сил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 «Самый ловкий».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 паре со сверстниками моделируют случаи травма</w:t>
              <w:softHyphen/>
              <w:t>тизма и оказания первой помощи. Дают оценку своим знаниям о самопомощи и первой помощи при получении травм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5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</w:t>
              <w:tab/>
              <w:t>Обучать умению пробегать в равномерном темпе до 5 минут, чередовать ходьбу с бегом, преодолевать препятствия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ивание защиты и сохранности природы во время активного отдыха и занятий физической культу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6 мин. Преодоление препятствий. Чередование бега и ходьбы (90 м бег, 90 м ходьба). Игра «Волк во рву». Развитие вынослив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равилах правильного дыхания при выполнении физических упражнений, в том числе и бега. Чередование бега и ходьбы (80 м бег, 90 м ходьба). Игра «Волк во рву». Развитие вынослив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ы между кома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акции и представления о правилах безопасного поведения при метании; повторить выполнение многоскоков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5 мин. Преодоление препятствий. Чередование бега и ходьбы (100 м бег, 70 м ходьба). Игра «Перебежка с выручкой». Развитие выносливости. Измерение роста, веса, сил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ать умению пробегать в равномерном темпе до 5 минут, чередовать ходьбу с бегом, преодолевать препятствия. Чередование бега и ходьбы (90 м бег, 90 м ходьба). Игра «Волк во рву». Развитие выносливости. Расслабление и напряжение мышц при выполнении упражнений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минутный бег на результ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иминутный бег на результат. Игра «Гуси-лебеди». Развитие выносливости. Выявление работающих групп мышц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закаливания организма в осеннее время года; Игра «Волк во рву». Развитие выносливости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Встречные эстафеты без предметов и с предме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б оказании первой помощи пострадавшим при занятиях физическими упражнениями в случаях попадания различных посторонних предметов в дыхательные пути, ухо, нос;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ние учебного сотрудничества с учителем и сверстниками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5 мин. Преодоление препятствий. Чередование бега и ходьбы (100 м бег, 70 м ходьба). Игра «Перебежка с выручкой». Развитие выносливости. Выполнение основных движений с различной скорость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ать умению пробегать в равномерном темпе до 5 минут, чередовать ходьбу с бегом, преодолевать препятствия. Чередование бега и ходьбы (100 м бег, 70 м ходьба). Игра «Перебежка с выручкой». Развитие выносливости. Измерение роста, веса, силы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5 мин. Преодоление препятствий. Чередование бега и ходьбы (100 м бег, 70 м ходьба). Игра «Перебежка с выручкой». Развитие выносливости. Выполнение основных движений с различной скоростью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учать умению пробегать в равномерном темпе до 5 минут. Выполнение основных движений с различной скоростью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Встречные эстафеты без предметов и с предмет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тречные эстафеты без предметов и с предме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метания, челночного бега, повторить упражнения в многоскока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наиболее эффективных способов решения задач в зависимости от конкретных условий;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 км на результ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росс 1 км. Игра «Гуси-лебеди». Развитие выносливости. Выявление работающих групп мышц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ормировать представления о правилах правильного дыхания при выполнении физических упражнений, в том числе и бега. Игра «Гуси-лебеди». Развитие выносливости. Выявление работающих групп мышц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Подвижные  игры на материале спортивных игр.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4"/>
                <w:szCs w:val="24"/>
              </w:rPr>
              <w:t>ОРУ в движении. Игры: «Мяч ловцу», «Гонка мячей по кругу». Эстафеты. Развитие скоростно-силовых способностей</w:t>
            </w:r>
          </w:p>
          <w:p>
            <w:pPr>
              <w:pStyle w:val="Normal"/>
              <w:autoSpaceDE w:val="false"/>
              <w:spacing w:lineRule="auto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3" w:before="0" w:after="20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вильно оценивать своё самочувствие и контролировать, как  организм справляется с фи</w:t>
              <w:softHyphen/>
              <w:t>зическими нагрузками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3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ы между кома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: «Мяч ловцу», «Гонка мячей по кругу». Эстафеты. Развитие скоростно-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акции и представления о правилах безопасного поведения при метании; совершенствовать  метание малого мяча в горизонтальную цель; повторить выполнение многоскоков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Инструктаж   по   технике   безопасности   по </w:t>
            </w:r>
            <w:r>
              <w:rPr>
                <w:sz w:val="24"/>
                <w:szCs w:val="24"/>
              </w:rPr>
              <w:t xml:space="preserve">физической культуре (занятия на материале </w:t>
            </w:r>
            <w:r>
              <w:rPr>
                <w:spacing w:val="-4"/>
                <w:sz w:val="24"/>
                <w:szCs w:val="24"/>
              </w:rPr>
              <w:t xml:space="preserve"> гимнастики с основами акробатики)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оевые упражнения</w:t>
            </w:r>
            <w:r>
              <w:rPr>
                <w:i/>
                <w:spacing w:val="-4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Инструктаж по Т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равилах безопасности  поведения на занятиях; ознакомить с содержанием занятий физической культурой, гигиеническими и эстетическими требованиями к комплекту одежды для занятий физкультурой; дать общие представления о строевых командах и распоряжениях 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ка. Строевы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ршенствовать навыки детей в перестроениях;  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ОРУ. Игра: «Что изменилось?». Развитие координационных способностей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, народные игры. </w:t>
            </w:r>
            <w:r>
              <w:rPr>
                <w:sz w:val="24"/>
                <w:szCs w:val="24"/>
              </w:rPr>
              <w:t>Игры - эстафеты с перелезанием и подлез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Пол, нос, потолок» Игры - эстафеты с перелезанием и подлезание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меть представление о преимуществах здорового образа жизни;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>
                <w:sz w:val="24"/>
                <w:szCs w:val="24"/>
              </w:rPr>
            </w:pPr>
            <w:r>
              <w:rPr>
                <w:spacing w:val="-4"/>
                <w:w w:val="89"/>
                <w:sz w:val="24"/>
                <w:szCs w:val="24"/>
              </w:rPr>
              <w:t xml:space="preserve">Кувырки </w:t>
            </w:r>
            <w:r>
              <w:rPr>
                <w:spacing w:val="-3"/>
                <w:w w:val="89"/>
                <w:sz w:val="24"/>
                <w:szCs w:val="24"/>
              </w:rPr>
              <w:t xml:space="preserve">вперед, </w:t>
            </w:r>
            <w:r>
              <w:rPr>
                <w:spacing w:val="-1"/>
                <w:w w:val="89"/>
                <w:sz w:val="24"/>
                <w:szCs w:val="24"/>
              </w:rPr>
              <w:t xml:space="preserve">стойка    на </w:t>
            </w:r>
            <w:r>
              <w:rPr>
                <w:spacing w:val="-3"/>
                <w:w w:val="89"/>
                <w:sz w:val="24"/>
                <w:szCs w:val="24"/>
              </w:rPr>
              <w:t xml:space="preserve">лопатках, </w:t>
            </w:r>
            <w:r>
              <w:rPr>
                <w:spacing w:val="-4"/>
                <w:w w:val="89"/>
                <w:sz w:val="24"/>
                <w:szCs w:val="24"/>
              </w:rPr>
              <w:t>согнув  но</w:t>
              <w:softHyphen/>
            </w:r>
            <w:r>
              <w:rPr>
                <w:spacing w:val="-12"/>
                <w:w w:val="89"/>
                <w:sz w:val="24"/>
                <w:szCs w:val="24"/>
              </w:rPr>
              <w:t>ги. ОРУ типа зарядки. Строевые упражнения. Тест на гибкость (зачёт)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. Упражнения на гибкость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робатические элементы раздельно и в комбин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ять команды: «Шире шаг!», «Чаще шаг!», «Реже!», «На первый-второй рассчитайся!». Перекаты и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ировка с последующей опорой руками за головой. 2–3 кувырка вперед. Стойка на лопатках. Мост из положения лежа на спине. ОРУ. Игра «Что изменилось?». Развитие координационных способностей Акробатические элементы раздельно и в комбинаци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ть команды: «Шире шаг!», «Чаще шаг!», «Реже!», «На первый-второй рассчитайся!». Перекаты и группировка с последующей опорой руками за головой. 2–3 кувырка вперед. Стойка на лопатках. Мост из положения лежа на спине. ОРУ. Игра «Совушка». Развитие координационных способност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Соревнование  Чья «березка» луч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 «Чехарда», «Бой петухов», «Пол, нос, потолок» Соревнование  Чья «березка» лучше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безопасном поведении при лазании и перелезаниях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сы. Подтягивание. Строевые упражнения.</w:t>
            </w:r>
          </w:p>
          <w:p>
            <w:pPr>
              <w:pStyle w:val="Normal"/>
              <w:spacing w:before="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 ОРУ с предметами. Развитие 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я о здоровом образе жизни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Развитие силовых способностей Упражнения в упоре лежа и стоя на коленях и в упоре на гимнастической скамейк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сы. Подтягивание. Отжимание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hd w:fill="FFFFFF" w:val="clear"/>
              <w:spacing w:lineRule="exact" w:line="230" w:before="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 ОРУ с предметами. Развитие 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  <w:tab/>
              <w:t>Упражнения в упоре лежа и стоя на коленях и в упоре на гимнастической скамейке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 - игра, соревнование. </w:t>
            </w:r>
            <w:r>
              <w:rPr>
                <w:sz w:val="24"/>
                <w:szCs w:val="24"/>
              </w:rPr>
              <w:t xml:space="preserve">Эстафеты с предметами. </w:t>
            </w:r>
            <w:r>
              <w:rPr>
                <w:spacing w:val="-1"/>
                <w:sz w:val="24"/>
                <w:szCs w:val="24"/>
              </w:rPr>
              <w:t xml:space="preserve">Комплекс   корректирующих   упражнений   на   контроль </w:t>
            </w:r>
            <w:r>
              <w:rPr>
                <w:spacing w:val="-2"/>
                <w:sz w:val="24"/>
                <w:szCs w:val="24"/>
              </w:rPr>
              <w:t xml:space="preserve">ощущения   в   постановке   головы,   плеч,   позвоночного </w:t>
            </w:r>
            <w:r>
              <w:rPr>
                <w:spacing w:val="-4"/>
                <w:sz w:val="24"/>
                <w:szCs w:val="24"/>
              </w:rPr>
              <w:t>столба. Контроль осанки в дви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Пол, нос, потолок» Эстафеты с предметами</w:t>
            </w:r>
            <w:r>
              <w:rPr>
                <w:spacing w:val="-4"/>
                <w:sz w:val="24"/>
                <w:szCs w:val="24"/>
              </w:rPr>
              <w:t xml:space="preserve"> Контроль осанки в движен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строевых упражнений; овладеть навыками ползания на четвереньках, на получетвереньках, активизировать игровую деятельность учащихся посредством использования на уроке игровых упражнений, основанных на уже усвоенных движениях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скамейки (зачё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жимание от скамейки (зачёт) Построение в две шеренги. Перестроение  из двух шеренг в два круга. Вис стоя и лежа. Вис на согнутых руках. Подтягивание в висе. ОРУ с предметами. Игра «Маскировка в колоннах». Развитие 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в две шеренги. Перестроение  из двух шеренг в два круга. Вис стоя и лежа. Вис на согнутых руках. Подтягивание в висе. Упражнения в упоре лежа и стоя на коленях и в упоре на гимнастической скамейке. ОРУ с предметами. Развитие силовых способнос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Висы. Подтягивание (учёт). Отжимание.</w:t>
            </w:r>
          </w:p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троевые упражнения.</w:t>
            </w:r>
          </w:p>
          <w:p>
            <w:pPr>
              <w:pStyle w:val="Normal"/>
              <w:spacing w:before="0" w:after="20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в две шеренги. Перестроение  из двух шеренг в два круга. Вис стоя и лежа. Вис на согнутых руках. Подтягивание в висе (учёт). Упражнения в упоре лежа и стоя на коленях и в упоре на гимнастической скамейке. ОРУ с предметами. Развитие силов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б оказании первой помощи при ушибах, которые могут возникнуть при занятиях физическими упражнениями; повторить кувырки вперёд, стоку на лопатках.</w:t>
              <w:tab/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 - игра, соревнование. </w:t>
            </w:r>
            <w:r>
              <w:rPr>
                <w:sz w:val="24"/>
                <w:szCs w:val="24"/>
              </w:rPr>
              <w:t xml:space="preserve">Соревнования «лучший акробат». </w:t>
            </w:r>
            <w:r>
              <w:rPr>
                <w:spacing w:val="-15"/>
                <w:sz w:val="24"/>
                <w:szCs w:val="24"/>
              </w:rPr>
              <w:t>Комплекс ОРУ с гимнастической палк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ижные игры «Чехарда», «Бой петухов», «Пол, нос, потолок» Эстафеты с предметами Соревнование «Лучший акробат». </w:t>
            </w:r>
            <w:r>
              <w:rPr>
                <w:spacing w:val="-15"/>
                <w:sz w:val="24"/>
                <w:szCs w:val="24"/>
              </w:rPr>
              <w:t>Комплекс ОРУ с гимнастической палко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веренному преодолению полосы препятствий и самостраховке при выполнении упражнений по акробатике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w w:val="87"/>
                <w:sz w:val="24"/>
                <w:szCs w:val="24"/>
              </w:rPr>
              <w:t xml:space="preserve">Комплекс упражнений на развитие гибкости. Подвижные </w:t>
            </w:r>
            <w:r>
              <w:rPr>
                <w:spacing w:val="-8"/>
                <w:w w:val="87"/>
                <w:sz w:val="24"/>
                <w:szCs w:val="24"/>
              </w:rPr>
              <w:t xml:space="preserve">игры с элементами акробатики. </w:t>
            </w:r>
            <w:r>
              <w:rPr>
                <w:spacing w:val="-15"/>
                <w:sz w:val="24"/>
                <w:szCs w:val="24"/>
              </w:rPr>
              <w:t>Комплекс ОРУ с гимнастической палкой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w w:val="87"/>
                <w:sz w:val="24"/>
                <w:szCs w:val="24"/>
              </w:rPr>
              <w:t xml:space="preserve">Комплекс упражнений на развитие гибкости. </w:t>
            </w:r>
            <w:r>
              <w:rPr>
                <w:sz w:val="24"/>
                <w:szCs w:val="24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уверенному выполнению элементов акробатики и самостраховке при выполнении упражнений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 w:before="0" w:after="20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азание и перелезание, упражнения в равнове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стоя на коленях. Игра «Посадка картофеля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азучить комплекс ОРУ с гимнастической палкой; закрепить умение лазить по гимнастической скамейке в упоре стоя на коленях.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Кто самый сильный (соревнования по подтягиванию). Эстафеты с предм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Пол, нос, потолок» Эстафеты с предметами Соревнование «Кто самый сильный» (соревнования по подтягиванию)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редставления о правилах безопасности и поведения при выполнении упражнений на равновесие, о режиме дня младшего школь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дтягивать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5" w:before="0" w:after="20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Лазание и перелезание, упражнения в равнове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Лазание по гимнастической стенке.  Игра «Посадка картофеля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учиться  лазанию по гимнастической стенке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 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w w:val="85"/>
                <w:sz w:val="24"/>
                <w:szCs w:val="24"/>
              </w:rPr>
              <w:t>ОРУ на формирование правильной осанки. Лазанье по гимнастической стенке.</w:t>
            </w:r>
            <w:r>
              <w:rPr>
                <w:spacing w:val="-11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ение по диагонали, противоходом, «змейкой». ОРУ. Перелезание через гимнастического коня. Лазание по наклонной скамейке в упоре лежа, подтягиваясь руками. Лазание по гимнастической стенке. Игра «Посадка картофеля». Развитие координационных способностей</w:t>
            </w:r>
            <w:r>
              <w:rPr>
                <w:spacing w:val="-12"/>
                <w:sz w:val="24"/>
                <w:szCs w:val="24"/>
              </w:rPr>
              <w:t xml:space="preserve"> Теория: «Средства развития </w:t>
            </w:r>
            <w:r>
              <w:rPr>
                <w:spacing w:val="-14"/>
                <w:sz w:val="24"/>
                <w:szCs w:val="24"/>
              </w:rPr>
              <w:t>правильной осанки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ить лазанью по гимнастической стенке; ознакомить с приставными шагами, закрепить умение ходить по гимнастической скамейке. Тренировать в выполнении упражнений на равновесие, висов, упоров;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 </w:t>
            </w:r>
            <w:r>
              <w:rPr>
                <w:sz w:val="24"/>
                <w:szCs w:val="24"/>
              </w:rPr>
              <w:t>Танцевальные упраж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Пол, нос, потолок» Эстафеты с предметами. Шаги галопа в парах, польки; русский медленный шаг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чить правильно лазить по канату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ределять назначение утренней зарядки, физкульт</w:t>
              <w:softHyphen/>
              <w:t>минуток, их роль и значение в организации здоровье-сберегающей жизнедеятельност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.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ывать бескорыстную помощь своим сверстникам, находить с ними общий язык и общие интересы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родные игры. Игры с прыжками через препятствия,  с набивными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Зайчик», «Удоч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правил поведения при выполнении упражнений с мячом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Народные игры. Игры с прыжками через препятствия,  с набивными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Зайчик», «Удоч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 знания правил поведения при выполнении упражнений с мячом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Кто самый сильный (соревнования по подтягиванию). Эстафеты с предмет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Чехарда», «Бой петухов», «Зайчик», «Удочка». Соревнование «Кто самый сильный» (соревнование по подтягиванию) Эстафеты с предмет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представления о правилах безопасности и поведения при выполнении упражнений на равновесие, о режиме дня младшего школьник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епить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одтягиватьс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Инструктаж по технике безопасности во время проведения игры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движных иг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. Т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ользе подвижных игр для организма младшего школьник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Подвижные игры  на материале спортивных иг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ользе подвижных игр для организма младшего школьника; ознакомить с понятиями «травма», «травматизм»; формировать знания о предупреждении травматизма при подвижных играх; развивать общую выносливость дете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 подвижные иг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ользе подвижных игр для организма младшего школьника; ознакомить с понятиями «травма», «травматизм»; формировать знания о предупреждении травматизма при подвижных играх; развивать общую выносливость дет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 xml:space="preserve">Подвижные игры  на материале спортивных иг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ить усвоение материала; закрепить знания о необходимости выполнения физических упражнений для здоровья человека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двигательном режиме младшего школьника 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ивные и подвижные иг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ередал – садис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знания о разнообразии подвижных игр и развлечений в зимний период времени; укрепить уверенность детей в своих спортивных способностях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знания о разнообразии подвижных игр и развлечений в зимний период времени; укрепить уверенность детей в своих спортивных способностях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подвижные игры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 Эстафе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разнообразии акробатических упражнений, повторить перебрасывание мяча с руки на руку, удары мячом об пол и ловлю, прыжки вверх с доставанием рукой подвешенного предмета; ознакомить с комплексом упражнений; учить метанию мяча одной рукой с места в щит с расстояния 3 м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разнообразии подвижных игр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в гимнастическом зале; обобщить знания  и умения; повторить разученные ранее подвижные игры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«Кто дальше уедет после спус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 Соревн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то дальше уедет после спус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знания о правилах  безопасности  при занятиях физическими упражнениями, о необходимости владения элементарными правилами оказания первой помощи при травмировании; повторить изученные акробатические упражнения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Ловля и передача мяча в движении (учёт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 (учёт). Ведение на месте правой и левой рукой в движении шагом и бегом. Броски в цель (щит). ОРУ. Игра «Подвижная цель», «Мяч ловцу», «Снайперы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равилах безопасности  и поведения во время игры; учить передаче малого мяча друг другу и ловле мяча двумя руками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4"/>
                <w:szCs w:val="24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Формировать представления о правилах безопасности  и поведения во время игры; учить передаче малого мяча друг другу и ловле мяча двумя руками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Метание снежков в цель на дальность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у нас самый ловкий?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Охотники и утки», «Быстро и точно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метанию снежков в цель и на дальность «Кто у нас самый ловкий?»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 метания и ловли, координацию движений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4"/>
                <w:szCs w:val="24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ть навыки метания и ловли, координацию движений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4"/>
                <w:szCs w:val="24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технику упражнений с мяч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-игра, соревнование. «</w:t>
            </w:r>
            <w:r>
              <w:rPr>
                <w:sz w:val="24"/>
                <w:szCs w:val="24"/>
              </w:rPr>
              <w:t>Кто дальше уедет после спус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. Ведение на месте правой и левой рукой в движении шагом и бегом. Броски в цель (щит). ОРУ. Игра «Подвижная цель», «Мяч ловцу». Развитие координационных способностей Соревнов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то дальше уедет после спуска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торить правила безопасности при выполнении упражнений на равновесие;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4"/>
                <w:szCs w:val="24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хнику бросков  мяча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Броски в цель (кольцо, щит, мишень) – учё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 – учёт. </w:t>
            </w:r>
            <w:r>
              <w:rPr>
                <w:sz w:val="24"/>
                <w:szCs w:val="24"/>
              </w:rPr>
              <w:t>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ить технику бросков мяча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4"/>
                <w:szCs w:val="24"/>
              </w:rPr>
              <w:t xml:space="preserve"> ОРУ. Игра «Гонка мячей по кругу». Развитие координационных способностей Эстафет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формирование представлений о необходимости самоконтроля при занятиях физическими упражнениями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на ме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4"/>
                <w:szCs w:val="24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формирование представлений о необходимости самоконтроля при занятиях физическими упражнениями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на ме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4"/>
                <w:szCs w:val="24"/>
              </w:rPr>
              <w:t xml:space="preserve"> ОРУ. Игра «Гонка мячей по кругу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важности проведения закаливающих процедур в весенний период времени; ознакомить с играми в весенний период времени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Игры и 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</w:t>
            </w:r>
            <w:r>
              <w:rPr>
                <w:spacing w:val="-15"/>
                <w:sz w:val="24"/>
                <w:szCs w:val="24"/>
              </w:rPr>
              <w:t xml:space="preserve"> Броски в цель (кольцо, щит, мишень). </w:t>
            </w:r>
            <w:r>
              <w:rPr>
                <w:sz w:val="24"/>
                <w:szCs w:val="24"/>
              </w:rPr>
              <w:t xml:space="preserve"> ОРУ. Игра «Гонка мячей по кругу». Развитие координационных способностей. 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важности проведения закаливающих процедур в весенний период времени; ознакомить с играми в весенний период времени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эстафеты с мяч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. 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необходимости соблюдения правил техники  безопасности  при занятиях физическими упражнениями на спортивной площадке и спортивном зале; повторить построение в колонну по одному, в шеренгу, в круг; совершенствовать умения в перебрасывании мячей; разучить пробегание под длинной вращающейся скакалко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физической культуры как средства укрепления здоровья, физического развития и физической подготовки челове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эстафеты с мяч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на месте в треугольниках, квадратах. Ведение на месте правой и левой рукой в движении шагом и бегом. Бросок двумя руками от груди. ОРУ.  Игра «Гонка мячей по кругу». Развитие координационных способностей. 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необходимости соблюдения правил техники  безопасности  при занятиях физическими упражнениями на спортивной площадке и спортивном зале; повторить построение в колонну по одному, в шеренгу, в круг; совершенствовать умения в перебрасывании мячей; разучить пробегание под длинной вращающейся скакалкой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рок-игра, соревнование «</w:t>
            </w:r>
            <w:r>
              <w:rPr>
                <w:sz w:val="24"/>
                <w:szCs w:val="24"/>
              </w:rPr>
              <w:t>Стремительные передач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. Соревнование «Стремительные передачи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ть знания и представления об особенностях двигательного режима школьника в весенний период;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влиянии занятий оздоровительной ходьбой на состояние здоровья человека; повторить повороты переступанием, прыжком, размыкание на ширину поднятых в стороны рук, технику челночного бега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рганизовывать собственную деятельность с учётом требований её безопасности, организации места заняти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гры и эстафеты с мяч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знаний и представлений о влиянии занятий бегом на состояние здоровья человека; закрепить технику метания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рок-игра.</w:t>
            </w:r>
            <w:r>
              <w:rPr>
                <w:sz w:val="24"/>
                <w:szCs w:val="24"/>
              </w:rPr>
              <w:t xml:space="preserve"> Игры с бегом. Эстафеты с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 в треугольниках, квадратах. Ведение мяча с изменением направления. Бросок  двумя руками от груди. ОРУ. Игра «Мяч ловцу». Игра в мини-баскетбол. Развитие координационных способностей. 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знаний и представлений о влиянии занятий бегом на состояние здоровья человека; закрепить технику метания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Правила техники безопасности при занятиях лёгкой атлетикой: выполнении прыжков, метаний и беговых упражнений; кроссовой подготовкой и во время подвижных игр. </w:t>
            </w:r>
            <w:r>
              <w:rPr>
                <w:sz w:val="24"/>
                <w:szCs w:val="24"/>
              </w:rPr>
              <w:t>Игры и эстафеты с мячами. ОРУ типа заряд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вля и передача мяча в движении в треугольниках, квадратах. Ведение мяча с изменением направления. Бросок двумя руками от груди. ОРУ. Игра «Мяч ловцу». Игра в мини-баскетбол. Развитие координационных способностей. ТБ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должить формирование представлений  о разнообразии общеразвивающих  упражнений;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дисциплинированность, трудолюбие и упорство в достижении поставленных целей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родные иг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Зайки», «Волки во рву», «Коршун и наседка», «Горелки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рок-игра.</w:t>
            </w:r>
            <w:r>
              <w:rPr>
                <w:sz w:val="24"/>
                <w:szCs w:val="24"/>
              </w:rPr>
              <w:t xml:space="preserve"> Игры с бегом. Эстафеты с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Горелки», «Лапта», «Третий лишний» Эстафеты с мяч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знаний и представлений о влиянии занятий бегом на состояние здоровья человека; закрепить технику метания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правой и левой рукой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в движении в треугольниках, квадратах. Ведение мяча с изменением направления. </w:t>
            </w:r>
            <w:r>
              <w:rPr>
                <w:spacing w:val="-15"/>
                <w:sz w:val="24"/>
                <w:szCs w:val="24"/>
              </w:rPr>
              <w:t>Ведение мяча правой и левой рукой в движении.</w:t>
            </w:r>
            <w:r>
              <w:rPr>
                <w:sz w:val="24"/>
                <w:szCs w:val="24"/>
              </w:rPr>
              <w:t>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правой и левой рукой в движ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в движении в треугольниках, квадратах. Ведение мяча с изменением направления. </w:t>
            </w:r>
            <w:r>
              <w:rPr>
                <w:spacing w:val="-15"/>
                <w:sz w:val="24"/>
                <w:szCs w:val="24"/>
              </w:rPr>
              <w:t>Ведение мяча правой и левой рукой в движении.</w:t>
            </w:r>
            <w:r>
              <w:rPr>
                <w:sz w:val="24"/>
                <w:szCs w:val="24"/>
              </w:rPr>
              <w:t>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ценивание красоты телосложения и осанки, сравнение их с эталонными образц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рок-игра.</w:t>
            </w:r>
            <w:r>
              <w:rPr>
                <w:sz w:val="24"/>
                <w:szCs w:val="24"/>
              </w:rPr>
              <w:t xml:space="preserve"> Игры с бегом. Эстафеты с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е игры «Горелки», «Лапта», «Третий лишний» Эстафеты с мяч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знаний и представлений о влиянии занятий бегом на состояние здоровья человека; закрепить технику метания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Подвижные игры  на материале спортивных игр. Ведение мяча правой и левой рукой в дви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вля и передача мяча в движении в треугольниках, квадратах. Ведение мяча с изменением направления. </w:t>
            </w:r>
            <w:r>
              <w:rPr>
                <w:spacing w:val="-15"/>
                <w:sz w:val="24"/>
                <w:szCs w:val="24"/>
              </w:rPr>
              <w:t>Ведение мяча правой и левой рукой в движении.</w:t>
            </w:r>
            <w:r>
              <w:rPr>
                <w:sz w:val="24"/>
                <w:szCs w:val="24"/>
              </w:rPr>
              <w:t>Бросок двумя руками от груди. ОРУ. Игра «Мяч ловцу». Игра в мини-баскетбол. Развитие координационных способностей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 4 мин. Преодоление препятствий. Чередование бега и ходьбы (70 м бег, 100 м ходьба). Игра «Салки на марше». Развитие выносливости.  Инструктаж по Т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 повторить выполнение строевых упражнений.</w:t>
              <w:tab/>
              <w:t>Обучать умению пробегать в равномерном темпе до 10 минут, чередовать ходьбу с бегом, преодолевать препятствия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ивание защиты и сохранности природы во время активного отдыха и занятий физической культу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ы между кома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реакции и представления о правилах безопасного поведения при метании; совершенствовать  метание малого мяча в горизонтальную цель; повторить выполнение многоскоков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) 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 4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 повторить выполнение строевых упражнений.</w:t>
              <w:tab/>
              <w:t>Обучать умению пробегать в равномерном темпе до 10 минут, чередовать ходьбу с бегом, преодолевать препятствия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по пересечённой местности. Преодоление малых препятств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 4 мин. Преодоление препятствий. Чередование бега и ходьбы (80 м бег, 90 м ходьба). Игра «Волк во рву». Развитие выносливост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 повторить выполнение строевых упражнений.</w:t>
              <w:tab/>
              <w:t>Обучать умению пробегать в равномерном темпе до 10 минут, чередовать ходьбу с бегом, преодолевать препятствия.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ам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олжить формирование представлений о необходимости самоконтроля при занятиях физическими упражнениями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минутный бег (учё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иминутный бег (учёт). Игра «Перебежка с выручкой». Развитие выносливости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 повторить выполнение строевых упражнений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ивание защиты и сохранности природы во время активного отдыха и занятий физической культур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г 1 км (учё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сс 1 км. Игра «Гуси-лебеди». Развитие выносливости. Выявление работающих групп мышц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представления о пользе физических упражнений для организма младшего школьника;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Эстафеты с мячом с различных стартов. Игры с бегом и мет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ом с различных стар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в цель с 4-5 метров. Игры с мет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ние малого мяча с места на дальность и на заданное расстояние. Метание в цель с 4–5 м. Игры «Точный расчёт», «Снайперы» Развитие скоростно-силовых качест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; учить бегу на 800-1000метров с высокого старта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объяснять правила (технику) выполнения двигательных действий, анализировать и находить ошибки, эффективно их исправля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Учёт </w:t>
            </w:r>
            <w:r>
              <w:rPr>
                <w:sz w:val="24"/>
                <w:szCs w:val="24"/>
              </w:rPr>
              <w:t>метания малого мяча с места в цель с 4-5 метров. Техника челночного бе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тания малого мяча с места в цель с 4-5 метров. Техника челночного бега. Игры «Точный расчёт», «Снайперы» Развитие скоростно-силовых качест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разнообразии подвижных игр и физических упражнений для проведения в весенний и летний периоды.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активно включаться в коллектив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ю деятельность, взаимодейс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вать со сверстниками в достижении целе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 xml:space="preserve">Эстафеты с мячом с различных стартов. Игры с бегом и мета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ом с различных стар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ночный бег 3х10м (учёт) Бег 30 м с высокого стар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ночный бег 3х10м (учёт). Игра «Белые медведи», «Эстафета зверей». Развитие скоростных и координационных  способностей.  </w:t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Бег 30 м с высокого старта (учёт). Прыжки в длину с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г 30 м с высокого старта (учёт). Прыжок в длину с места. Многоскоки. Игра «Прыгающие воробушки». Развитие скоростно-силовых качеств.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ых способов решения задач в зависимости от конкретных условий; прогнозирование результа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ложительные качества личности и управлять своими эмоциями в различных (нестандартных )ситуациях и условиях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 xml:space="preserve">Эстафеты с мячом с различных стартов. Игры с бегом и мета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ом с различных стар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ть двигательные умения и навыки учащихся.</w:t>
              <w:tab/>
            </w:r>
          </w:p>
          <w:p>
            <w:pPr>
              <w:pStyle w:val="Normal"/>
              <w:spacing w:before="0" w:after="20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анализировать и объективно оценивать результаты собственного труда, находить возможности и способы их улучш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ыжки в длину с места на результат. ОРУ с мячами. Игровые упражнения с малыми мячами.</w:t>
              <w:tab/>
              <w:t>Подтягивание на перекладине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жки в длину с места на результат. ОРУ с мячами. Игровые упражнения с малыми мячами.</w:t>
              <w:tab/>
              <w:t>Подтягивание на перекладине Многоскоки. Игра «Прыгающие воробушки». Развитие скоростно-силовых качеств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; обобщить знания  и умения; повторить разученные ранее подвижные игры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ность в общении с учителем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слушать и вступать в диалог Постановка вопросов и разрешение конфликтов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но включаться в общение и взаимодействие со сверстниками на принципах уважения и доброжелате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ти, взаимопомощи и сопережевания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Учёт </w:t>
            </w:r>
            <w:r>
              <w:rPr>
                <w:sz w:val="24"/>
                <w:szCs w:val="24"/>
              </w:rPr>
              <w:t>подтягивания на перекладине. ОРУ с мячами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ё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тягивания на перекладине. ОРУ с мячами. Игра «Зайцы в огороде». Развитие скоростно-силовых качеств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формирование представлений о правилах безопасности  и поведения при занятиях физическими упражнениями обобщить знания  и умения; повторить разученные ранее подвижные игры.</w:t>
              <w:tab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 и условий действия, контроль и оценка процесса и результатов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- выделение и осознание учащимся того, что уже усвоено и что еще подлежит усвоению, осознание качества и уровня усвоения.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доносить информацию в доступной, эмоциональ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– яркой форме в процессе общения и взаимодейс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ия со сверстниками и взрослыми людьм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циальной роли ученика.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оложительного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ношения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 учению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к-игра, соревнование. </w:t>
            </w:r>
            <w:r>
              <w:rPr>
                <w:sz w:val="24"/>
                <w:szCs w:val="24"/>
              </w:rPr>
              <w:t>Игры и эстафеты с мяч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ван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одвижные игры «Волк во рву», «Салки на марше», «Перебежка с выручкой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ревнование «Самый ловкий»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афеты с мячом с различных старт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ить знания о правилах безопасности и поведения при занятиях физическими упражнениями во дворе, на площадках и водоемах в летнее время в период каникул; проверить представления об особенностях двигательного режима младшего школьника на летних каникулах. Научить длительной ходьбе с преодолением несложных естественных препятствий, ориентированию на местности.</w:t>
              <w:tab/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владение фактами истории развития физической культуры, характеризующими её роль и значение в жизнедеятельности человека, связи с трудовой и военной деятельностью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занятий физическими упражнениями в режиме дня, организация отдыха с использованием средств физической культур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организовы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ь деятельность в паре, выбирать и использовать средства достижения цел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бескорыстную помощь своим сверстникам, находить с ними общий язык и общие интересы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color w:val="000000"/>
      <w:sz w:val="1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1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2:39:00Z</dcterms:created>
  <dc:creator>Аленушка</dc:creator>
  <dc:description/>
  <cp:keywords/>
  <dc:language>en-US</dc:language>
  <cp:lastModifiedBy>user</cp:lastModifiedBy>
  <dcterms:modified xsi:type="dcterms:W3CDTF">2017-10-11T10:53:00Z</dcterms:modified>
  <cp:revision>19</cp:revision>
  <dc:subject/>
  <dc:title/>
</cp:coreProperties>
</file>