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                                                                                             «Никольская средняя общеобразовательная школа»                                                                                                                  Лаишев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«Рассмотрена»                                                               «Согласована»                                                                                                «Утверждена»</w:t>
      </w:r>
      <w:r>
        <w:rPr>
          <w:sz w:val="20"/>
          <w:szCs w:val="20"/>
        </w:rPr>
        <w:t xml:space="preserve">                                                                                                           на заседании ШМО (протокол №1)                                                                                                                                                                                                                                        Руководитель:_________ /С.А.Савельева/             Заместитель  директора  по УВР :__________ /Т.А.Гогова/                  Директор школы:_________ /В.Г.Толокнова/                              </w:t>
      </w:r>
      <w:r>
        <w:rPr>
          <w:sz w:val="20"/>
          <w:szCs w:val="20"/>
          <w:u w:val="single"/>
        </w:rPr>
        <w:t xml:space="preserve">29 августа 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>17</w:t>
      </w:r>
      <w:r>
        <w:rPr>
          <w:sz w:val="20"/>
          <w:szCs w:val="20"/>
        </w:rPr>
        <w:t xml:space="preserve">г.                                                                </w:t>
      </w:r>
      <w:r>
        <w:rPr>
          <w:sz w:val="20"/>
          <w:szCs w:val="20"/>
          <w:u w:val="single"/>
        </w:rPr>
        <w:t>29 августа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u w:val="single"/>
        </w:rPr>
        <w:t>17</w:t>
      </w:r>
      <w:r>
        <w:rPr>
          <w:sz w:val="20"/>
          <w:szCs w:val="20"/>
        </w:rPr>
        <w:t>г.                                                                                                  Приказ № 69 от</w:t>
      </w:r>
      <w:r>
        <w:rPr>
          <w:sz w:val="20"/>
          <w:szCs w:val="20"/>
          <w:u w:val="single"/>
        </w:rPr>
        <w:t xml:space="preserve"> 29 августа </w:t>
      </w:r>
      <w:r>
        <w:rPr>
          <w:sz w:val="20"/>
          <w:szCs w:val="20"/>
        </w:rPr>
        <w:t>2017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по физике 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 физики: Толокнова В.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Год составления: 2017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бочая программа по физике для 8 класса составлена на основе следующих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.12.2012 №273-ФЗ «Об образовании в Российской Федерации»,  ст.2, п.8, п.9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- Федерального компонента государственного Стандарта начального, основного общего и  среднего (полного) общего образования </w:t>
      </w:r>
      <w:r>
        <w:rPr>
          <w:rFonts w:cs="Times New Roman" w:ascii="Times New Roman" w:hAnsi="Times New Roman"/>
          <w:bCs/>
          <w:iCs/>
          <w:sz w:val="24"/>
        </w:rPr>
        <w:t>(Приказ МО РФ от 5 марта 2004 г. № 1089)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Письма МОиНРТ от19.08.2015 № 1063/15 «Методические рекомендации  по разработке учебного плана основного общего и среднего общего образования для  общеобразовательных организаций РТ</w:t>
      </w:r>
      <w:r>
        <w:rPr>
          <w:rFonts w:cs="Times New Roman" w:ascii="Times New Roman" w:hAnsi="Times New Roman"/>
        </w:rPr>
        <w:t>»;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перечня учебников, рекомендованных 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 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программы основного общего образования «Физика» 7-9 классы (базовый уровень) и авторской программы Е.М. Гутника,        А.В. Пёрышкина «Физика 7-9 классы»,2004;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основного общего образования  МБОУ «Никольская СОШ» Лаишевского муниципального района Республики Татарстан  на 2017-2018 учебный год,  приказ № 66 от 28.08.2017;</w:t>
      </w:r>
    </w:p>
    <w:p>
      <w:pPr>
        <w:pStyle w:val="22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го плана МБОУ  «Никольская СОШ» Лаишевского муниципального района Республики Татарстан  на 2017-2018 учебный год,   приказ № 67  от 28.08. 2017 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докумен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</w:rPr>
        <w:t>Рабочая программа по физике представляет собой целостный документ, включающий в себя: пояснительную записку, требования к уровню подготовки обучающихся, учебно-тематический план, основное содержание с примерным распределением учебных часов по основным разделам курса, календарно-тематическое планирование, перечень учебно-методического обеспечения и дополнительной литературы.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едмета в учебном плане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, в том числе в 8 классе - 70 учебных часов (из расчета 2 учебных часа в неделю). В программе предусмотрен резерв свободного учебного времени в объеме 5 часов (3.5 %) для учета особенностей усвоения учебного 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 данным классом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 Срок реализации программы – 1 год.</w:t>
      </w:r>
    </w:p>
    <w:p>
      <w:pPr>
        <w:pStyle w:val="Normal"/>
        <w:shd w:fill="FFFFFF" w:val="clear"/>
        <w:ind w:right="-5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Физика как наука о наиболее общих законах природы, выступая в качестве учебного предмета в школе, вносит суще</w:t>
        <w:softHyphen/>
        <w:t>ственный вклад в систему знаний об окружающем мире. Она раскрывает роль науки в экономическом и культурном разви</w:t>
        <w:softHyphen/>
        <w:t>тии общества, способствует формированию современного на</w:t>
        <w:softHyphen/>
        <w:t>учного мировоззрения. Для решения задач формирования ос</w:t>
        <w:softHyphen/>
        <w:t>нов научного мировоззрения, развития интеллектуальных спо</w:t>
        <w:softHyphen/>
        <w:t>собностей и познавательных интересов школьников в процессе изучения физики основное внимание следует уделять не переда</w:t>
        <w:softHyphen/>
        <w:t>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</w:t>
        <w:softHyphen/>
        <w:t>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                                                                                                                                                                                                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учным методом познания, </w:t>
      </w:r>
      <w:r>
        <w:rPr>
          <w:rFonts w:cs="Times New Roman" w:ascii="Times New Roman" w:hAnsi="Times New Roman"/>
          <w:sz w:val="24"/>
          <w:szCs w:val="24"/>
        </w:rPr>
        <w:t>позволяющим получать объектив</w:t>
        <w:softHyphen/>
        <w:t>ные знания об окружающем мир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ка в 8 классе 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 и задачи учебного предмета «Физика»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учение физики в образовательных учреждениях основного общего   образования   направлено   на   достижение   следующих целей:</w:t>
      </w:r>
    </w:p>
    <w:p>
      <w:pPr>
        <w:pStyle w:val="Normal"/>
        <w:numPr>
          <w:ilvl w:val="0"/>
          <w:numId w:val="2"/>
        </w:numPr>
        <w:shd w:fill="FFFFFF" w:val="clear"/>
        <w:ind w:left="1320" w:right="-5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еханических явлениях; величинах, характеризу</w:t>
        <w:softHyphen/>
        <w:t>ющих эти явления; законах, которым они подчиняются; первоначальных сведениях о строении вещества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2"/>
        </w:numPr>
        <w:shd w:fill="FFFFFF" w:val="clear"/>
        <w:ind w:left="1320" w:right="-5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аблюдения природных явлений, описывать и обобщать результаты наблюде</w:t>
        <w:softHyphen/>
        <w:t>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</w:t>
        <w:softHyphen/>
        <w:t>ков и выявлять на этой основе эмпирические зависимо</w:t>
        <w:softHyphen/>
        <w:t>сти; применять полученные знания для объяснения раз</w:t>
        <w:softHyphen/>
        <w:t>нообразных природных явлений и процессов, принципов действия важнейших технических устройств, для реше</w:t>
        <w:softHyphen/>
        <w:t>ния физических задач;</w:t>
      </w:r>
    </w:p>
    <w:p>
      <w:pPr>
        <w:pStyle w:val="Normal"/>
        <w:numPr>
          <w:ilvl w:val="0"/>
          <w:numId w:val="2"/>
        </w:numPr>
        <w:shd w:fill="FFFFFF" w:val="clear"/>
        <w:ind w:left="1320" w:right="-5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, самостоятельности в приоб</w:t>
        <w:softHyphen/>
        <w:t>ретении новых знаний при решении физических задач и выполнении экспериментальных исследований с ис</w:t>
        <w:softHyphen/>
        <w:t>пользованием 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ind w:left="1320" w:right="-5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при</w:t>
        <w:softHyphen/>
        <w:t>роды, в необходимости разумного использования дости</w:t>
        <w:softHyphen/>
        <w:t>жений науки и технологий для дальнейшего развития человеческого общества; уважения к творцам науки и техники; отношения к физике как к элементу общече</w:t>
        <w:softHyphen/>
        <w:t>ловеческой культуры;</w:t>
      </w:r>
    </w:p>
    <w:p>
      <w:pPr>
        <w:pStyle w:val="Normal"/>
        <w:numPr>
          <w:ilvl w:val="0"/>
          <w:numId w:val="2"/>
        </w:numPr>
        <w:shd w:fill="FFFFFF" w:val="clear"/>
        <w:ind w:left="1320" w:right="-5" w:hanging="36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менение полученных знаний и ум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воей жизни, рационального природополь</w:t>
        <w:softHyphen/>
        <w:t xml:space="preserve">зования и охраны окружающей среды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задачи обучения физике входя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72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 обучающихся, формирование у них стремления самостоятельно приобретать и применять знания, наблюдать объяснять физические явления;</w:t>
      </w:r>
    </w:p>
    <w:p>
      <w:pPr>
        <w:pStyle w:val="Normal"/>
        <w:numPr>
          <w:ilvl w:val="0"/>
          <w:numId w:val="3"/>
        </w:numPr>
        <w:shd w:fill="FFFFFF" w:val="clear"/>
        <w:ind w:left="72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школьными знаниями об экспериментальных фактах, понятиях, законах, теориях, методах физической науки; о современной научной картине мира, о широких возможностях применения физических законов в технике и технологии;</w:t>
      </w:r>
    </w:p>
    <w:p>
      <w:pPr>
        <w:pStyle w:val="Normal"/>
        <w:numPr>
          <w:ilvl w:val="0"/>
          <w:numId w:val="3"/>
        </w:numPr>
        <w:shd w:fill="FFFFFF" w:val="clear"/>
        <w:ind w:left="72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школьниками идей единства строения материи и неисчерпаемости процесса её познания. Понимания роли практики в познании физических явлений и законов;</w:t>
      </w:r>
    </w:p>
    <w:p>
      <w:pPr>
        <w:pStyle w:val="Normal"/>
        <w:numPr>
          <w:ilvl w:val="0"/>
          <w:numId w:val="3"/>
        </w:numPr>
        <w:shd w:fill="FFFFFF" w:val="clear"/>
        <w:ind w:left="72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го интереса к физике и технике, развитие творческих способностей, осознанных мотивов учения; подготовка к продолжению образования и осознанному выбору профессии.</w:t>
      </w:r>
    </w:p>
    <w:p>
      <w:pPr>
        <w:pStyle w:val="Normal"/>
        <w:shd w:fill="FFFFFF" w:val="clear"/>
        <w:ind w:left="720"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физики 8 класса ученик должен знать/поним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 понятий</w:t>
      </w:r>
      <w:r>
        <w:rPr>
          <w:rFonts w:cs="Times New Roman" w:ascii="Times New Roman" w:hAnsi="Times New Roman"/>
          <w:sz w:val="24"/>
          <w:szCs w:val="24"/>
        </w:rPr>
        <w:t>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 физических величин</w:t>
      </w:r>
      <w:r>
        <w:rPr>
          <w:rFonts w:cs="Times New Roman" w:ascii="Times New Roman" w:hAnsi="Times New Roman"/>
          <w:sz w:val="24"/>
          <w:szCs w:val="24"/>
        </w:rPr>
        <w:t>: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 закона сохранения энергии в тепловых процессах, сохранения элек</w:t>
        <w:softHyphen/>
        <w:t>трического заряда, Ома для участка электрической цепи, Джоуля-Ленца, прямолинейного распро</w:t>
        <w:softHyphen/>
        <w:t>странения света, отражения свет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объяснять физические явления: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све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температуры, силы тока, напряжения, электрического сопротивления, работы и мощности электрического т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температуры остывающего те</w:t>
        <w:softHyphen/>
        <w:t>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змерений и расчетов в единицах Международной сист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езопасности в процессе использования транспортных средств, электробы</w:t>
        <w:softHyphen/>
        <w:t>товых приборов, электронной техники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4"/>
        </w:rPr>
      </w:pPr>
      <w:r>
        <w:rPr>
          <w:rFonts w:eastAsia="Batang;바탕"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8"/>
        </w:rPr>
      </w:pPr>
      <w:r>
        <w:rPr>
          <w:rFonts w:eastAsia="Batang;바탕" w:cs="Times New Roman" w:ascii="Times New Roman" w:hAnsi="Times New Roman"/>
          <w:b/>
          <w:sz w:val="28"/>
        </w:rPr>
        <w:t>Учебно-тематический план</w:t>
      </w:r>
    </w:p>
    <w:p>
      <w:pPr>
        <w:pStyle w:val="Normal"/>
        <w:jc w:val="center"/>
        <w:rPr/>
      </w:pPr>
      <w:r>
        <w:rPr/>
        <w:t>2 часа в неделю, всего - 70 ч.</w:t>
      </w:r>
    </w:p>
    <w:tbl>
      <w:tblPr>
        <w:tblW w:w="1406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7"/>
        <w:gridCol w:w="1701"/>
        <w:gridCol w:w="2126"/>
        <w:gridCol w:w="2127"/>
      </w:tblGrid>
      <w:tr>
        <w:trPr>
          <w:trHeight w:val="4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>
          <w:trHeight w:val="5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Лаб.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Контр.работ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Тепловые явления. Агрегатное состояние ве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Электрические 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Электромагнитные 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Световые 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Итоговое повторение. Резер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512" w:leader="none"/>
                <w:tab w:val="center" w:pos="-1381" w:leader="none"/>
                <w:tab w:val="right" w:pos="1485" w:leader="none"/>
              </w:tabs>
              <w:spacing w:before="0" w:after="200"/>
              <w:ind w:left="-4248"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ab/>
              <w:t>656570707070</w:t>
              <w:tab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</w:t>
            </w:r>
          </w:p>
        </w:tc>
      </w:tr>
    </w:tbl>
    <w:p>
      <w:pPr>
        <w:pStyle w:val="Normal"/>
        <w:shd w:fill="FFFFFF" w:val="clear"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ТЕМ УЧЕБНОГО КУРСА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8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Тепловые явления (24 часа)</w:t>
      </w:r>
    </w:p>
    <w:p>
      <w:pPr>
        <w:pStyle w:val="Normal1"/>
        <w:ind w:firstLine="709"/>
        <w:jc w:val="both"/>
        <w:rPr/>
      </w:pPr>
      <w:r>
        <w:rPr>
          <w:color w:val="000000"/>
          <w:sz w:val="24"/>
        </w:rPr>
        <w:t>Тепловое движение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Тепловое равновесие. Температура и ее измерение. Связь температуры со средней скоростью </w:t>
      </w:r>
      <w:r>
        <w:rPr>
          <w:color w:val="000000"/>
          <w:sz w:val="24"/>
        </w:rPr>
        <w:t xml:space="preserve">теплового </w:t>
      </w:r>
      <w:r>
        <w:rPr>
          <w:sz w:val="24"/>
        </w:rPr>
        <w:t>хаотического движения частиц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spacing w:before="5" w:after="200"/>
        <w:ind w:left="10" w:right="5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вление и кристаллизация. Удельная теплота плавления и парообразования. Удельная теплота сгорания. Расчет количества теплоты при теплообмене.                                                                                                                                                                                                                                    Принципы работы тепловых двигателей. Паровая турбина. Двигатель внутреннего сгорания. Реактивный двигатель. КПД теплового двигателя. Испарение и конденсация. Насыщенный пар. Влажность воздуха. Кипение. Зависимость температуры кипения от давления.  </w:t>
      </w:r>
      <w:r>
        <w:rPr>
          <w:rFonts w:cs="Times New Roman" w:ascii="Times New Roman" w:hAnsi="Times New Roman"/>
        </w:rPr>
        <w:t>Преобразования энергии в тепловых машинах. Экологические проблемы использования тепловых машин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Лабораторные работы </w:t>
      </w:r>
    </w:p>
    <w:p>
      <w:pPr>
        <w:pStyle w:val="11"/>
        <w:spacing w:lineRule="auto" w:line="240"/>
        <w:ind w:hanging="0"/>
        <w:rPr/>
      </w:pPr>
      <w:r>
        <w:rPr/>
        <w:t>Исследование изменения со временем температуры остывающей воды.</w:t>
      </w:r>
    </w:p>
    <w:p>
      <w:pPr>
        <w:pStyle w:val="11"/>
        <w:spacing w:lineRule="auto" w:line="240"/>
        <w:ind w:hanging="0"/>
        <w:jc w:val="left"/>
        <w:rPr/>
      </w:pPr>
      <w:r>
        <w:rPr/>
        <w:t>Сравнение количества теплоты при смешивании воды различной температуры.</w:t>
      </w:r>
    </w:p>
    <w:p>
      <w:pPr>
        <w:pStyle w:val="11"/>
        <w:spacing w:lineRule="auto" w:line="240"/>
        <w:ind w:hanging="0"/>
        <w:rPr/>
      </w:pPr>
      <w:r>
        <w:rPr/>
        <w:t>Измерение удельной теплоемкости вещества.</w:t>
      </w:r>
    </w:p>
    <w:p>
      <w:pPr>
        <w:pStyle w:val="Style18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Электрические и магнитные явления (33 часа)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Электрическое поле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ие электрического поля на электрические заряды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стоянный электрический ток. Источники постоянного тока. Действия электрического тока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ла тока. Напряжение. Электрическое сопротивление</w:t>
      </w:r>
      <w:r>
        <w:rPr>
          <w:rFonts w:cs="Times New Roman" w:ascii="Times New Roman" w:hAnsi="Times New Roman"/>
          <w:i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лектрическая цепь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кон Ома для участка электрической цепи. Последовательное и параллельное соединения проводников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абота и мощность электрического тока. Закон Джоуля-Ленца. </w:t>
      </w:r>
    </w:p>
    <w:p>
      <w:pPr>
        <w:pStyle w:val="11"/>
        <w:spacing w:lineRule="auto" w:line="240"/>
        <w:rPr/>
      </w:pPr>
      <w:r>
        <w:rPr/>
        <w:t>Опыт Эрстеда. Магнитное поле тока.</w:t>
      </w:r>
      <w:r>
        <w:rPr>
          <w:color w:val="FF0000"/>
        </w:rPr>
        <w:t xml:space="preserve"> </w:t>
      </w:r>
      <w:r>
        <w:rPr/>
        <w:t xml:space="preserve">Взаимодействие постоянных магнитов. Магнитное поле Земли. Электромагнит. </w:t>
      </w:r>
      <w:r>
        <w:rPr>
          <w:i/>
        </w:rPr>
        <w:t xml:space="preserve"> </w:t>
      </w:r>
      <w:r>
        <w:rPr/>
        <w:t xml:space="preserve">Действие магнитного поля на проводник с током. </w:t>
      </w:r>
      <w:r>
        <w:rPr>
          <w:b/>
        </w:rPr>
        <w:t xml:space="preserve"> </w:t>
      </w:r>
      <w:r>
        <w:rPr/>
        <w:t>Сила Ампера. Электродвигат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рода электрических зарядо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Лабораторные работы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борка электрической цепи и измерение силы тока и напря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мерение напряжения на различных участках электрической цеп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гулирование силы тока реостат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пределение сопротивления при помощи амперметра и вольтмет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Измерение работы и мощности электрического тока.</w:t>
      </w:r>
    </w:p>
    <w:p>
      <w:pPr>
        <w:pStyle w:val="11"/>
        <w:spacing w:lineRule="auto" w:line="240"/>
        <w:ind w:hanging="0"/>
        <w:rPr/>
      </w:pPr>
      <w:r>
        <w:rPr>
          <w:color w:val="000000"/>
        </w:rPr>
        <w:t xml:space="preserve">Сборка электромагнита и испытание его действия. </w:t>
      </w:r>
    </w:p>
    <w:p>
      <w:pPr>
        <w:pStyle w:val="11"/>
        <w:spacing w:lineRule="auto" w:line="240"/>
        <w:ind w:hanging="0"/>
        <w:rPr/>
      </w:pPr>
      <w:r>
        <w:rPr>
          <w:color w:val="000000"/>
        </w:rPr>
        <w:t>Изучение принципа действия электродвигателя постоянного тока (по модели).</w:t>
      </w:r>
    </w:p>
    <w:p>
      <w:pPr>
        <w:pStyle w:val="11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240"/>
        <w:jc w:val="center"/>
        <w:rPr/>
      </w:pPr>
      <w:r>
        <w:rPr>
          <w:b/>
          <w:color w:val="000000"/>
        </w:rPr>
        <w:t>Световые явления (8 часов)</w:t>
      </w:r>
    </w:p>
    <w:p>
      <w:pPr>
        <w:pStyle w:val="11"/>
        <w:spacing w:lineRule="auto" w:line="240"/>
        <w:rPr/>
      </w:pPr>
      <w:r>
        <w:rPr>
          <w:color w:val="000000"/>
        </w:rPr>
        <w:t>Свет.</w:t>
      </w:r>
      <w:r>
        <w:rPr>
          <w:i/>
          <w:color w:val="000000"/>
        </w:rPr>
        <w:t xml:space="preserve"> </w:t>
      </w:r>
      <w:r>
        <w:rPr>
          <w:color w:val="000000"/>
        </w:rPr>
        <w:t>Источники света. 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2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учение переменного тока при вращении витка в магнитном пол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Лабораторные работы : </w:t>
      </w:r>
      <w:r>
        <w:rPr>
          <w:rFonts w:cs="Times New Roman" w:ascii="Times New Roman" w:hAnsi="Times New Roman"/>
          <w:color w:val="000000"/>
          <w:sz w:val="24"/>
        </w:rPr>
        <w:t>Получение изображений с помощью собирающей линзы.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041"/>
        <w:gridCol w:w="830"/>
        <w:gridCol w:w="823"/>
        <w:gridCol w:w="2170"/>
        <w:gridCol w:w="1729"/>
        <w:gridCol w:w="2124"/>
        <w:gridCol w:w="1297"/>
      </w:tblGrid>
      <w:tr>
        <w:trPr>
          <w:trHeight w:val="672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-ЧАНИЕ</w:t>
            </w:r>
          </w:p>
        </w:tc>
      </w:tr>
      <w:tr>
        <w:trPr>
          <w:trHeight w:val="69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: Тепловые явления.(24 час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е движение. Температура. Тепловое равновесие. Связь температуры со скоростью хаотического движения час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на уроках физик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пловое движение. Температура. Тепловое равновесие. Связь температуры со скоростью хаотического движения част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энергия. Работа и теплопередача, как способы  изменения внутренней энергии тел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энергия. Работа и теплопередача, как способы  изменения внутренней энергии тел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плопередачи. Теплопроводность. Конвекц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пло-передачи. Тепло-проводность. Конвекц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учение. 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лучение. Особенности различных спо-собов тепло-пере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те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в 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е и техни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ты. Единицы количества теплоты.   Л.Р.№1 «Исследование изменения со временем температуры остывающей воды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плоты. Единицы количества теп-лоты.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1 «Исследование изменения со временем температуры остывающей воды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ая теплоемкост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количества теплоты при нагревании и охлаждени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ая теплоемкост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количества теплоты при нагревании и охлаждени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№2 « Сравнение количеств теплоты при смешивании воды различной температуры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2 «Сравнение количеств теплоты при смешивании воды различной температуры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№ 3 «Измерение удельной теплоемкости твердого тел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 3 «Измерение удельной теплоемкости твердого тела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счёт количества теплоты. Удельная теплоёмкост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топлива. Удельная теплота сгорания топли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топлива. Удельная теплота сгорания топли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и прев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ии в механических и тепловых процессах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по теме «Тепловые явления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по теме «Тепловые явлен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ные состояния вещества. Плавление и отвердевание крис</w:t>
              <w:softHyphen/>
              <w:t>таллических тел  График плавления и отвердева</w:t>
              <w:softHyphen/>
              <w:t>ния кристаллических те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грегатные сос-тояния вещества. Плавление и отвердевание крис</w:t>
              <w:softHyphen/>
              <w:t>таллических тел  График плавления и отвердева</w:t>
              <w:softHyphen/>
              <w:t>ния крис-таллических те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лавлени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л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шение задач. Контрольная работа по теме «Нагревание и плавление кристаллических тел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(20мин.) по теме «Нагревание и плавление крис-таллических тел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рение и конденсация.  Поглощение энергии при испа</w:t>
              <w:softHyphen/>
              <w:t>рении жидкости и выделение ее при конденсации пар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арение. Поглощение энергии при испа</w:t>
              <w:softHyphen/>
              <w:t>рении жидкости и выделение ее при конденсации пар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ение. Удельная теплота парообразова</w:t>
              <w:softHyphen/>
              <w:t>ния и конденсации. Зависимость температуры кипения от давлен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ение. Удельная теплота парообразова</w:t>
              <w:softHyphen/>
              <w:t>ния и конденс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Тест по теме «Кипение, парообразование, конденсация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 по теме «Кипение, парообразование, конденсац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работа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ь воздуха. Способы определения влажности воздух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жность воздуха. Способы определения влажности воздух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образование энергии в тепловых машинах. Паровая турбина. КПД теплового двигателя. </w:t>
            </w:r>
            <w:r>
              <w:rPr>
                <w:rFonts w:cs="Times New Roman" w:ascii="Times New Roman" w:hAnsi="Times New Roman"/>
                <w:i/>
              </w:rPr>
              <w:t>Экологические проблемы использования тепловых маши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ание энергии в тепловых машинах. Паровая турбина. КПД теплового двигателя. </w:t>
            </w:r>
            <w:r>
              <w:rPr>
                <w:rFonts w:cs="Times New Roman" w:ascii="Times New Roman" w:hAnsi="Times New Roman"/>
                <w:i/>
              </w:rPr>
              <w:t>Экологические проблемы использования тепловых маши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овторение вопросов: кипение, парообразование, конденсация, влажность воздуха, работа газа и пара при расширени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2. По теме «Изменение агрегатных состояний веществ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2. По теме «Изменение агрегатных сос-тояний вещ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: Электрические явления. (27 часов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зация тел. Два рода  электрических зарядов. Взаимодействие заряженных те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зация тел. Два рода  электрических зарядов. Взаимодействие заряженных те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скоп. Проводники, диэлектрики и </w:t>
            </w:r>
            <w:r>
              <w:rPr>
                <w:rFonts w:cs="Times New Roman" w:ascii="Times New Roman" w:hAnsi="Times New Roman"/>
                <w:i/>
              </w:rPr>
              <w:t>полупроводник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скоп. Проводники, диэлектрики и </w:t>
            </w:r>
            <w:r>
              <w:rPr>
                <w:rFonts w:cs="Times New Roman" w:ascii="Times New Roman" w:hAnsi="Times New Roman"/>
                <w:i/>
              </w:rPr>
              <w:t>полупроводни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поле. Действие электрического поля на электрические заряд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ическое поле. Действие электрического поля на электрические заряд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 электрического заряда. Строение атом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 электрического заряда. Строение атом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электрических явлений. Закон сохранения электрического заряд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электрических явлен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оянный электрический ток. Источники  постоянного тока.  Проверочная работа по теме:  «Электризация тел. Строение атом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ый электрический ток. Источники  постоянного тока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очная работа «Электризация тел. Строение атома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 и ее составные час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 и ее составные част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 в металлах. Действия электрического тока. Направление тока. Носители электрических зарядов в металлах, полупроводниках, электролитах и газа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лектрический ток в металлах. Действия электрического тока. Направление тока. Полупроводниковые прибор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ока. Единицы силы ток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ока. Единицы силы то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ерметр.  Л.Р.№ 4 «Сборка э/цепи и  измерение силы тока в ее различных участках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перметр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бораторная работа № 4 «Сборка э/цепи и  измерение силы тока в ее различных участках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напряжение. Вольтметр. Измерение напряжен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напряжение. Вольтметр. Измерение напряже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сопротивление. Единицы сопротивления. Л.Р. №5 «Измерение напряжения на различных участках электрической цеп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сопротивление. Единицы сопротивле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5 «Измерение напряжения на различных участках электрической цепи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опротивления проводника. Удельное сопротивлени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опротивления проводника. Удельное сопротивле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остаты.  Л.Р.№ 6 «Регулирование силы тока реостатом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остат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абораторная работа № 6 «Регулирование силы тока реостатом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№7 «Определение сопротивления при помощи вольтметра и амперметр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7 «Определение сопротивления при помощи вольтметра и амперметра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соединение проводник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соединение проводни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провод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провод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на соединение проводников, закон Ома для участка цепи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.Р.№3 «Электрический ток. Соединения проводников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ая работа №3 «Электрический ток. Соединения проводников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и мощность электрического ток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и мощность эл.то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8 «Измерение мощности и работы тока в электрической лампе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 №8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ние проводников электрическим током. Закон Джоуля-Ленц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ние проводников электрическим током. Закон Джоуля-Ленц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 Самостояте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каливания. Электрические  нагревательные прибор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каливания. Электрические  нагревательные прибор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е замыкание. Предохранители.  Повторение материала темы «Электрические я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е замыкание. Предохрани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 К.Р.№ 4 «Электрические явления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№ 4 «Электрические явлен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 темы «Электрические явления» .Работа над ошибкам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«Электромагнитные явлен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6 часов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агнитное поле. Магнитное поле прямого тока. Магнитные лини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гнитное поле. Магнитное поле прямого тока. Опыт Эрстед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агнитное поле катушки с током. Электромагниты. Применение электромагнитов. Л.Р.№ 9 «Сборка электромагнита и испытание его действи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гнитное поле катушки с током. Электромагниты. Применение электромагнит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абораторная работа № 9 «Сборка электромагнита и испытание его действи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стоянные магниты. Магнитное поле  постоянных магнитов. Магнитное поле Земл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стоянные магниты. Магнитное поле  постоянных магнитов. Магнитное поле Земл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ействие магнитного поля на проводник с током. Электродвигатель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ействие магнитного поля на проводник с током. Электродвигатель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Л.Р.№10 «Изучение электрического двигателя постоянного ток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.Р.№10 «Изучение электрического двигателя постоянного тока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стройство электроизмерительных приборов. Проверочная работа по теме «Электромагнитные явления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тройство электро-измерительных приборов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рочная работа «Электромагнитные явлен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 «Световые явления» (8 часов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. Источники света. Распространение свет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. Источники света. Закон прямолинейного распространения свет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конспек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света. Законы отражения свет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света. Законы отражения свет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е зеркало. Зеркальное и рассеянное отра</w:t>
              <w:softHyphen/>
              <w:t>жени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е зеркало. Зеркальное и рассеянное отра</w:t>
              <w:softHyphen/>
              <w:t>же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омление свет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омление свет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ы. Оптическая сила линз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зы. Фокусное расстояние линзы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, даваемые линзо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, даваемые линзо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1. «Получение изображений с помощью линзы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11. «Получение изображений с помощью линзы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лабораторной работы (вывод, правильность выполнения и оформления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тоаппарат. Глаз и зрение. Близорукость и дальнозоркость. Очки.  Проверочная работа по теме «Световые явления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тоаппарат. Глаз и зрение. Очки. Близорукость и дальнозоркость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очная работа по теме «Световые явлени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тоговое повторение (5 часов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-70.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бно – методическая литература :</w:t>
      </w:r>
    </w:p>
    <w:p>
      <w:pPr>
        <w:pStyle w:val="22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ёрышкин А.В. Физика. 8класс: Учебник для общеобразовательных учреждений.-</w:t>
        <w:softHyphen/>
        <w:t xml:space="preserve"> 7-е изд.- М. Дрофа.2009.</w:t>
      </w:r>
    </w:p>
    <w:p>
      <w:pPr>
        <w:pStyle w:val="22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орник задач по физике. 7-8 кл./ Составитель В.И. Лукашик, Е.В. Иванова.- 20 изд.- М. Просвещение. 2006.</w:t>
      </w:r>
    </w:p>
    <w:p>
      <w:pPr>
        <w:pStyle w:val="22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Тематическое и поурочное планирование к учебнику А.В.Перышкина «Физика. 8класс» - М. Дрофа.2006.</w:t>
      </w:r>
    </w:p>
    <w:p>
      <w:pPr>
        <w:pStyle w:val="22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Физика в таблицах. Справочное пособие 7-11 классы. Сост.В.А.Орлов. - М. Дрофа.2006.</w:t>
      </w:r>
    </w:p>
    <w:p>
      <w:pPr>
        <w:pStyle w:val="22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орник уровневых задач по физике 7-11 класс. Н Н.Небукин. - М. Просвещение. 2006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2"/>
    <w:qFormat/>
    <w:rPr>
      <w:sz w:val="22"/>
      <w:szCs w:val="22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02:00Z</dcterms:created>
  <dc:creator>Admin</dc:creator>
  <dc:description/>
  <cp:keywords/>
  <dc:language>en-US</dc:language>
  <cp:lastModifiedBy>Comp</cp:lastModifiedBy>
  <cp:lastPrinted>2015-12-12T12:43:00Z</cp:lastPrinted>
  <dcterms:modified xsi:type="dcterms:W3CDTF">2017-09-28T07:45:00Z</dcterms:modified>
  <cp:revision>82</cp:revision>
  <dc:subject/>
  <dc:title/>
</cp:coreProperties>
</file>