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8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8771255"/>
                <wp:effectExtent l="0" t="190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4015080" y="-720000"/>
                            <a:ext cx="2733480" cy="63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1.2pt;width:264.55pt;height:690.65pt" coordorigin="0,3024" coordsize="5291,1381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23;top:1890;width:4303;height:10040;flip:x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80865</wp:posOffset>
                </wp:positionH>
                <wp:positionV relativeFrom="page">
                  <wp:posOffset>1009650</wp:posOffset>
                </wp:positionV>
                <wp:extent cx="1105535" cy="111252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560" cy="1112400"/>
                          <a:chOff x="0" y="0"/>
                          <a:chExt cx="1105560" cy="1112400"/>
                        </a:xfrm>
                      </wpg:grpSpPr>
                      <wps:wsp>
                        <wps:cNvCnPr/>
                        <wps:spPr>
                          <a:xfrm>
                            <a:off x="139680" y="20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5560" cy="11124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66320"/>
                            <a:ext cx="904320" cy="9100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342360"/>
                            <a:ext cx="685800" cy="6901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79.5pt;width:87.05pt;height:87.6pt" coordorigin="6899,1590" coordsize="1741,1752">
                <v:shape id="shape_0" stroked="t" o:allowincell="f" style="position:absolute;left:7119;top:1915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6899;top:1590;width:1740;height:1751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941;top:1852;width:1423;height:1432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6976;top:2129;width:1079;height:1086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092560" y="-72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276;top:-113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858260</wp:posOffset>
                </wp:positionV>
                <wp:extent cx="3808730" cy="56426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564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8"/>
                            </w:tblGrid>
                            <w:tr>
                              <w:trPr/>
                              <w:tc>
                                <w:tcPr>
                                  <w:tcW w:w="599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17365D"/>
                                      <w:spacing w:val="5"/>
                                      <w:kern w:val="2"/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17365D"/>
                                      <w:spacing w:val="5"/>
                                      <w:kern w:val="2"/>
                                      <w:sz w:val="52"/>
                                      <w:szCs w:val="52"/>
                                    </w:rPr>
                                    <w:t>Вышивание объёмным стежком «Анютины глазк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</w:rPr>
                                    <w:t xml:space="preserve">(Мастер-класс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599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</w:rPr>
                                    <w:t xml:space="preserve">Выполнила: педагог дополнительного образования 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</w:rPr>
                                    <w:t xml:space="preserve">I квалификационной категории   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</w:rPr>
                                    <w:t xml:space="preserve">Садриева Светлана Владимировна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4" w:hRule="atLeast"/>
                              </w:trPr>
                              <w:tc>
                                <w:tcPr>
                                  <w:tcW w:w="599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</w:rPr>
                                    <w:t xml:space="preserve">г. Нижнекамск.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>
                                      <w:bCs/>
                                      <w:i/>
                                      <w:i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color w:val="0000FF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444.3pt;mso-wrap-distance-left:0pt;mso-wrap-distance-right:9.35pt;mso-wrap-distance-top:0pt;mso-wrap-distance-bottom:0pt;margin-top:30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8"/>
                      </w:tblGrid>
                      <w:tr>
                        <w:trPr/>
                        <w:tc>
                          <w:tcPr>
                            <w:tcW w:w="5998" w:type="dxa"/>
                            <w:tcBorders/>
                          </w:tcPr>
                          <w:p>
                            <w:pPr>
                              <w:pStyle w:val="Style23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17365D"/>
                                <w:spacing w:val="5"/>
                                <w:kern w:val="2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17365D"/>
                                <w:spacing w:val="5"/>
                                <w:kern w:val="2"/>
                                <w:sz w:val="52"/>
                                <w:szCs w:val="52"/>
                              </w:rPr>
                              <w:t>Вышивание объёмным стежком «Анютины глазк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8" w:type="dxa"/>
                            <w:tcBorders/>
                          </w:tcPr>
                          <w:p>
                            <w:pPr>
                              <w:pStyle w:val="Style23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color w:val="4F81BD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</w:rPr>
                              <w:t xml:space="preserve">(Мастер-класс) 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5998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8" w:type="dxa"/>
                            <w:tcBorders/>
                          </w:tcPr>
                          <w:p>
                            <w:pPr>
                              <w:pStyle w:val="Style23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F81BD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color w:val="4F81BD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4F81BD"/>
                              </w:rPr>
                              <w:t xml:space="preserve">Выполнила: педагог дополнительного образования  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F81BD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4F81BD"/>
                              </w:rPr>
                              <w:t xml:space="preserve">I квалификационной категории   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4F81BD"/>
                              </w:rPr>
                              <w:t xml:space="preserve">Садриева Светлана Владимировна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8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4" w:hRule="atLeast"/>
                        </w:trPr>
                        <w:tc>
                          <w:tcPr>
                            <w:tcW w:w="5998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8" w:type="dxa"/>
                            <w:tcBorders/>
                          </w:tcPr>
                          <w:p>
                            <w:pPr>
                              <w:pStyle w:val="Style2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color w:val="4F81BD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4F81BD"/>
                              </w:rPr>
                              <w:t xml:space="preserve">г. Нижнекамск.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8" w:type="dxa"/>
                            <w:tcBorders/>
                          </w:tcPr>
                          <w:p>
                            <w:pPr>
                              <w:pStyle w:val="Style23"/>
                              <w:rPr>
                                <w:bCs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  <w:color w:val="0000FF"/>
                              </w:rPr>
                              <w:t xml:space="preserve">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ижнекамская школа-интернат  «Надеж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с ограниченными возможностями здоровья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Занятия вышиванием это не только рукоделие, но и спасение от житейских бурь и невзгод. Сосредоточенные движения рук помогают собраться внутренне, уравновесить мысли и чувства. Есть мнение, что искусство вышивания сродни искусству дипломатии. И, правда,  встав на путь освоения вышивальных премудростей, мы приобщаемся к дипломатии (хотя бы и семейной): становимся терпеливее, аккуратнее, развиваем в себе и окружающих вкус, стремление к красоте, самобытности, уюту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Сегодня, я хочу познакомить вас с техникой вышивания объёмным стежком. «Анютины глазки» выполнены швом «тесьма из петель». Работа легка в исполнении и очень эффектн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0615" cy="350012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9442" b="3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30805" cy="350393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Материалы и инструменты:</w:t>
      </w:r>
    </w:p>
    <w:p>
      <w:pPr>
        <w:pStyle w:val="Style2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кань для основы с плотным переплетением.</w:t>
      </w:r>
    </w:p>
    <w:p>
      <w:pPr>
        <w:pStyle w:val="Style2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тки «Ирис».</w:t>
      </w:r>
    </w:p>
    <w:p>
      <w:pPr>
        <w:pStyle w:val="Style2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ла для вышивания.</w:t>
      </w:r>
    </w:p>
    <w:p>
      <w:pPr>
        <w:pStyle w:val="Style2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яльцы.</w:t>
      </w:r>
    </w:p>
    <w:p>
      <w:pPr>
        <w:pStyle w:val="Style2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6690</wp:posOffset>
            </wp:positionH>
            <wp:positionV relativeFrom="paragraph">
              <wp:posOffset>322580</wp:posOffset>
            </wp:positionV>
            <wp:extent cx="1271905" cy="1692910"/>
            <wp:effectExtent l="0" t="0" r="0" b="0"/>
            <wp:wrapSquare wrapText="bothSides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>Ход рабо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Выведите нитку в точке А и уведите наизнанку в точке В, оставляя между точками желаемое расстояние. Нитку всю не протягивайте, оставив на лицевой стороне петлю. Вновь выведите в точку  А, но не вытягивайте иглу полностью, придерживайте за   ушко с изн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552315</wp:posOffset>
            </wp:positionH>
            <wp:positionV relativeFrom="margin">
              <wp:posOffset>3011170</wp:posOffset>
            </wp:positionV>
            <wp:extent cx="1409700" cy="1885950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2.Отведите нитку влево от точки  А, большой палец руки положите на нитку и обвейте его так, как показано на снимке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890</wp:posOffset>
            </wp:positionH>
            <wp:positionV relativeFrom="margin">
              <wp:posOffset>4781550</wp:posOffset>
            </wp:positionV>
            <wp:extent cx="1428750" cy="1905000"/>
            <wp:effectExtent l="0" t="0" r="0" b="0"/>
            <wp:wrapSquare wrapText="bothSides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ите остриё иглы под ниткой вверх от основания к кончику большого пальца.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571365</wp:posOffset>
            </wp:positionH>
            <wp:positionV relativeFrom="margin">
              <wp:posOffset>7124700</wp:posOffset>
            </wp:positionV>
            <wp:extent cx="1409700" cy="1876425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Уберите палец так, чтобы образовалась петля. Затяните её на игле, но не слишком ту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572000</wp:posOffset>
            </wp:positionH>
            <wp:positionV relativeFrom="margin">
              <wp:posOffset>1114425</wp:posOffset>
            </wp:positionV>
            <wp:extent cx="1476375" cy="1962150"/>
            <wp:effectExtent l="0" t="0" r="0" b="0"/>
            <wp:wrapSquare wrapText="bothSides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152400</wp:posOffset>
            </wp:positionH>
            <wp:positionV relativeFrom="margin">
              <wp:posOffset>-200025</wp:posOffset>
            </wp:positionV>
            <wp:extent cx="1447800" cy="1933575"/>
            <wp:effectExtent l="0" t="0" r="0" b="0"/>
            <wp:wrapSquare wrapText="bothSides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5.Проделайте  операции 2-4 и сделайте столько петель, сколько вам требуется между точками А и В. Проверить это можно приложив иглу к ткани. Придержите петли  и протяните иглу чере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нимите петли с иглы, протянув через них нить, до тех пор, пока она будет туго натянута. Уведите иглу в точку В и закрепит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57785</wp:posOffset>
            </wp:positionH>
            <wp:positionV relativeFrom="margin">
              <wp:posOffset>3156585</wp:posOffset>
            </wp:positionV>
            <wp:extent cx="1552575" cy="1162050"/>
            <wp:effectExtent l="0" t="0" r="0" b="0"/>
            <wp:wrapSquare wrapText="bothSides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7.«Анютины глазки» состоят из 5 таких тесёмок. Размещение указано поэтапно. Серединка – «Французский узелок» (1-3 штуки). Листочки выполняются «гладью» нитками «Ирис»  или атласными лент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ы цветового решения выполнения цветов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785</wp:posOffset>
            </wp:positionH>
            <wp:positionV relativeFrom="paragraph">
              <wp:posOffset>33020</wp:posOffset>
            </wp:positionV>
            <wp:extent cx="1647825" cy="1238250"/>
            <wp:effectExtent l="0" t="0" r="0" b="0"/>
            <wp:wrapSquare wrapText="bothSides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71040</wp:posOffset>
            </wp:positionH>
            <wp:positionV relativeFrom="paragraph">
              <wp:posOffset>99695</wp:posOffset>
            </wp:positionV>
            <wp:extent cx="1647825" cy="1238250"/>
            <wp:effectExtent l="0" t="0" r="0" b="0"/>
            <wp:wrapSquare wrapText="bothSides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76040</wp:posOffset>
            </wp:positionH>
            <wp:positionV relativeFrom="paragraph">
              <wp:posOffset>99695</wp:posOffset>
            </wp:positionV>
            <wp:extent cx="1647825" cy="1238250"/>
            <wp:effectExtent l="0" t="0" r="0" b="0"/>
            <wp:wrapSquare wrapText="bothSides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Швом  «тесьма из петель» могут быть вышиты розы, если тесьму располагать по кругу близко друг к друг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19275" cy="1362075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0" cy="137414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Надеюсь, работа доставила вам удовольствие. Творческих вам успехов в освоении безбрежных просторов мира вышивки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rStyle w:val="Style17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6:44:00Z</dcterms:created>
  <dc:creator>Admin</dc:creator>
  <dc:description/>
  <cp:keywords/>
  <dc:language>en-US</dc:language>
  <cp:lastModifiedBy>Пользователь</cp:lastModifiedBy>
  <dcterms:modified xsi:type="dcterms:W3CDTF">2017-10-11T17:55:00Z</dcterms:modified>
  <cp:revision>11</cp:revision>
  <dc:subject>                                                      (Мастер-класс) </dc:subject>
  <dc:title> Вышивание объёмным стежком «Анютины глазки».</dc:title>
</cp:coreProperties>
</file>