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Особенности девиантного поведения в подростковом возраст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88" w:before="5" w:after="0"/>
        <w:ind w:left="48" w:firstLine="803"/>
        <w:jc w:val="both"/>
        <w:rPr/>
      </w:pPr>
      <w:r>
        <w:rPr>
          <w:b/>
          <w:i/>
          <w:sz w:val="24"/>
          <w:szCs w:val="24"/>
        </w:rPr>
        <w:t>Девиантное поведение</w:t>
      </w:r>
      <w:r>
        <w:rPr>
          <w:sz w:val="24"/>
          <w:szCs w:val="24"/>
        </w:rPr>
        <w:t xml:space="preserve"> (от лат. deviatio – отклонение) определя</w:t>
        <w:softHyphen/>
        <w:t xml:space="preserve">ется как </w:t>
      </w:r>
      <w:r>
        <w:rPr>
          <w:i/>
          <w:sz w:val="24"/>
          <w:szCs w:val="24"/>
        </w:rPr>
        <w:t>отклоняющееся поведение</w:t>
      </w:r>
      <w:r>
        <w:rPr>
          <w:sz w:val="24"/>
          <w:szCs w:val="24"/>
        </w:rPr>
        <w:t xml:space="preserve">, т.е. как </w:t>
      </w:r>
      <w:r>
        <w:rPr>
          <w:i/>
          <w:sz w:val="24"/>
          <w:szCs w:val="24"/>
        </w:rPr>
        <w:t>отдельные поступк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ли систем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оступков, противоречащих общеприняты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 обществе правовым или нравственным норма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88"/>
        <w:ind w:firstLine="8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сихолого-педагогической литературе существует  дифференцированный подход к характеристике самого отклоняющегося поведения. Так, выделяют четыре варианта отклоняющегося поведения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88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я, не являющиеся нарушением общепринятых этических норм. Это может быть поведение, не соответствующее возрасту при нормальном психическом развитии (подросток любит играть с игрушками детсадовской поры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88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рушения общепринятых норм, не являющиеся правонарушениями, например: жадность, эгоизм, замкнутость, недоверчивость, жестокость, которые, если их не преодолеть, приведут к правонарушени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/>
        <w:ind w:left="0" w:firstLine="993"/>
        <w:rPr>
          <w:sz w:val="24"/>
          <w:szCs w:val="24"/>
        </w:rPr>
      </w:pPr>
      <w:r>
        <w:rPr>
          <w:sz w:val="24"/>
          <w:szCs w:val="24"/>
        </w:rPr>
        <w:t>правонарушения, т.е. поведение, нарушающее правовые нормы, статьи административного или уголовного законодательства;</w:t>
      </w:r>
    </w:p>
    <w:p>
      <w:pPr>
        <w:pStyle w:val="TextBody"/>
        <w:numPr>
          <w:ilvl w:val="0"/>
          <w:numId w:val="2"/>
        </w:numPr>
        <w:tabs>
          <w:tab w:val="left" w:pos="851" w:leader="none"/>
          <w:tab w:val="left" w:pos="1134" w:leader="none"/>
          <w:tab w:val="left" w:pos="7320" w:leader="none"/>
        </w:tabs>
        <w:spacing w:lineRule="auto" w:line="288"/>
        <w:ind w:left="0" w:right="-53" w:firstLine="993"/>
        <w:rPr/>
      </w:pPr>
      <w:r>
        <w:rPr>
          <w:sz w:val="24"/>
          <w:szCs w:val="24"/>
        </w:rPr>
        <w:t xml:space="preserve">отклоняющееся поведение, в значительной степени обусловленное патологическими факторами, заболеваниями (у невротиков, у психически больных детей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88"/>
        <w:ind w:left="38" w:right="24" w:firstLine="803"/>
        <w:jc w:val="both"/>
        <w:rPr/>
      </w:pPr>
      <w:r>
        <w:rPr>
          <w:sz w:val="24"/>
          <w:szCs w:val="24"/>
        </w:rPr>
        <w:t xml:space="preserve">В других классификациях отклоняющееся поведение связано с неблагоприятными условиями социального развития и характеризуется как </w:t>
      </w:r>
      <w:r>
        <w:rPr>
          <w:b/>
          <w:sz w:val="24"/>
          <w:szCs w:val="24"/>
        </w:rPr>
        <w:t>устойчивое проявление отклонения от социальных норм, имеющих социально-пассивную, корыстную и агрессивную направленность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00"/>
        <w:ind w:left="53" w:right="10" w:firstLine="805"/>
        <w:jc w:val="both"/>
        <w:rPr>
          <w:sz w:val="24"/>
          <w:szCs w:val="24"/>
        </w:rPr>
      </w:pPr>
      <w:r>
        <w:rPr>
          <w:sz w:val="24"/>
          <w:szCs w:val="24"/>
        </w:rPr>
        <w:t>- отклонения социально-пассивного типа, выражающие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 (уклонение от учебы и работы, бродяжничество, побеги из дома, погружение в мир искусственных иллюзий с помощью алкоголя, токсических и наркотических средств, суицид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00"/>
        <w:ind w:right="58" w:firstLine="805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6"/>
          <w:sz w:val="24"/>
          <w:szCs w:val="24"/>
        </w:rPr>
        <w:t xml:space="preserve">отклонения корыстной направленности, проявляющиеся в поступках и правонарушениях, связанных со стремлением получить имущественную выгоду, материальную поддержку (кражи, хищения, спекуляции, мошенничество и др.)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00"/>
        <w:ind w:right="58" w:firstLine="8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тклонения агрессивной ориентации, проявляющиеся в действиях, направленных против личности (оскорбления, хулиганства, побои, нанесения телесных повреждений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00"/>
        <w:ind w:right="58" w:firstLine="8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и всякое действие, отклоняющееся поведение имеет внутренний механизм, своеобразную пружину (цель, мотив), которые обусловлены психобиологическими и возрастными особенностями личности, социальным опытом, общим развитием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8885" w:leader="none"/>
        </w:tabs>
        <w:spacing w:lineRule="auto" w:line="300"/>
        <w:ind w:left="29" w:right="38" w:firstLine="8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ответственно девиантное (отклоняющееся) поведение подростка может проявляться в нескольких плоскостях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276" w:leader="none"/>
          <w:tab w:val="left" w:pos="8885" w:leader="none"/>
        </w:tabs>
        <w:spacing w:lineRule="auto" w:line="300"/>
        <w:ind w:left="0" w:right="38" w:firstLine="11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особенности отдельных психических процессов (повышенная подвижность нервных процессов или их заторможенность; их устойчивость или слабость; повышенная активность или пассивность ребенка; сосредоточенность или рассеянность, болтливость или замкнутость; импульсивность и непредсказуемость, повышенная возбудимость и аффективность и др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300" w:before="14" w:after="0"/>
        <w:ind w:left="0" w:right="29" w:firstLine="1162"/>
        <w:jc w:val="both"/>
        <w:rPr/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как социально обусловленные качества личности и черты характера (неорганизованность, несобранность, лень, невнимательность</w:t>
      </w:r>
      <w:r>
        <w:rPr>
          <w:sz w:val="24"/>
          <w:szCs w:val="24"/>
        </w:rPr>
        <w:t>, недисциплинированность, лживость, драчливость, капризность, упрямство, грубость, озлобленность, агрессивность, жестокост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300"/>
        <w:ind w:left="0" w:right="10" w:firstLine="11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низкая общая культура, негативное отношение к нравственным нормам и правилам, к окружающим людям (неопрятность, бестактность, равнодушие, безразличие, необязательность, невыполнение заданий, пропуски занятий, прогулы, уход из дома и из школы, бродяжничество, конфликты со сверстниками и взрослыми, копирование образцов асоциального поведения, ориентация на узкогрупповые интересы и ценност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300"/>
        <w:ind w:left="0" w:firstLine="11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вредные привычки (курение, употребление алкоголя, токсических и наркотических средств, увлечение азартными играми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88"/>
        <w:ind w:left="91" w:firstLine="80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се эти качества и свойства личности таких детей, сложности в отношениях с окружающими и поведении ведут к трудностям их обучения и воспит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88"/>
        <w:ind w:left="77" w:right="154" w:firstLine="803"/>
        <w:jc w:val="both"/>
        <w:rPr/>
      </w:pPr>
      <w:r>
        <w:rPr>
          <w:sz w:val="24"/>
          <w:szCs w:val="24"/>
        </w:rPr>
        <w:t xml:space="preserve">Необходимо отметить у подростков с отклоняющимся поведением </w:t>
      </w:r>
      <w:r>
        <w:rPr>
          <w:i/>
          <w:sz w:val="24"/>
          <w:szCs w:val="24"/>
        </w:rPr>
        <w:t>нарушения в эмоционально-волевой сфере личности</w:t>
      </w:r>
      <w:r>
        <w:rPr>
          <w:sz w:val="24"/>
          <w:szCs w:val="24"/>
        </w:rPr>
        <w:t>. Для них характерны неуравновешенность, вспыльчивость, импульсивность, частая смена настроения, эмоциональная неустойчивость, нестабильность характера, что влияет на взаимоотношения в классном коллективе со сверстниками, со взрослыми, приводит к частым конфликта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88"/>
        <w:ind w:left="77" w:right="154" w:firstLine="8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нем каждый подросток, обучающийся в школе, в течение недели от случая к случаю вступает в конфликт в 30,5% случаев, подростки-правонарушители и несовершеннолетние преступники соответственно в 60,8 и 76,9% случаев. Причинами конфликта становятся: у школьников – непонимание со стороны сверстников (23,1%), у подростков-правонарушителей – желание доказать, что «я тоже человек» (37,8%). </w:t>
      </w:r>
    </w:p>
    <w:p>
      <w:pPr>
        <w:pStyle w:val="3"/>
        <w:tabs>
          <w:tab w:val="clear" w:pos="708"/>
          <w:tab w:val="left" w:pos="851" w:leader="none"/>
        </w:tabs>
        <w:spacing w:lineRule="auto" w:line="288"/>
        <w:ind w:firstLine="803"/>
        <w:rPr>
          <w:sz w:val="24"/>
          <w:szCs w:val="24"/>
        </w:rPr>
      </w:pPr>
      <w:r>
        <w:rPr>
          <w:sz w:val="24"/>
          <w:szCs w:val="24"/>
        </w:rPr>
        <w:t>Существенным признаком отклоняющегося поведения является конфликт, противоречие между существующими нормами морали и права и неумением, нежеланием или неспособностью подростка их соответствующим образом выполнять. Почему же возникают эти противоречия, что лежит в основе причин девиантного поведения подростков?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88"/>
        <w:ind w:right="19" w:firstLine="803"/>
        <w:jc w:val="both"/>
        <w:rPr/>
      </w:pPr>
      <w:r>
        <w:rPr>
          <w:sz w:val="24"/>
          <w:szCs w:val="24"/>
        </w:rPr>
        <w:t xml:space="preserve">С одной стороны, это </w:t>
      </w:r>
      <w:r>
        <w:rPr>
          <w:i/>
          <w:sz w:val="24"/>
          <w:szCs w:val="24"/>
        </w:rPr>
        <w:t>поступки, обусловленные причинами социально-педагогического характера</w:t>
      </w:r>
      <w:r>
        <w:rPr>
          <w:sz w:val="24"/>
          <w:szCs w:val="24"/>
        </w:rPr>
        <w:t>, наиболее заметные для окружающих. Например, неумение себя вести в общественном месте, затруднения во взаимоотношениях со сверстниками и взрослыми, нежелание выполнять требования учителей, воспитателей. Они могут быть обусловлены низким уровнем общей культуры семейных взаимоотношений, ошибками семейного воспитания, издержками учебно-воспитательного процесса, недостатками внимания со стороны учителей к ребенку, безразличием к его интересам, запросам и потребностям как со стороны школы, так и со стороны семь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88"/>
        <w:ind w:right="19" w:firstLine="803"/>
        <w:jc w:val="both"/>
        <w:rPr/>
      </w:pPr>
      <w:r>
        <w:rPr>
          <w:sz w:val="24"/>
          <w:szCs w:val="24"/>
        </w:rPr>
        <w:t xml:space="preserve">С другой стороны, это могут быть </w:t>
      </w:r>
      <w:r>
        <w:rPr>
          <w:i/>
          <w:sz w:val="24"/>
          <w:szCs w:val="24"/>
        </w:rPr>
        <w:t>поступки, в основе которых лежат причины психофизиологического или психобиологического характера,</w:t>
      </w:r>
      <w:r>
        <w:rPr>
          <w:sz w:val="24"/>
          <w:szCs w:val="24"/>
        </w:rPr>
        <w:t xml:space="preserve"> которые возникают в определенный период возрастного развития или проявляются как следствие каких-либо нарушений в физическом или психическом развитии ребен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771" w:leader="none"/>
        </w:tabs>
        <w:spacing w:lineRule="auto" w:line="288"/>
        <w:ind w:right="72" w:firstLine="803"/>
        <w:jc w:val="both"/>
        <w:rPr/>
      </w:pPr>
      <w:r>
        <w:rPr>
          <w:sz w:val="24"/>
          <w:szCs w:val="24"/>
        </w:rPr>
        <w:t xml:space="preserve">Многочисленные исследования  свидетельствуют, что психобиологические факторы, определяющие развитие психики ребенка, связаны с </w:t>
      </w:r>
      <w:r>
        <w:rPr>
          <w:i/>
          <w:sz w:val="24"/>
          <w:szCs w:val="24"/>
        </w:rPr>
        <w:t xml:space="preserve">индивидуально-психологическими особенностями </w:t>
      </w:r>
      <w:r>
        <w:rPr>
          <w:spacing w:val="2"/>
          <w:sz w:val="24"/>
          <w:szCs w:val="24"/>
        </w:rPr>
        <w:t>формирования характера подростка, его эмоционально-волевой и мотивационной сферами. Они, в свою очередь, испытывают влияние со стороны социально-педагогических факторов: семьи, ближайшего окружения школьников. Поэтому девиантное</w:t>
      </w:r>
      <w:r>
        <w:rPr>
          <w:sz w:val="24"/>
          <w:szCs w:val="24"/>
        </w:rPr>
        <w:t xml:space="preserve"> поведение подростков, так же как и поведение подростков в норме, зависит как от психобиологических, так и от социально-педагогических причин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771" w:leader="none"/>
        </w:tabs>
        <w:spacing w:lineRule="auto" w:line="288"/>
        <w:ind w:right="72" w:firstLine="8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771" w:leader="none"/>
        </w:tabs>
        <w:spacing w:lineRule="auto" w:line="288"/>
        <w:ind w:right="72" w:firstLine="8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771" w:leader="none"/>
        </w:tabs>
        <w:spacing w:lineRule="auto" w:line="288"/>
        <w:ind w:right="72" w:firstLine="803"/>
        <w:jc w:val="both"/>
        <w:rPr>
          <w:sz w:val="24"/>
          <w:szCs w:val="24"/>
        </w:rPr>
      </w:pPr>
      <w:r>
        <w:rPr>
          <w:sz w:val="24"/>
          <w:szCs w:val="24"/>
        </w:rPr>
        <w:t>Среди социально-педагогических факторов, влияющих на формирование личности подростка и на особенности его поведения, необходимо выделить родительскую семью и неформальные группы сверстник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88"/>
        <w:ind w:left="142" w:firstLine="803"/>
        <w:jc w:val="both"/>
        <w:rPr/>
      </w:pPr>
      <w:r>
        <w:rPr>
          <w:i/>
          <w:sz w:val="24"/>
          <w:szCs w:val="24"/>
        </w:rPr>
        <w:t xml:space="preserve">Семье </w:t>
      </w:r>
      <w:r>
        <w:rPr>
          <w:sz w:val="24"/>
          <w:szCs w:val="24"/>
        </w:rPr>
        <w:t>отводится решающая роль в определении направленности поведения подростков. В поведении подростков, в их отношении к нравственным и культурным цен</w:t>
        <w:softHyphen/>
        <w:t>ностям, в общении со сверстниками и взрослыми довольно зримо отражаются семейная микросфера, ее положительные и отрица</w:t>
        <w:softHyphen/>
        <w:t>тельные стороны, ее достоинства и недостатки.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394"/>
        </w:tabs>
        <w:ind w:left="312" w:firstLine="851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394"/>
        </w:tabs>
        <w:ind w:left="312" w:firstLine="851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320" w:leader="none"/>
      </w:tabs>
      <w:spacing w:lineRule="auto" w:line="360" w:before="5" w:after="0"/>
      <w:ind w:right="-5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19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187"/>
      <w:jc w:val="both"/>
    </w:pPr>
    <w:rPr>
      <w:sz w:val="28"/>
    </w:rPr>
  </w:style>
  <w:style w:type="paragraph" w:styleId="1">
    <w:name w:val="Ав1"/>
    <w:basedOn w:val="Normal"/>
    <w:qFormat/>
    <w:pPr>
      <w:widowControl/>
      <w:autoSpaceDE w:val="true"/>
      <w:spacing w:lineRule="auto" w:line="288"/>
      <w:jc w:val="center"/>
    </w:pPr>
    <w:rPr>
      <w:b/>
      <w:color w:val="000000"/>
      <w:sz w:val="32"/>
      <w:szCs w:val="32"/>
    </w:rPr>
  </w:style>
  <w:style w:type="paragraph" w:styleId="11">
    <w:name w:val="анот1"/>
    <w:basedOn w:val="Normal"/>
    <w:qFormat/>
    <w:pPr>
      <w:widowControl/>
      <w:autoSpaceDE w:val="true"/>
      <w:spacing w:lineRule="auto" w:line="288"/>
      <w:ind w:left="1134" w:right="566" w:hanging="0"/>
      <w:jc w:val="both"/>
    </w:pPr>
    <w:rPr>
      <w:color w:val="000000"/>
      <w:sz w:val="22"/>
      <w:szCs w:val="22"/>
    </w:rPr>
  </w:style>
  <w:style w:type="paragraph" w:styleId="12">
    <w:name w:val="Заг 1"/>
    <w:basedOn w:val="Normal"/>
    <w:qFormat/>
    <w:pPr>
      <w:widowControl/>
      <w:autoSpaceDE w:val="true"/>
      <w:spacing w:lineRule="auto" w:line="288"/>
      <w:jc w:val="center"/>
    </w:pPr>
    <w:rPr>
      <w:b/>
      <w:caps/>
      <w:color w:val="000000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8:51:00Z</dcterms:created>
  <dc:creator>Admin</dc:creator>
  <dc:description/>
  <cp:keywords/>
  <dc:language>en-US</dc:language>
  <cp:lastModifiedBy>Admin</cp:lastModifiedBy>
  <cp:lastPrinted>2009-04-06T10:38:00Z</cp:lastPrinted>
  <dcterms:modified xsi:type="dcterms:W3CDTF">2009-04-06T04:38:00Z</dcterms:modified>
  <cp:revision>43</cp:revision>
  <dc:subject/>
  <dc:title/>
</cp:coreProperties>
</file>