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клад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ветстви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едставление. </w:t>
      </w:r>
      <w:r>
        <w:rPr>
          <w:rFonts w:cs="Times New Roman" w:ascii="Times New Roman" w:hAnsi="Times New Roman"/>
          <w:sz w:val="28"/>
        </w:rPr>
        <w:t xml:space="preserve">Я  Паначева  Ирма  ученица 10 класса подсинской СОШ вашему вниманию представляю свою исследовательскую работу по краеведению. «Новый год в марте! Почему?» 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Над таким вопросом многие мои сверстники подчас  задумываются и затрудниться  ответить. В наше  же время  очень важно знать свою культуру, а так же  культуру и  традиции того народа на чьей территории мы проживаем, чтобы понимать его характер  и жить с ним в ладу.</w:t>
      </w:r>
    </w:p>
    <w:p>
      <w:pPr>
        <w:pStyle w:val="Style17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же «характер» у хакасского народа? Об этом мы узнаем знакомясь с национальными праздниками. В нашей исследовательской работе мы рассмотрим праздничную культуру хакасского народа на примере календарного праздника Чыл-Пазы – «Голова года» или  новый год, который отмечают 22 марта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сожалению, так же как и я,  мои сверстники не достаточно информированы в области хакасской культуры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Они не знают обычаев, обрядов, традиций. Многие из них не имеют представления о том,  как наши предки проводили свои праздники. Не все знают о том, что, именно в нашей республике Хакасия Новый год коренные жители отмечают в марте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ы провели анкетирование среди 7 и  10 классов, анализ этого анкетирования показал, что у моих сверстниках не сформированы представления о праздничной культуре хакасов. Преобладает низкий уровень-64% и 36 средний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читаем свое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ью</w:t>
      </w:r>
      <w:r>
        <w:rPr>
          <w:rFonts w:cs="Times New Roman" w:ascii="Times New Roman" w:hAnsi="Times New Roman"/>
          <w:color w:val="000000"/>
          <w:sz w:val="28"/>
          <w:szCs w:val="28"/>
        </w:rPr>
        <w:t>: подробно изучить и познакомиться с традиционной праздничной культурой хакасского народа на примере календарного праздника Чыл-Пазы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анная цель определяет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значимость моей работы 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материалы  и приложения могут быть использованы педагогами  и учениками в школьных учреждениях в образовательной работе.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сейчас мы перейдем к основной части нашего исследования и разберем смысл и символику праздника Чыл Пазы.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вый год – Чыл Пазы</w:t>
      </w:r>
      <w:r>
        <w:rPr>
          <w:rFonts w:cs="Times New Roman" w:ascii="Times New Roman" w:hAnsi="Times New Roman"/>
          <w:sz w:val="28"/>
          <w:szCs w:val="28"/>
        </w:rPr>
        <w:t xml:space="preserve"> занимает особое место в цикле календарных праздников и обрядов хакасов. Зима – самое тяжелое время в жизни кочевых народов. Медленно тянулась зима, но все ближе и ближе Чыл пазы (дословно «Голова года») – конец зимы, начало весны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Constantia" w:hAnsi="Constantia" w:eastAsia="+mn-ea" w:cs="+mn-cs"/>
          <w:color w:val="FFFFFF"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менно со дня весеннего равноденствия 22 марта  и начинался этот Цикл, называясь Чыл Пазы . Это подтверждается хакасскими шаманистскитми текстами священнодействия, дошедшими до нас с древних времен и являющимися во много классикой молей, в которых встречаются уникальные слова: «Чыл Пазы айланды, Чылан пазын ко:дiрдi» (Голова Года вернулась, Голова Змеи изогнулась).</w:t>
      </w:r>
      <w:r>
        <w:rPr>
          <w:rFonts w:eastAsia="+mn-ea" w:cs="+mn-cs" w:ascii="Constantia" w:hAnsi="Constantia"/>
          <w:color w:val="FFFFFF"/>
          <w:kern w:val="2"/>
          <w:sz w:val="48"/>
          <w:szCs w:val="4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известно, змея для жителей Южной Сибири, издревле ее населявших, была символом Времени, свернувшегося в кольцо.</w:t>
      </w:r>
      <w:r>
        <w:rPr>
          <w:rFonts w:cs="Times New Roman" w:ascii="Times New Roman" w:hAnsi="Times New Roman"/>
          <w:sz w:val="28"/>
          <w:szCs w:val="28"/>
        </w:rPr>
        <w:t>Аур Прос –изрыгающая сама себя. Это как раз символизирует начало года, начало цикла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акасском мировоззрении  так же присутствует образ яйца как символа этого праздника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- все производные от торсионного образования, которое можно сравнить с формой яйца. Человек в своей жизни создает пленку – хаuба – панцирь, который 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щищает. Когда его мера увеличивается, то он консервирует человека. </w:t>
        <w:br/>
        <w:t xml:space="preserve">Годовой цикл переходит должную меру. 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лавный смысл</w:t>
      </w:r>
      <w:r>
        <w:rPr>
          <w:rFonts w:cs="Times New Roman" w:ascii="Times New Roman" w:hAnsi="Times New Roman"/>
          <w:sz w:val="28"/>
          <w:szCs w:val="28"/>
        </w:rPr>
        <w:t xml:space="preserve"> Чыл Пазы в том, чтобы разбить этот хаuба, сбросить его, начать новый цикл. Навстречу Солнцу нажитую энергетическую скорлупу надо было разбить и благословить новую судьбу. 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уалы и обрядовые действа были подчинены почитанию богов Верхнего мира, богам Жизни, Судьбы и Земли, и всех стихий.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хакасы верили, что в этот день на Землю возвращаются божества животного и растительного мира – Хозяева Тайги, Воды, Гор (тайга ээзi, Суг ээзi, Таг ээзi), с приходом которых на Земле оживает вся Природа – Чир Чайаан (Сотворенное на Земле). Их полагалось встречать Столом Почитания (Чеестiг Стол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щеннодействия могли совершаться семьей, родом или целым селением, то есть общностью людей, проживающих на определенной территории, которая чаще всего была родовой.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уществовали следующие обряды:</w:t>
      </w:r>
      <w:r>
        <w:rPr>
          <w:rFonts w:eastAsia="+mn-ea" w:cs="+mn-cs" w:ascii="Constantia" w:hAnsi="Constantia"/>
          <w:color w:val="FFFFFF"/>
          <w:kern w:val="2"/>
          <w:sz w:val="56"/>
          <w:szCs w:val="56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чищения Души и Жилища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яд Поклонения Матери Огня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яд Почитания Священной Березы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яд приветствия Солнца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яд Перемирия и Прощения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яд Гостеприимства – угощения со своего стола.</w:t>
      </w:r>
    </w:p>
    <w:p>
      <w:pPr>
        <w:pStyle w:val="Normal"/>
        <w:widowControl w:val="false"/>
        <w:autoSpaceDE w:val="false"/>
        <w:spacing w:lineRule="auto" w:line="240" w:before="0" w:after="0"/>
        <w:ind w:left="-414" w:hanging="1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Monotype Corsiva" w:hAnsi="Monotype Corsiva" w:eastAsia="Times New Roman" w:cs="Monotype Corsiva"/>
          <w:b/>
          <w:b/>
          <w:sz w:val="28"/>
          <w:szCs w:val="28"/>
          <w:lang w:eastAsia="ru-RU"/>
        </w:rPr>
      </w:pPr>
      <w:r>
        <w:rPr>
          <w:rFonts w:eastAsia="Times New Roman" w:cs="Monotype Corsiva" w:ascii="Monotype Corsiva" w:hAnsi="Monotype Corsiva"/>
          <w:b/>
          <w:sz w:val="28"/>
          <w:szCs w:val="28"/>
          <w:lang w:eastAsia="ru-RU"/>
        </w:rPr>
        <w:t>Обряд очищения жилищ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Monotype Corsiva" w:hAnsi="Monotype Corsiva" w:eastAsia="Times New Roman" w:cs="Monotype Corsiva"/>
          <w:b/>
          <w:b/>
          <w:sz w:val="28"/>
          <w:szCs w:val="28"/>
          <w:lang w:eastAsia="ru-RU"/>
        </w:rPr>
      </w:pPr>
      <w:r>
        <w:rPr>
          <w:rFonts w:eastAsia="Times New Roman"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в будущем было все благополучно, необходимо было встречать Новый Год в чистом жилище, в новой красивой одежде, с добрыми чистыми помыслами, До начала Чыл пазы на всей территории аала - в скотных дворах, кошарах, у коновязей, вокруг каждой юрты - весь сор, все нечистое тщательно убиралось и выметалось. При этом соблюдалась одна обязательная формальность - оставить возле дверей дома, в углу кошары небольшую соринку, чтобы не вымести свою удачу (улус)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ряд благодарения Огня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Constantia" w:hAnsi="Constantia" w:eastAsia="+mj-ea" w:cs="+mj-cs"/>
          <w:b/>
          <w:b/>
          <w:bCs/>
          <w:i/>
          <w:i/>
          <w:iCs/>
          <w:color w:val="FFFF00"/>
          <w:spacing w:val="-20"/>
          <w:kern w:val="2"/>
          <w:sz w:val="76"/>
          <w:szCs w:val="76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сте, где должна готовиться обрядовая пища разжигали костер, хакасы благодарили Огонь, который неустанно берёг людей всю зиму, даруя тепло и пищу, охраняя от стужи и злобы. Обходили первый костёр по ходу солнца, окропляли молоком небеса и бросали кусочки мяса в огонь (“кормили” огонь). Так проходил обряд благодарения Огн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бряд проводов старого года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наступает время проведения обряда, то все двигаются к месту проведения обряда. Где с четырёх сторон света особым образом  выкладываются  дрова для четырёх костров. С западной стороны дрова для костра выкладываются в виде колодца – «хара от» - черный огонь  – для связи с Нижним миром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 завершения камлания у «хара от» участники три раза кланялись  огню и бросали  Хара (черная) чалама – (ленты из черной ткани) в костёр, вкладывая в это действие смысл очищение, сжиганием в огне негативного. Туда собирали то, что мешало жить, завязывали  на чалама узелок – три раза плевали, как бы замыкая. Другое – опять узелок. Означало, что все  плохое отправляешь в подземный мир, сжигая хара  чалама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восточной, северной и южной сторон дрова для костров выкладываются  в виде шалашиков – «ах от» - белый огонь – для связи с Верхним миром.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х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белый огонь) – священный огонь, поскольку стихия огня или богиня огня От Инэ – она является связующим, посланцем между мирами. Обычно любое сакральное действие не проводится без священного огня, без белого огня. Это почтальон, письмоносец – через него все просьбы. 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.е. провожают старое через хара от, а через белый огонь притягивают новое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 того как черные чалама  сжигали, участники моления переходили к восточному костру, который уже разгорался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временно с восточным костром поджигали  северный и южный костры. У этих костров проходил обряд «ах от» Здесь действия повторялись. Во время камлания шаманы произносили множество заклинаний  и  обращений к разным духам и божествам, но только люди у белых огней просили всё хорошее, что каждый себе желает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яд встречи Новогоднего солнц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утро, покормив огонь и перекусив привезёнными продуктами, участники моления уходили опять  к обрядовому месту, теперь уже  встречать новогоднее солнце. С собой они брали сваренное мясо и яйца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приходу они  разжигали  восточный костёр. Один из присутствовавших холостых парней брал деревянный поднос с нарезанными кусочками ритуального мяса. Подняв поднос над головой, он ждал появления солнца. Остальные  выстраивались  полукругом, лицом к восходящему солнцу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ле того, как солнечный луч осветил и освятил место камлания, камлание заканчивалось. Присутствующим с деревянного подноса преподносилось  мясо, которое каждый должен был съесть по одному кусочку. Затем все шли к священным деревьям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left="-567" w:firstLine="567"/>
        <w:rPr>
          <w:rFonts w:ascii="Constantia" w:hAnsi="Constantia" w:eastAsia="+mn-ea" w:cs="+mn-cs"/>
          <w:color w:val="FFFFFF"/>
          <w:kern w:val="2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итуал почитания Священной Берёзы</w:t>
      </w:r>
      <w:r>
        <w:rPr>
          <w:rFonts w:eastAsia="+mn-ea" w:cs="+mn-cs" w:ascii="Constantia" w:hAnsi="Constantia"/>
          <w:color w:val="FFFFFF"/>
          <w:kern w:val="2"/>
          <w:sz w:val="52"/>
          <w:szCs w:val="52"/>
          <w:lang w:eastAsia="ru-RU"/>
        </w:rPr>
        <w:t xml:space="preserve">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Поклонение деревьям означало родство человека с миром трав, листьев, побегов. Для хакасов священным деревом издревле была береза, она не только считалась «посохом божеств» Верхнего мира на земле, но и была мировым древом, крона которого олицетворяла Верхний мир, корни-Нижний, а ствол – Срединный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Человек, обитатель Срединного мира, в течение всей своей жизни делал выбор между двумя мирами: Добром и Злом, Светом и Тьмой, Жизнью и Смертью, Любовью и Ненавистью.  К священной березе обращался человек за благословением. </w:t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Берёзу трижды обходили по ходу солнца и навешивали  ленточки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чалам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белого, красного, синего  цветов. Привязывая их к дереву, человек вкладывал  в каждый из них пожелание самому себе, своей семье, своему роду – здоровья, любви, благополучия, доброго урожая и т.д. </w:t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Причём каждый цвет чалама соответствует определённым силам, к которым обращается человек повязывающий чалама. Завязывая узелки на чалама человек делает по одному пожеланию на каждый узелок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имвол солнца, тепла, жизни и достатка. Завязывая узелки на красном чалама человек обращается к духам – хозяевам местности и просит сил и удачи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имволизирует чистоту дел и помыслов Завязывая узелки на белом чалама, просят о здоровье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иний же чалама – это обращение к Небу – Хан Тигiр, которого просят о хорошей судьбе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сле всех проведенных обрядов жители возвращались в селение 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ряд Гостеприимства  Перемирия и Прощения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тем начинался общий, аальный праздничный пир "той". Начинались взаимные визиты и угощения. В каждую юрту, богатую или бедную, надо было зайти, хотя бы ненадолго. Обязательно ходили в гости друг к другу. Дети к родителям, внуки к бабушкам, дедушкам и т.д. Считалось, что благословление старшего, мудрого человека в этот период очень важно. Это продолжалось в течении недели,  считалось, что со всеми родственниками надо встретиться, пожелать новой счастливой жизни. Люди обращались друг к другу со словами: "Чыл пазы чылды, чылан Kи6i сойылды" - Пришел Новый год, снялась змеиная шкура"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Хозяин, зачерпнув или налив араки небольшой деревянной или фарфоровой чашкой и попросив благополучия для скота, брызгал вино вверх и по сторонам юрты, отливал немного в огонь. Возлияние огню делалось при приготовлении любого кушанья: кусочек мяса, жира, масла сбрасывался в огонь. Гостям предлагали отведать, специально приготовленные для стола, почитаемые блюда: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тхы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(сметанная каша из ячменной муки),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  мясо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(жертвенное блюдо), 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локо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этот праздник нужно было простить людям все обиды и  примиритьс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заканчивался праздник Чыл Пазы.</w:t>
      </w:r>
    </w:p>
    <w:p>
      <w:pPr>
        <w:pStyle w:val="Normal"/>
        <w:spacing w:lineRule="auto" w:line="240" w:before="280" w:after="28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ение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ясь,  с традициями и обрядами праздника Чыл Пазы, я узнала много нового и интересного о культуре  Хакасии. Мне стал более понятен этот народ и более того, проанализировав, я нашла  общие черты со своей русской культурой, в частности, оказывается,  Чыл Пазы очень схож с русской масленицей. Во первых, эти праздники проводили в один день, День  весеннего равноденствия. И Чыл пазы и масленица символизировали начало новой, обновленной жизни. Уход зимы - смерти, возрождение весны-жизн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ыл Пазы и Масленица одни из любимых праздников у этих народов. Их отмечали с большим размахом. Масленица длилась неделю, а Чыл пазы до первого грома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м в наших культурах является представление о Мировом древе – т. к. священным у наших народов является береза. Так же как у хакасов славяне считали огонь, очищающей силой, которая избавляет от всего плохого. Хакасы сжигали черные чалама, а русские сжигали чучело зимы, тем самым избавляясь от несчастий, бед, и горестей в ушедшем году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овершении обрядов славяне,  как и  хакасы ходили по солнцу в «хороводе», образуя круг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ний день масленицы назывался Прощеным Воскресеньем, а у хакасского народа существовал на Чыл пазы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бряд Гостеприимства  Перемирия и Прощения - это еще одна сходная черт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ъединяющая два этих праздника. </w:t>
      </w:r>
    </w:p>
    <w:p>
      <w:pPr>
        <w:pStyle w:val="Normal"/>
        <w:spacing w:lineRule="auto" w:line="240" w:before="280" w:after="28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туалы и обряды, праздников славян и хакасов, действительно очень похожи между собой. Это говорит о родственном происхождении культур наших народов, живущих в соседстве в течение сотен лет и объединённых общей человеческой историей.</w:t>
      </w:r>
    </w:p>
    <w:p>
      <w:pPr>
        <w:pStyle w:val="Normal"/>
        <w:spacing w:lineRule="auto" w:line="240" w:before="280" w:after="28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ю работу мне хочется закончить словами одной русской пословицы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се мы живём на божьей росе под красным солнышком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всех народов одна крыша над головой – это Небо, и для всех светит одно Солнце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“Мир един для всех народов”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сознание этого позволяет людям понимать друг друга, несмотря на различие языков, обычаев, обря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14" w:hanging="12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37:00Z</dcterms:created>
  <dc:creator>Admin</dc:creator>
  <dc:description/>
  <cp:keywords/>
  <dc:language>en-US</dc:language>
  <cp:lastModifiedBy>Admin</cp:lastModifiedBy>
  <cp:lastPrinted>2012-10-08T14:45:00Z</cp:lastPrinted>
  <dcterms:modified xsi:type="dcterms:W3CDTF">2012-10-08T07:46:00Z</dcterms:modified>
  <cp:revision>1</cp:revision>
  <dc:subject/>
  <dc:title/>
</cp:coreProperties>
</file>