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огребицкая И. И.</w:t>
      </w:r>
    </w:p>
    <w:p>
      <w:pPr>
        <w:pStyle w:val="Heading1"/>
        <w:spacing w:lineRule="atLeast" w:line="360" w:before="360" w:after="270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  <w:t>Как уберечь детей от травм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rFonts w:cs="Arial" w:ascii="Arial" w:hAnsi="Arial"/>
          <w:color w:val="000000"/>
        </w:rPr>
        <w:t>Травматиз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достаточно широко распространен в детской среде. Ежедневно от травм страдает множество ребятишек. Наиболее опасными для школьников являются городские улицы. А вот малыши могут легко подвергнуться травме даже в квартире. Поэтому родителям нужно быть крайне предусмотрительными с карапузами, а со старшими детками проводить беседы по поводу правил поведения на улиц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</w:p>
    <w:p>
      <w:pPr>
        <w:pStyle w:val="Normal"/>
        <w:spacing w:lineRule="atLeast" w:line="315"/>
        <w:rPr>
          <w:rFonts w:ascii="Trebuchet MS" w:hAnsi="Trebuchet MS" w:cs="Trebuchet MS"/>
          <w:b/>
          <w:b/>
          <w:bCs/>
          <w:color w:val="12181E"/>
          <w:sz w:val="29"/>
          <w:szCs w:val="29"/>
        </w:rPr>
      </w:pPr>
      <w:r>
        <w:rPr>
          <w:rFonts w:cs="Trebuchet MS" w:ascii="Trebuchet MS" w:hAnsi="Trebuchet MS"/>
          <w:b/>
          <w:bCs/>
          <w:color w:val="12181E"/>
          <w:sz w:val="29"/>
          <w:szCs w:val="29"/>
        </w:rPr>
        <w:t>Инструкция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1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ышам невозможно объяснить, что нельзя трогать розетки, подходить к газовой плите, брать чашку с горячим чаем. Поэтому мамам и папам следует предупредить возникновение травм у ребенка. Как только кроха начал активно ползать, то все опасные предметы должны быть убраны подальше от него. Это касается бьющейся посуды, ножей, вилок, электроприборов. Обязательно приобретите заглушки на розетки и шкафчики, а также фиксаторы на двер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2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color w:val="000000"/>
        </w:rPr>
        <w:t>Постарайтесь ограничить доступ малыша в кухню, поскольку это место в доме – повышенный источник опасности. Горячий чайник, кипящий суп, газовая плита притягивают кроху и могут стать причиной тяжелейшей травмы. Поэтому не позволяйте ребенку играть на кухне или сведите время его пребывания там к минимуму. Если вам приходится готовить, а присмотреть за крохой некому, приобретите манеж. Так вы будете уверенны, что карапуз находится в безопасном месте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3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лишним будет обратить внимание и на игрушки ребенка. Они должны быть прочными, чтобы он не смог их случайно сломать. Иногда высыпавшие из погремушки бусинки легко попадают в носик или ухо маленького исследователя. К тому же игрушки не должны содержать мелких деталей, острых углов. Нужно, чтобы они находились в доступном для малыша месте, чтобы при желании поиграть ему не пришлось лезть на полку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4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уберечь от травм ребенка старшего возраста, следует периодически проводить беседы, касающиеся правил и норм поведения в школе, на улице, во дворе. Конечно, нельзя запрещать и отказывать детям в подвижных играх, спортивных мероприятиях. Здесь задача взрослого должна состоять в воспитании чувства осторожности и осмысленности, чтобы, совершая то или иное действие, ребенок задумывался о последствия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6:24:00Z</dcterms:created>
  <dc:creator>SamLab.ws</dc:creator>
  <dc:description/>
  <cp:keywords/>
  <dc:language>en-US</dc:language>
  <cp:lastModifiedBy>Dell</cp:lastModifiedBy>
  <dcterms:modified xsi:type="dcterms:W3CDTF">2017-10-11T11:21:00Z</dcterms:modified>
  <cp:revision>5</cp:revision>
  <dc:subject/>
  <dc:title/>
</cp:coreProperties>
</file>