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Яктыл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һәм Җылылык” әкия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Энергетикл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йортында яшәгән, ди, ике дус. Берсе –Җылылык исемле, икенчесе- Яктылык. Ә күрше бүлмәдә Җылылык белән Яктылыкның иптәшләре – Дуслык белән Өй нуры яшәгән. Алар үзара бик дус булганнар, бер-берсен яктыртып,җылытып, өйләрен нурга күмеп, татулыкта гына яшәгәннә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ервакыт Җылылык авырый башлаган һәм Энергетиклар йортында шул хәтле суык булган, хәтта Яктылык туңа башлаган.                                               - Терел инде тизрәк, дустым! Синсез йортыбызда бик салкын бит, синсез рәхәт түгел икән. Өебезне тизрәк җылыт инде! –дигән Яктылы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Менә күрдеңме, минсез ничек авыр. Өйдә җылы булмаса, барыгыз да катып үләсез! –дип, мактана башлаган Җылылык. Яктылыкның мондый җавапка бик нык ачуы чыккан.                                                                                               - Син ничек шулай әйтә аласың?! Өйдә  син - Җылылык булмасаң, берничә кат җылы кием белән дә йөреп була. Ә менә мин - Яктылык булмасам, утырыр идегез шунда дөм караңгыда шәмнәрегезне тотып, ут яктысына тилмереп!-дип, кычкырган Яктылы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лай итеп, бу ике дус -Яктылык белән Җылылык бер-берсе белән аралашмый башлаган. Дуслык боларны ташлап киткән. Җылылык йортны җылытмаган, Яктылык яктыртмаган. Үпкәләшеп, озак вакыт  салкынлыкта һәм караңгылыкта яшәгәннә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лай озак кына  җылысыз һәм утсыз яшәгәч, боларның йортлары гел төрмәгә охшый башлаган. Өйнең нуры, яме югалга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нда Җылылык Яктылык янына килеп:                                                              - Карале, дустым, әллә дуслашыйкмы? Дуслыкны кире кайтарыйк. Күрдеңме, Җылылык белән Яктылык булмагач, өйнең нуры да юк, кәеф тә юк, яшәргә дә авы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Әйе, дустым, салкын һәм караңгы өйдә яшәве бик авыр һәм күңелсез икән шул. Йортыбызга Дуслык белән Өй нурын кайтарыйк!-дигән Яктылы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Шул көннән бирле Җылылык белән Яктылык бик тату яши башлаганнар. Бер-берсен кадерләп, саклап яшәгәннәр.Ә иң  мөһиме-икесенең дә өйдә кирәклеген аңлаганнар. Мәңге яшәсен өйләрдә Яктылык һәм Җылылык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6:59:00Z</dcterms:created>
  <dc:creator>Гараевы</dc:creator>
  <dc:description/>
  <cp:keywords/>
  <dc:language>en-US</dc:language>
  <cp:lastModifiedBy>Гараевы</cp:lastModifiedBy>
  <dcterms:modified xsi:type="dcterms:W3CDTF">2016-11-19T18:30:00Z</dcterms:modified>
  <cp:revision>7</cp:revision>
  <dc:subject/>
  <dc:title/>
</cp:coreProperties>
</file>